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 – dodatečné informace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49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18/01.0018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CZ.1.07/1.2.19/02.00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CZ.1.07/3.2.12/03.00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 – digitalizace výuky na ISŠTE Sokolov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N – podpora přírodovědného a technického vzdělání na ISŠTE Sokolov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ITON – zamezení předčasného ukončení studia ohrožených žáků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HEA – akreditované programy dalšího vzdělávání pro zaměstnance malých a středních podniků v karlovars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ISŠTE Sokolov - nákup ICT techniky pro projekty OP VK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ovaná střední škola technická a ekonomická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ty 1620, 35601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: 12.03.20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um ukončení: </w:t>
            </w:r>
            <w:r>
              <w:rPr>
                <w:highlight w:val="yellow"/>
              </w:rPr>
              <w:t>02.04.2013</w:t>
            </w:r>
            <w:r>
              <w:rPr/>
              <w:t xml:space="preserve"> 10:0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09:00Z</dcterms:created>
  <dc:creator>klimovae</dc:creator>
  <dc:description/>
  <cp:keywords/>
  <dc:language>en-US</dc:language>
  <cp:lastModifiedBy>Makoň M., ISŠTE Sokolov</cp:lastModifiedBy>
  <cp:lastPrinted>2011-11-16T08:59:00Z</cp:lastPrinted>
  <dcterms:modified xsi:type="dcterms:W3CDTF">2013-03-15T09:04:00Z</dcterms:modified>
  <cp:revision>36</cp:revision>
  <dc:subject/>
  <dc:title/>
</cp:coreProperties>
</file>