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131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2.00/28.0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ovace a internacionalizace profesní přípravy pedagogů v 21. století (Učitel pro 21. století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ištění služby na ubytování a stravu pro účastníky psychosociálního výcviku (studenty a pedagogy UHK) a pro účastníky diagnostických a edukačně terapeutických pobytů (rodiče a děti s narušenou komunikační schopností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 02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verzita Hradec Králov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OS s. r. 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Kollárovo nám. 7, 772 00, Olomou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. Jaroslav Mikulenk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tel společnos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449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d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a.bednova@uhk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8306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0:00Z</dcterms:created>
  <dc:creator>klimovae</dc:creator>
  <dc:description/>
  <cp:keywords/>
  <dc:language>en-US</dc:language>
  <cp:lastModifiedBy>Bendová Petra</cp:lastModifiedBy>
  <dcterms:modified xsi:type="dcterms:W3CDTF">2013-03-12T08:26:00Z</dcterms:modified>
  <cp:revision>6</cp:revision>
  <dc:subject/>
  <dc:title/>
</cp:coreProperties>
</file>