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9455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57985</wp:posOffset>
                </wp:positionV>
                <wp:extent cx="6341745" cy="775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745" cy="775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20"/>
                              <w:gridCol w:w="2094"/>
                              <w:gridCol w:w="3402"/>
                              <w:gridCol w:w="297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9987" w:type="dxa"/>
                                  <w:gridSpan w:val="4"/>
                                  <w:vMerge w:val="restart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aps/>
                                      <w:lang w:eastAsia="cs-CZ"/>
                                    </w:rPr>
                                    <w:t>KRYCÍ LIST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 NABÍD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9987" w:type="dxa"/>
                                  <w:gridSpan w:val="4"/>
                                  <w:vMerge w:val="continue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9987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>k podlimitní veřejné zakázce zadávané ve zjednodušeném podlimitním řízení podle záko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>č. 137/2006 Sb., o veřejných zakázkách, v platném znění (dále jen „zákon"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9987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520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cs-CZ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846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pgrade 2 licencí serverového programového systém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987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cs-CZ"/>
                                    </w:rPr>
                                    <w:t>Základní identifikační údaje o uchazeč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Název / obchodní firma: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Adresa sídla / místa podnikání: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IČ (u f.o. rovněž RČ) :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URL adresa: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Spisová značka v obchodním rejstříku: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987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cs-CZ"/>
                                    </w:rPr>
                                    <w:t>Kontaktní osoba (pro komunikaci v průběhu zadávacího řízení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 xml:space="preserve">Titul, jméno, příjmení: 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987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Celková nabídková cena v CZ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cs-CZ"/>
                                    </w:rPr>
                                    <w:t>v Kč bez DPH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samostatně DP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cs-CZ"/>
                                    </w:rPr>
                                    <w:t>(sazba …. %):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cs-CZ"/>
                                    </w:rPr>
                                    <w:t>v Kč včetně DP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9987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u w:val="single"/>
                                      <w:lang w:eastAsia="cs-CZ"/>
                                    </w:rPr>
                                    <w:t>Čestné prohlá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>Uchazeč prohlašuje ž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>podává nabídku na základě zadávacích podmínek uvedených ve výzvě k podání nabídky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>před podáním nabídky si vyjasnil veškerá sporná ustanovení a případné technické nejasnosti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65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cs-CZ"/>
                                    </w:rPr>
                                    <w:t>Datum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9987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cs-CZ"/>
                                    </w:rPr>
                                    <w:t>Osoba oprávněná za uchazeče jedn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>Podpis oprávněné osob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razít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 xml:space="preserve">Titul, jméno, příjmení      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cs-CZ"/>
                                    </w:rPr>
                                    <w:t>Funkce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5pt;height:610.4pt;mso-wrap-distance-left:7.05pt;mso-wrap-distance-right:7.05pt;mso-wrap-distance-top:0pt;mso-wrap-distance-bottom:0pt;margin-top:130.55pt;mso-position-vertical-relative:page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8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20"/>
                        <w:gridCol w:w="2094"/>
                        <w:gridCol w:w="3402"/>
                        <w:gridCol w:w="297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9987" w:type="dxa"/>
                            <w:gridSpan w:val="4"/>
                            <w:vMerge w:val="restart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aps/>
                                <w:lang w:eastAsia="cs-CZ"/>
                              </w:rPr>
                              <w:t>KRYCÍ LIST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cs-CZ"/>
                              </w:rPr>
                              <w:t xml:space="preserve"> NABÍDK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9987" w:type="dxa"/>
                            <w:gridSpan w:val="4"/>
                            <w:vMerge w:val="continue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9987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>k podlimitní veřejné zakázce zadávané ve zjednodušeném podlimitním řízení podle zák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>č. 137/2006 Sb., o veřejných zakázkách, v platném znění (dále jen „zákon")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9987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520" w:type="dxa"/>
                            <w:vMerge w:val="restart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cs-CZ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846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pgrade 2 licencí serverového programového systému.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1520" w:type="dxa"/>
                            <w:vMerge w:val="continue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846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987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cs-CZ"/>
                              </w:rPr>
                              <w:t>Základní identifikační údaje o uchazeči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Název / obchodní firma: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Adresa sídla / místa podnikání: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IČ (u f.o. rovněž RČ) :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URL adresa: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Spisová značka v obchodním rejstříku: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9987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cs-CZ"/>
                              </w:rPr>
                              <w:t>Kontaktní osoba (pro komunikaci v průběhu zadávacího řízení)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 xml:space="preserve">Titul, jméno, příjmení: 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987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cs-CZ"/>
                              </w:rPr>
                              <w:t xml:space="preserve">Celková nabídková cena v CZK 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cs-CZ"/>
                              </w:rPr>
                              <w:t>v Kč bez DPH: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cs-CZ"/>
                              </w:rPr>
                              <w:t xml:space="preserve">samostatně DP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cs-CZ"/>
                              </w:rPr>
                              <w:t>(sazba …. %):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cs-CZ"/>
                              </w:rPr>
                              <w:t>v Kč včetně DPH: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9987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u w:val="single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u w:val="single"/>
                                <w:lang w:eastAsia="cs-CZ"/>
                              </w:rPr>
                              <w:t>Čestné prohlášen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>Uchazeč prohlašuje ž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>podává nabídku na základě zadávacích podmínek uvedených ve výzvě k podání nabídky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>před podáním nabídky si vyjasnil veškerá sporná ustanovení a případné technické nejasnosti.</w:t>
                            </w:r>
                          </w:p>
                          <w:p>
                            <w:pPr>
                              <w:pStyle w:val="Normal"/>
                              <w:ind w:left="765" w:hanging="0"/>
                              <w:jc w:val="both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cs-CZ"/>
                              </w:rPr>
                              <w:t>Datum: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9987" w:type="dxa"/>
                            <w:gridSpan w:val="4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cs-CZ"/>
                              </w:rPr>
                              <w:t>Osoba oprávněná za uchazeče jednat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>Podpis oprávněn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razítko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 xml:space="preserve">Titul, jméno, příjmení      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cs-CZ"/>
                              </w:rPr>
                              <w:t>Funkce</w:t>
                            </w:r>
                          </w:p>
                        </w:tc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lang w:eastAsia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1 – Krycí list nabídky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18:00Z</dcterms:created>
  <dc:creator>VŠB-TUO</dc:creator>
  <dc:description/>
  <dc:language>en-US</dc:language>
  <cp:lastModifiedBy>Pedagog</cp:lastModifiedBy>
  <dcterms:modified xsi:type="dcterms:W3CDTF">2013-03-13T12:23:00Z</dcterms:modified>
  <cp:revision>4</cp:revision>
  <dc:subject/>
  <dc:title/>
</cp:coreProperties>
</file>