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55_KV_Školení SOFT Skills CXI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terní číslo zakázky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13/9615/055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Otevřená univerzita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CZ.1.07/2.3.00/35.0036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Text5"/>
      <w:r>
        <w:rPr>
          <w:rFonts w:cs="Calibri" w:ascii="Calibri" w:hAnsi="Calibri"/>
          <w:sz w:val="22"/>
          <w:szCs w:val="22"/>
        </w:rPr>
        <w:t xml:space="preserve">Požaduje s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doložení Závazných podkladů k průběhu školení a k přípravě školících materiálů, seznam významných služeb s doložením referenčních zakázek, seznam lektorů, životopisy lektorů, doložení odborné způsobilosti lektorů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.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209"/>
      </w:tblGrid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/y oprávněné  jednat za uchazeče: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2:00Z</dcterms:created>
  <dc:creator>martina.dostalova</dc:creator>
  <dc:description/>
  <dc:language>en-US</dc:language>
  <cp:lastModifiedBy>User</cp:lastModifiedBy>
  <cp:lastPrinted>2013-03-14T14:29:00Z</cp:lastPrinted>
  <dcterms:modified xsi:type="dcterms:W3CDTF">2013-03-14T13:30:00Z</dcterms:modified>
  <cp:revision>28</cp:revision>
  <dc:subject/>
  <dc:title/>
</cp:coreProperties>
</file>