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2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zakázky:</w:t>
              <w:tab/>
              <w:tab/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55_KV_Školení SOFT Skills CXI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terní číslo zakázky:</w:t>
              <w:tab/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13/9615/055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 projektu:</w:t>
              <w:tab/>
              <w:tab/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Otevřená univerzita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istrační číslo projektu:</w:t>
              <w:tab/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CZ.1.07/2.3.00/35.0036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g. Kateřina Vaškovská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208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0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50:00Z</dcterms:created>
  <dc:creator>martina.dostalova</dc:creator>
  <dc:description/>
  <dc:language>en-US</dc:language>
  <cp:lastModifiedBy>User</cp:lastModifiedBy>
  <cp:lastPrinted>2013-03-14T14:28:00Z</cp:lastPrinted>
  <dcterms:modified xsi:type="dcterms:W3CDTF">2013-03-14T13:28:00Z</dcterms:modified>
  <cp:revision>22</cp:revision>
  <dc:subject/>
  <dc:title/>
</cp:coreProperties>
</file>