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b/>
          <w:sz w:val="24"/>
          <w:szCs w:val="24"/>
        </w:rPr>
        <w:t>Dodávka neurokognitivního softwaru pro výuku anglického jazyka“</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t>Dodávka neurokognitivního softwaru pro výuku anglického jazyka</w:t>
      </w:r>
      <w:r>
        <w:rPr>
          <w:b/>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1449295114"/>
      <w:bookmarkStart w:id="1" w:name="__Fieldmark__12_1449295114"/>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1449295114"/>
      <w:bookmarkStart w:id="3" w:name="__Fieldmark__13_1449295114"/>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1449295114"/>
      <w:bookmarkStart w:id="5" w:name="__Fieldmark__20_1449295114"/>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1449295114"/>
      <w:bookmarkStart w:id="7" w:name="__Fieldmark__21_1449295114"/>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1449295114"/>
      <w:bookmarkStart w:id="9" w:name="__Fieldmark__22_1449295114"/>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b/>
          <w:b/>
          <w:sz w:val="24"/>
          <w:szCs w:val="24"/>
        </w:rPr>
      </w:pPr>
      <w:r>
        <w:rPr>
          <w:rFonts w:cs="Arial"/>
          <w:b/>
          <w:sz w:val="24"/>
          <w:szCs w:val="24"/>
        </w:rPr>
        <w:t>„</w:t>
      </w:r>
      <w:r>
        <w:rPr>
          <w:b/>
        </w:rPr>
        <w:t>Dodávka neurokognitivního softwaru pro výuku anglického jazyka“</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1:59:00Z</dcterms:created>
  <dc:creator/>
  <dc:description/>
  <cp:keywords/>
  <dc:language>en-US</dc:language>
  <cp:lastModifiedBy/>
  <dcterms:modified xsi:type="dcterms:W3CDTF">2013-01-17T10:48:00Z</dcterms:modified>
  <cp:revision>3</cp:revision>
  <dc:subject/>
  <dc:title/>
</cp:coreProperties>
</file>