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neurokognitivního softwaru pro výuku anglického jazyka“</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neurokognitivního softwaru pro výuku anglického jazyka</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3739538124"/>
      <w:bookmarkStart w:id="1" w:name="__Fieldmark__12_3739538124"/>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3739538124"/>
      <w:bookmarkStart w:id="3" w:name="__Fieldmark__13_3739538124"/>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3739538124"/>
      <w:bookmarkStart w:id="5" w:name="__Fieldmark__20_3739538124"/>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3739538124"/>
      <w:bookmarkStart w:id="7" w:name="__Fieldmark__21_3739538124"/>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3739538124"/>
      <w:bookmarkStart w:id="9" w:name="__Fieldmark__22_3739538124"/>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neurokognitivního softwaru pro výuku anglického jazyka“</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1:59:00Z</dcterms:created>
  <dc:creator/>
  <dc:description/>
  <cp:keywords/>
  <dc:language>en-US</dc:language>
  <cp:lastModifiedBy/>
  <dcterms:modified xsi:type="dcterms:W3CDTF">2013-01-17T10:48:00Z</dcterms:modified>
  <cp:revision>3</cp:revision>
  <dc:subject/>
  <dc:title/>
</cp:coreProperties>
</file>