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říloha č. 6 - Seznam atributů hodnotících kritérií b) – d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190"/>
        <w:gridCol w:w="2045"/>
        <w:gridCol w:w="4320"/>
      </w:tblGrid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Hodnotící kritérium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Pořadové číslo atributu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Hodnota ANO/NE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(</w:t>
            </w:r>
            <w:r>
              <w:rPr>
                <w:b/>
                <w:color w:val="FF0000"/>
                <w:highlight w:val="yellow"/>
              </w:rPr>
              <w:t>vyplní uchazeč</w:t>
            </w:r>
            <w:r>
              <w:rPr>
                <w:b/>
                <w:highlight w:val="yellow"/>
              </w:rPr>
              <w:t>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highlight w:val="yellow"/>
              </w:rPr>
              <w:t>Atribut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) Metodika - rozsah, kvalita a efektivita výuky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ndividualizace výuky – dohled lektora nad studenty na denní bázi umožněn přes instalovanou aplikaci připojenou na server Prodávajícího </w:t>
            </w:r>
          </w:p>
        </w:tc>
      </w:tr>
      <w:tr>
        <w:trPr>
          <w:trHeight w:val="1154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žnost osvojení a analýzy ústních komunikačních dovedností – nahrávání ústního projevu, vyhodnocení správnosti a plynulosti, zpětná vazba pro studenta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) Sledování studijních výsledků a způsob poskytnutí zpětné vazby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ansparentnost vstupních a výstupních testů – navázání na mezinárodní standardy Společného evropského referenčního rámce (CEFR)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jištění průběžných testů – min. 1x měsíčně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odnocení efektivity studia – dle přednastavených parametrů získá student i lektor aktuální „znalostní index“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) Flexibilit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W aplikace vztahující se k jedné licenci může být instalována na neomezený počet zařízení každého jednotlivého účastníka kurzu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n-line/off-line provoz – dle potřeby možno využít pouze aplikace bez připojení k serveru Prodávajícího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omezený čas využívání aplikace včetně připojení na server Prodávajícího jak pro studenta, tak pro lektor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42608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8:12:00Z</dcterms:created>
  <dc:creator>klimovae</dc:creator>
  <dc:description/>
  <cp:keywords/>
  <dc:language>en-US</dc:language>
  <cp:lastModifiedBy>user</cp:lastModifiedBy>
  <cp:lastPrinted>2012-08-30T18:09:00Z</cp:lastPrinted>
  <dcterms:modified xsi:type="dcterms:W3CDTF">2013-03-14T11:47:00Z</dcterms:modified>
  <cp:revision>5</cp:revision>
  <dc:subject/>
  <dc:title>Výzva k podání nabídek</dc:title>
</cp:coreProperties>
</file>