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 xml:space="preserve">Zápis v OR: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</w:t>
      </w:r>
    </w:p>
    <w:p>
      <w:pPr>
        <w:pStyle w:val="Prosttext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Jménem zadavatele:</w:t>
        <w:tab/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 xml:space="preserve">Předmětem zakázky  </w:t>
      </w:r>
      <w:r>
        <w:rPr>
          <w:b/>
        </w:rPr>
        <w:t xml:space="preserve">Dodávka ICT vybavení 2013 </w:t>
      </w:r>
      <w:r>
        <w:rPr/>
        <w:t xml:space="preserve">v rámci projektu  </w:t>
      </w:r>
      <w:r>
        <w:rPr>
          <w:b/>
        </w:rPr>
        <w:t xml:space="preserve">Inovace a zkvalitnění výuky prostřednictvím ICT (CZ.1.07/1.5.00/34.1068) </w:t>
      </w:r>
      <w:r>
        <w:rPr/>
        <w:t>a pro potřeby školy, jehož podrobná specifikace je uvedena v Příloze č. 1 – Technická specifikace k zakázce „Dodávka ICT vybavení 2013“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xxx.xxx,xx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xxx.xxx,xx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        </w:t>
        <w:tab/>
        <w:t xml:space="preserve">    xxx.xxx,xx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u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30. června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rodávající poskytuje kupujícímu záruku na dodané zboží v délce uvedené v Příloze č. 1 – Technická specifikace k zakázce „Dodávka ICT vybavení 2013“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: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zákon č. 235/2004 Sb., o dani z přidané hodnoty) a Příručkou pro příjemce finanční podpory s Operačního programu Vzdělávání pro konkurenceschopnost, verze 4, tj. do roku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1 –Technická specifikace k zakázce „Dodávka ICT vybavení 2013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1:00Z</dcterms:created>
  <dc:creator>Jiří Kováč</dc:creator>
  <dc:description/>
  <cp:keywords/>
  <dc:language>en-US</dc:language>
  <cp:lastModifiedBy>hospodarka</cp:lastModifiedBy>
  <cp:lastPrinted>2013-03-21T13:43:00Z</cp:lastPrinted>
  <dcterms:modified xsi:type="dcterms:W3CDTF">2013-03-21T12:45:00Z</dcterms:modified>
  <cp:revision>5</cp:revision>
  <dc:subject/>
  <dc:title>Kupní smlouva,</dc:title>
</cp:coreProperties>
</file>