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133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 (OP VK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(1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CZ.1.07/1.5.00/34.106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(1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ovace a zkvalitnění výuky prostřednictvím IC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 (2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------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 (2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CT pro potřeby školy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Dodávka ICT vybavení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mět zakázky (</w:t>
            </w:r>
            <w:r>
              <w:rPr/>
              <w:t>služba/dodávka/staveb práce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9. 3.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highlight w:val="yellow"/>
              </w:rPr>
            </w:pPr>
            <w:r>
              <w:rPr/>
              <w:t xml:space="preserve">Střední průmyslová škola elektrotechniky a informatiky, Ostrava, příspěvková organiza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Kratochvílova 1490/7, Ostrava-Moravská Ostrava, 702 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.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Ing. Jaroslav Král</w:t>
            </w:r>
          </w:p>
          <w:p>
            <w:pPr>
              <w:pStyle w:val="Standard"/>
              <w:snapToGrid w:val="false"/>
              <w:jc w:val="both"/>
              <w:rPr/>
            </w:pPr>
            <w:r>
              <w:rPr/>
              <w:t>tel.: 596 118 465</w:t>
            </w:r>
          </w:p>
          <w:p>
            <w:pPr>
              <w:pStyle w:val="Standard"/>
              <w:jc w:val="both"/>
              <w:rPr/>
            </w:pPr>
            <w:r>
              <w:rPr/>
              <w:t>e-mail: j.kral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@spseiostrava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00602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CZ0060213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/>
            </w:pPr>
            <w:r>
              <w:rPr/>
              <w:t>Ing. Josef Lukosz</w:t>
            </w:r>
          </w:p>
          <w:p>
            <w:pPr>
              <w:pStyle w:val="Standard"/>
              <w:jc w:val="both"/>
              <w:rPr/>
            </w:pPr>
            <w:r>
              <w:rPr/>
              <w:t>tel. 774 774 502</w:t>
            </w:r>
          </w:p>
          <w:p>
            <w:pPr>
              <w:pStyle w:val="Standard"/>
              <w:jc w:val="both"/>
              <w:rPr>
                <w:rStyle w:val="Internetlink1"/>
                <w:color w:val="000000"/>
                <w:u w:val="none"/>
              </w:rPr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  <w:color w:val="000000"/>
                  <w:u w:val="none"/>
                </w:rPr>
                <w:t>josef.lukosz@spseiostrava.cz</w:t>
              </w:r>
            </w:hyperlink>
          </w:p>
          <w:p>
            <w:pPr>
              <w:pStyle w:val="Standard"/>
              <w:jc w:val="both"/>
              <w:rPr>
                <w:rStyle w:val="Internetlink1"/>
                <w:color w:val="000000"/>
                <w:u w:val="none"/>
              </w:rPr>
            </w:pPr>
            <w:r>
              <w:rPr>
                <w:rStyle w:val="Internetlink1"/>
                <w:color w:val="000000"/>
                <w:u w:val="none"/>
              </w:rPr>
              <w:t>Bc. Sylva Valachová</w:t>
            </w:r>
          </w:p>
          <w:p>
            <w:pPr>
              <w:pStyle w:val="Standard"/>
              <w:jc w:val="both"/>
              <w:rPr/>
            </w:pPr>
            <w:r>
              <w:rPr>
                <w:rStyle w:val="Internetlink1"/>
                <w:color w:val="000000"/>
                <w:u w:val="none"/>
              </w:rPr>
              <w:t>tel.: 774 774 503</w:t>
            </w:r>
          </w:p>
          <w:p>
            <w:pPr>
              <w:pStyle w:val="Standard"/>
              <w:jc w:val="both"/>
              <w:rPr>
                <w:highlight w:val="yellow"/>
                <w:u w:val="single"/>
              </w:rPr>
            </w:pPr>
            <w:r>
              <w:rPr>
                <w:rStyle w:val="Internetlink1"/>
                <w:color w:val="000000"/>
                <w:u w:val="none"/>
              </w:rPr>
              <w:t>e-mail: sylva.valachova@spseiostrava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tum zahájení: 19. března 2013 </w:t>
            </w:r>
          </w:p>
          <w:p>
            <w:pPr>
              <w:pStyle w:val="Normal"/>
              <w:jc w:val="both"/>
              <w:rPr/>
            </w:pPr>
            <w:r>
              <w:rPr/>
              <w:t>datum ukončení: 4. dubna 2013, 11:00 hod</w:t>
            </w:r>
          </w:p>
          <w:p>
            <w:pPr>
              <w:pStyle w:val="Normal"/>
              <w:jc w:val="both"/>
              <w:rPr/>
            </w:pPr>
            <w:r>
              <w:rPr/>
              <w:t>datum otevírání obálek: 4. dubna 2013, 11:30 ho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se dodávají poštou nebo osobně na adresu zadavatele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Osobní podání nabídky je možné v uvedené lhůtě v pracovních dnech v čase mezi 8:30 a 15:30 hod a v poslední den lhůty nejpozději do 11:00 ho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dodávka nové nepoužité ICT techniky včetně montáže. </w:t>
            </w:r>
          </w:p>
          <w:p>
            <w:pPr>
              <w:pStyle w:val="Normal"/>
              <w:jc w:val="both"/>
              <w:rPr/>
            </w:pPr>
            <w:r>
              <w:rPr/>
              <w:t>Podrobná specifikace je uvedena v Příloze 1 této Výzv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16.470,00 Kč bez DPH </w:t>
            </w:r>
          </w:p>
          <w:p>
            <w:pPr>
              <w:pStyle w:val="Normal"/>
              <w:rPr>
                <w:b/>
                <w:b/>
                <w:highlight w:val="red"/>
              </w:rPr>
            </w:pPr>
            <w:r>
              <w:rPr>
                <w:b/>
              </w:rPr>
              <w:t>987.928,70 Kč s DP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ejedná se o zadávací řízení dle zákona č. 137/2006 Sb., o veřejných zakázkách, ve znění pozdějších předpisů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Z hlediska předpokládané hodnoty spadá do kategorie „zakázky malého rozsahu“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30. června 201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ídlo zadavatel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ákladním kritériem pro hodnocení je ekonomická výhodnost nabídek s následujícím dílčím hodnotícím kritériem:</w:t>
            </w:r>
          </w:p>
          <w:p>
            <w:pPr>
              <w:pStyle w:val="ListParagraph"/>
              <w:numPr>
                <w:ilvl w:val="0"/>
                <w:numId w:val="6"/>
              </w:numPr>
              <w:spacing w:before="12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>nabídková cena s váhou 100 %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Popis kritéria hodnocení: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12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še nabídkové ceny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V tomto kritériu bude hodnocena celková výše nabídkové ceny vč. DPH, tzn. ta, kterou zaplatí zadavatel za dodávku celého předmětu veřejné zakázky, kdy nabídka s nejvýhodnější cenou obdrží 100 bodů a další nabídky v pořadí obdrží počet bodů vyčíslený vzorcem:</w:t>
            </w:r>
          </w:p>
          <w:p>
            <w:pPr>
              <w:pStyle w:val="Normal"/>
              <w:autoSpaceDE w:val="false"/>
              <w:spacing w:before="120" w:after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„</w:t>
            </w:r>
            <w:r>
              <w:rPr>
                <w:bCs/>
                <w:i/>
                <w:sz w:val="22"/>
                <w:szCs w:val="22"/>
              </w:rPr>
              <w:t xml:space="preserve">počet bodů = 100 * hodnota nejvýhodnější nabídky / hodnota hodnocené nabídky“. </w:t>
            </w:r>
          </w:p>
          <w:p>
            <w:pPr>
              <w:pStyle w:val="Normal"/>
              <w:autoSpaceDE w:val="false"/>
              <w:spacing w:before="120" w:after="0"/>
              <w:rPr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ýsledné hodnoty jednotlivých nabídek dle kritéria A) budou následně násobeny váhou kritéria a vítěznou nabídkou bude ta nabídka, která získá nejvyšší celkový počet bodů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59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stné prohlášení uchazeče dokládající, že uchazeč splňuje základní kvalifikační předpoklady odpovídající ustanovením § 53 zákona č. 137/2006 Sb., o veřejných zakázkách (dle přiloženého vzoru)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0" w:after="0"/>
              <w:ind w:left="459" w:hanging="36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pis z obchodního rejstříku, pokud je v něm zapsán, či výpis z jiné obdobné evidence, pokud je v ní zapsán ne starší 90 kalendářních dní k datu předložení nabídky</w:t>
            </w:r>
          </w:p>
          <w:p>
            <w:pPr>
              <w:pStyle w:val="ListParagraph"/>
              <w:numPr>
                <w:ilvl w:val="0"/>
                <w:numId w:val="5"/>
              </w:numPr>
              <w:spacing w:before="280" w:after="0"/>
              <w:ind w:left="459" w:hanging="36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Kopii dokladu o oprávnění k podnikání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a musí být zadavateli podána včetně všech povinných a nepovinných příloh v jednom originále v písemné formě, v českém jazyce. Součástí nabídky bude také elektronická verze nabídky v běžném elektronickém formátu na odpovídajícím datovém médiu (CD, DVD apod.)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/>
            </w:pPr>
            <w:r>
              <w:rPr>
                <w:sz w:val="22"/>
                <w:szCs w:val="22"/>
              </w:rPr>
              <w:t>Nabídka bude podána v zalepené obálce označené textem „Výběrové řízení - Dodávka ICT vybavení 2013 – NEOTVÍRAT“ a adresou uchazeče, na níž je možno nabídku pro případ pozdního doručení nabídky vrátit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. Nedílnou součástí nabídky je také návrh smlouvy (dle přiloženého vzoru) předložený uchazečem. Požadavek na písemnou formu je považován za splněný tehdy, pokud jsou nabídka a návrh smlouvy podepsány osobou oprávněnou jednat jménem uchazeče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/>
            </w:pPr>
            <w:r>
              <w:rPr>
                <w:sz w:val="22"/>
                <w:szCs w:val="22"/>
              </w:rPr>
              <w:t>Návrh smlouvy musí kromě zákonných údajů obsahovat následující náležitosti: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odrobný popis předmětu plnění včetně technické specifikace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vazek dodavatele, že umožní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dobu plnění (termín dodání zakázky) nejpozději do </w:t>
              <w:br/>
              <w:t>30. června 2013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místo plnění – dodání do sídla zadavatele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záruční podmínky jednotlivých položek nabídky (záruční doba)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 xml:space="preserve">celkovou cenu vč. DPH a uvedení samotného DPH, 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latební podmínky - odběratel zaplatí dohodnutou cenu bankovním převodem ve lhůtě do 30 kalendářních dnů po obdržení faktury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cs="Arial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faktura musí mít charakter daňového dokladu ve smyslu zákona o dani z přidané hodnoty a současně bude obsahovat další formální doplňující údaje, které upřesní zadavatel (číslo projektu apod.),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60" w:after="60"/>
              <w:ind w:left="714" w:hanging="357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smluvní pokutu ve výši min. 0,1 % z celkové ceny zakázky bez DPH za každý den prodlení s plněním podmínek smlouvy.</w:t>
            </w:r>
          </w:p>
          <w:p>
            <w:pPr>
              <w:pStyle w:val="Normal"/>
              <w:numPr>
                <w:ilvl w:val="0"/>
                <w:numId w:val="3"/>
              </w:numPr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je povinen zajistit lhůtu vázání nabídky do 1. června 2013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vyhrazuje právo provést před podpisem na základě jednání s vybraným dodavatelem úpravy návrhu smlouvy. Smlouva bude podepsána k 1. červnu 2013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ísemná nabídka musí být v souladu s požadavky zadavatele uvedenými v této Výzvě a všech relevantních přílohách a bude podepsána osobou oprávněnou podepisovat, a to stanoveným způsobem. Oprávnění k podpisu včetně jeho způsobu dokládá uchazeč příslušným oprávněním (např. výpis z obchodního rejstříku). Pokud nabídku za uchazeče podepíše zmocněná osoba, musí být součástí nabídky uchazeče rovněž plná moc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hrnutí - součástí nabídky musí být následující informace a doklady: 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7" w:leader="none"/>
              </w:tabs>
              <w:spacing w:before="60" w:after="60"/>
              <w:ind w:left="318" w:hanging="318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kontaktní osoba dodavatele ve věci zakázky, včetně uvedení telefonního a e-mailového spojení (krycí list),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7" w:leader="none"/>
              </w:tabs>
              <w:spacing w:before="60" w:after="60"/>
              <w:ind w:left="318" w:hanging="318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doklady prokazující splnění kvalifikačních předpokladů,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7" w:leader="none"/>
              </w:tabs>
              <w:spacing w:before="60" w:after="60"/>
              <w:ind w:left="318" w:hanging="318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podrobná technická specifikace s uvedením cenových a záručních podmínek v členění uvedeném v příloze 1 této Výzvy,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7" w:leader="none"/>
              </w:tabs>
              <w:spacing w:before="60" w:after="60"/>
              <w:ind w:left="318" w:hanging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vrh smlouvy,</w:t>
            </w:r>
          </w:p>
          <w:p>
            <w:pPr>
              <w:pStyle w:val="TextBody"/>
              <w:numPr>
                <w:ilvl w:val="2"/>
                <w:numId w:val="2"/>
              </w:numPr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  <w:tab w:val="left" w:pos="317" w:leader="none"/>
              </w:tabs>
              <w:spacing w:before="60" w:after="60"/>
              <w:ind w:left="318" w:hanging="31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lší podklady tvořící nabídku.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175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Zadavatel prohlašuje, že veškeré úkony spojené s výběrovým řízením bude provádět transparentně a nepodjatě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zákon č. 235/2004 Sb., o dani z přidané hodnoty, zákon 499/2004 Sb., o archivnictví a spisové službě, vyhláška č. 645/2004 Sb., kterou se provádějí některá ustanovení zákona o archivnictví a spisové službě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edílnou součástí této výzvy je příloha Technická specifikace, která obsahuje podrobnou specifikaci technických požadavků vybavení poptávaného v této výzvě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davatel si vyhrazuje právo zrušit zadání zakázky i bez udání důvodu. Za zrušenou zakázku nepřísluší uchazeči žádná náhrada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Za zadavatele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 xml:space="preserve">Ing. Jaroslav Král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  <w:t>ředitel škol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/>
          <w:b/>
          <w:sz w:val="24"/>
          <w:szCs w:val="24"/>
          <w:lang w:val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Ostravě dne: 12.3.2013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1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Calibri"/>
      <w:color w:val="auto"/>
      <w:kern w:val="2"/>
      <w:sz w:val="24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rasek@rpic-vip.cz" TargetMode="External"/><Relationship Id="rId4" Type="http://schemas.openxmlformats.org/officeDocument/2006/relationships/hyperlink" Target="mailto:josef.lukosz@spseiostrava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3:06:00Z</dcterms:created>
  <dc:creator>klimovae</dc:creator>
  <dc:description/>
  <cp:keywords/>
  <dc:language>en-US</dc:language>
  <cp:lastModifiedBy>hospodarka</cp:lastModifiedBy>
  <cp:lastPrinted>2013-03-13T14:05:00Z</cp:lastPrinted>
  <dcterms:modified xsi:type="dcterms:W3CDTF">2013-03-21T12:51:00Z</dcterms:modified>
  <cp:revision>10</cp:revision>
  <dc:subject/>
  <dc:title>Výzva k podání nabídek</dc:title>
</cp:coreProperties>
</file>