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íloha 1 Technická specifikace k zakázce „Dodávka ICT vybavení 2013“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i/>
        </w:rPr>
        <w:t>Instrukce k vyplnění tabulek: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Uchazeč vyplní všechny bílá prázdná pole tabul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to příloha bude přílohou smlouvy uzavřené mezi zadavatelem a dalšími odběrateli a vítězným uchazečem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Uchazeč nesmí překročit ve své nabídce jednotkové, položkové ani celkové ceny uvedené v tabulkách</w:t>
      </w:r>
      <w:r>
        <w:rPr>
          <w:rFonts w:cs="Arial" w:ascii="Arial" w:hAnsi="Arial"/>
        </w:rPr>
        <w:t>.</w:t>
      </w:r>
    </w:p>
    <w:p>
      <w:pPr>
        <w:pStyle w:val="Normal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ximální cenová nabídka za celou zakázku: 987 928,70  Kč vč. DPH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ulka číslo 1</w:t>
      </w:r>
    </w:p>
    <w:tbl>
      <w:tblPr>
        <w:tblW w:w="1390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1"/>
        <w:gridCol w:w="974"/>
        <w:gridCol w:w="1650"/>
        <w:gridCol w:w="1650"/>
        <w:gridCol w:w="1651"/>
        <w:gridCol w:w="1646"/>
        <w:gridCol w:w="1647"/>
        <w:gridCol w:w="1648"/>
      </w:tblGrid>
      <w:tr>
        <w:trPr>
          <w:trHeight w:val="315" w:hRule="atLeast"/>
        </w:trPr>
        <w:tc>
          <w:tcPr>
            <w:tcW w:w="1390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ová nabídka</w:t>
            </w:r>
          </w:p>
        </w:tc>
      </w:tr>
      <w:tr>
        <w:trPr>
          <w:trHeight w:val="540" w:hRule="atLeast"/>
        </w:trPr>
        <w:tc>
          <w:tcPr>
            <w:tcW w:w="30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ložka</w:t>
            </w:r>
          </w:p>
        </w:tc>
        <w:tc>
          <w:tcPr>
            <w:tcW w:w="9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čet měrných jednotek</w:t>
            </w:r>
          </w:p>
        </w:tc>
        <w:tc>
          <w:tcPr>
            <w:tcW w:w="49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ptáváno</w:t>
            </w:r>
          </w:p>
        </w:tc>
        <w:tc>
          <w:tcPr>
            <w:tcW w:w="49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ová nabídka uchazeče</w:t>
            </w:r>
          </w:p>
        </w:tc>
      </w:tr>
      <w:tr>
        <w:trPr>
          <w:trHeight w:val="765" w:hRule="atLeast"/>
        </w:trPr>
        <w:tc>
          <w:tcPr>
            <w:tcW w:w="30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x. cena za kus bez DPH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x. cena za položku bez DPH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x. cena za položku vč. DPH</w:t>
            </w:r>
          </w:p>
        </w:tc>
        <w:tc>
          <w:tcPr>
            <w:tcW w:w="1646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za kus bez DPH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za položku bez DPH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za položku vč. DPH</w:t>
            </w:r>
          </w:p>
        </w:tc>
      </w:tr>
      <w:tr>
        <w:trPr>
          <w:trHeight w:val="300" w:hRule="atLeast"/>
        </w:trPr>
        <w:tc>
          <w:tcPr>
            <w:tcW w:w="304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Rack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034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000,00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50 000</w:t>
            </w:r>
            <w:r>
              <w:rPr>
                <w:rFonts w:cs="Arial" w:ascii="Arial" w:hAnsi="Arial"/>
                <w:color w:val="000000"/>
              </w:rPr>
              <w:t>,00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3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500,00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erver do Rack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034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 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3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 800,00</w:t>
            </w:r>
          </w:p>
        </w:tc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4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UPS do Rack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5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034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000,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000,00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3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360,00</w:t>
            </w:r>
          </w:p>
        </w:tc>
        <w:tc>
          <w:tcPr>
            <w:tcW w:w="1646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4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UPS – volně stojící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034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000,00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000,00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3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680,00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witch „Gb“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034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000,00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3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 6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4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witch 10/100/10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034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3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15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4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atch kabel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034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20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1 500,00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3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15,00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íťový kabel (lanko)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</w:t>
            </w:r>
          </w:p>
        </w:tc>
        <w:tc>
          <w:tcPr>
            <w:tcW w:w="16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034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3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20,00</w:t>
            </w:r>
          </w:p>
        </w:tc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04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Zásuvka RJ 4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65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034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0,00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3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30,00</w:t>
            </w:r>
          </w:p>
        </w:tc>
        <w:tc>
          <w:tcPr>
            <w:tcW w:w="1646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04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Konektory RJ 45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034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0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,00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3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,20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racovní stanice I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034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 000,00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3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 04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04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Operační paměti do PC I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034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800,00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3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648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04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racovní stanice II.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034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00,00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000,00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3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880,00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Operační paměti do PC II.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6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034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3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45,00</w:t>
            </w:r>
          </w:p>
        </w:tc>
        <w:tc>
          <w:tcPr>
            <w:tcW w:w="1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04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Server 2012 Standard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65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034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00,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000,00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3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620,00</w:t>
            </w:r>
          </w:p>
        </w:tc>
        <w:tc>
          <w:tcPr>
            <w:tcW w:w="1646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04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Univerzální programátor obvodů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034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000,00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000,00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3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310,00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0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Dataprojektor 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034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0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 000,00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3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 64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04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tebook včetně OS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034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 000,00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3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 16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04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Fi client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034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50,00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3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33,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04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Fi USB client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034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2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,00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3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6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65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lkem: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2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  <w:r>
              <w:rPr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816 470,0</w:t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  <w:r>
              <w:rPr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</w:rPr>
              <w:t>0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decimal" w:pos="1136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  <w:r>
              <w:rPr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987 928,7</w:t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  <w:r>
              <w:rPr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</w:rPr>
              <w:t>0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before="120" w:after="0"/>
        <w:rPr/>
      </w:pPr>
      <w:r>
        <w:br w:type="page"/>
      </w:r>
      <w:r>
        <w:rPr>
          <w:rFonts w:cs="Arial" w:ascii="Arial" w:hAnsi="Arial"/>
          <w:color w:val="000000"/>
          <w:sz w:val="20"/>
          <w:szCs w:val="20"/>
        </w:rPr>
        <w:t xml:space="preserve">Dále uvedené údaje představují minimální požadované technické parametry dodávky a nabídka uchazeče musí tyto parametry bez výjimky splňovat. </w:t>
      </w:r>
    </w:p>
    <w:p>
      <w:pPr>
        <w:pStyle w:val="TextBody"/>
        <w:tabs>
          <w:tab w:val="clear" w:pos="708"/>
          <w:tab w:val="left" w:pos="144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e vybraných případech jsou uvedeny konkrétní značky (požadavek na kompatibilitu se stávajícími prvky instalovanými u zadavatele). </w:t>
      </w:r>
      <w:r>
        <w:rPr>
          <w:rFonts w:cs="Arial" w:ascii="Arial" w:hAnsi="Arial"/>
          <w:sz w:val="20"/>
          <w:szCs w:val="20"/>
        </w:rPr>
        <w:t>V případě, že by bylo poptávané plnění nekompatibilní s již používanými zařízeními a systémy, jeho přizpůsobení by provozu zadavatele působilo mimořádné obtíže.</w:t>
      </w:r>
      <w:r>
        <w:br w:type="page"/>
      </w:r>
    </w:p>
    <w:p>
      <w:pPr>
        <w:pStyle w:val="TextBody"/>
        <w:tabs>
          <w:tab w:val="clear" w:pos="708"/>
          <w:tab w:val="left" w:pos="144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Rack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</w:t>
              <w:br/>
              <w:t>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2 kusy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ikost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U, (š x h) 600 x 900 mm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čnice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.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eře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dělené vpředu i vzadu perforované.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mek dveří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ch Panel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port včetně osazení moduly RJ 45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ce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x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51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vazovací lišty na kabely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x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ájecí liš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, 19", 6 zásuvek 230 V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vodní kabel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metry.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in. 24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x. cena za Rack: 30.250,00 Kč vč. DPH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za Rack (1 kus) bez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PH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before="120" w:after="1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Server do Rack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</w:t>
              <w:br/>
              <w:t>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</w:rPr>
              <w:t>1 kus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cessor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Style w:val="Label"/>
                <w:rFonts w:cs="Arial" w:ascii="Arial" w:hAnsi="Arial"/>
              </w:rPr>
              <w:t>Pass Mark – CPU Mark ≥ 8241.</w:t>
            </w:r>
            <w:r>
              <w:rPr>
                <w:rFonts w:cs="Arial" w:ascii="Arial" w:hAnsi="Arial"/>
              </w:rPr>
              <w:br/>
              <w:t>Cache – 15 MB.</w:t>
              <w:br/>
              <w:t>Technologie 32 nm.</w:t>
              <w:br/>
              <w:t>Integrovaný DDR3 paměťový řadič.</w:t>
              <w:br/>
              <w:t>Podpora PCI-Express 3.0.</w:t>
              <w:br/>
              <w:t>Hardwarová podpora virtualizace VT-x.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ěť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GB (2x 8GB) PC3L-10600R (DDR3-1333) Registered DIMMS.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ky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x 300 GB SAS 10K 2.5in HDD, RAID 0/1/5</w:t>
              <w:br/>
              <w:t>8x SFF 2,5" SAS/SATA HDD,</w:t>
              <w:br/>
              <w:t>po doplnění další klece až 16x HDD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ťové rozhraní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thernet 1 Gb 4-port </w:t>
              <w:br/>
              <w:t>(4x 10/100/1000 Gb porty)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cká mechanik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D-RW Optical Drive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I-Express Sloty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PCIe 3.0. sloty, možnost doplnění dalších slotů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1) 750 W </w:t>
              <w:br/>
              <w:t xml:space="preserve"> možnost doplnění redudantního zdroje.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azení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 N+1 redundantní ventilátory.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 Factor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U,</w:t>
              <w:br/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 měsíců Next Business Day on-site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x. cena za Server do Rack: 96.800,00 Kč vč. DPH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za Server do Rack (1 kus) bez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PH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before="120" w:after="120"/>
        <w:rPr>
          <w:rFonts w:ascii="Arial" w:hAnsi="Arial" w:cs="Arial"/>
          <w:sz w:val="20"/>
          <w:szCs w:val="20"/>
          <w:lang w:val="cs-CZ"/>
        </w:rPr>
      </w:pPr>
      <w:r>
        <w:br w:type="page"/>
      </w:r>
      <w:r>
        <w:rPr>
          <w:rFonts w:cs="Arial" w:ascii="Arial" w:hAnsi="Arial"/>
          <w:sz w:val="20"/>
          <w:szCs w:val="20"/>
          <w:lang w:val="cs-CZ"/>
        </w:rPr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UPS do Rack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1 kus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VA / 1200 W, online technology for server use, 19" rack-mount / 2U height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e input voltage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10-300 VAC, input power factor correction, output power factor 0,8, extra operation modes.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quency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ter mode 50 Hz / 60 Hz &amp; eco mode.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bavení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4x IEC, 2x of them programmable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RS-232+USB ports for communication with the server, RJ-45 network/phone protection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Emergency power off, standard batteries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3x 12V/9Ah; accessories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anagement software on CD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Power cord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USB cable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RS-232 cable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User manual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Optional SNMP card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in. 24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x. cena za UPS do Rack: 19.360,00 Kč vč. DPH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bízená cena za </w:t>
            </w:r>
            <w:r>
              <w:rPr>
                <w:rFonts w:cs="Arial" w:ascii="Arial" w:hAnsi="Arial"/>
                <w:b/>
                <w:bCs/>
              </w:rPr>
              <w:t>UPS do Rack</w:t>
            </w:r>
            <w:r>
              <w:rPr>
                <w:rFonts w:cs="Arial" w:ascii="Arial" w:hAnsi="Arial"/>
                <w:b/>
              </w:rPr>
              <w:t xml:space="preserve"> (1 kus) bez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PH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before="120" w:after="120"/>
        <w:rPr>
          <w:rFonts w:ascii="Arial" w:hAnsi="Arial" w:cs="Arial"/>
          <w:sz w:val="20"/>
          <w:szCs w:val="20"/>
          <w:lang w:val="cs-CZ"/>
        </w:rPr>
      </w:pPr>
      <w:r>
        <w:br w:type="page"/>
      </w:r>
      <w:r>
        <w:rPr>
          <w:rFonts w:cs="Arial" w:ascii="Arial" w:hAnsi="Arial"/>
          <w:sz w:val="20"/>
          <w:szCs w:val="20"/>
          <w:lang w:val="cs-CZ"/>
        </w:rPr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UPS – volně stojící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1 kus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 W / 1200 VA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e input voltage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30 V.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iciency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 plném zatížení 89,0 %.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quency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60 Hz +/- 3 Hz (autodetekce).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ssories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lnweb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ložní provoz na baterie.</w:t>
            </w:r>
          </w:p>
          <w:p>
            <w:pPr>
              <w:pStyle w:val="Normlnweb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pěťová ochrana.</w:t>
            </w:r>
          </w:p>
          <w:p>
            <w:pPr>
              <w:pStyle w:val="Normlnweb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lka přívodního kabelu 1,83 m.</w:t>
            </w:r>
          </w:p>
          <w:p>
            <w:pPr>
              <w:pStyle w:val="Normlnweb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údržbový olověný zatavený akumulátor</w:t>
              <w:br/>
              <w:t>se suspendovaným elektrolytem.</w:t>
            </w:r>
          </w:p>
          <w:p>
            <w:pPr>
              <w:pStyle w:val="Normlnweb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ická doba nabíjení 8 hod.</w:t>
            </w:r>
          </w:p>
          <w:p>
            <w:pPr>
              <w:pStyle w:val="Normlnweb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hradní baterie APCRBC124.</w:t>
            </w:r>
          </w:p>
          <w:p>
            <w:pPr>
              <w:pStyle w:val="Normlnweb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bateriových modulů 1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HS,REACH: Bez obsahu SVHC.</w:t>
            </w:r>
          </w:p>
          <w:p>
            <w:pPr>
              <w:pStyle w:val="Normlnweb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 USB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živatelská příručka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 měsíců.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x. cena za UPS – volně stojící: 9.680,00 Kč vč. DPH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Nabízená cena za </w:t>
            </w:r>
            <w:r>
              <w:rPr>
                <w:rFonts w:cs="Arial" w:ascii="Arial" w:hAnsi="Arial"/>
                <w:b/>
                <w:bCs/>
              </w:rPr>
              <w:t>UPS – volně stojící</w:t>
            </w:r>
            <w:r>
              <w:rPr>
                <w:rFonts w:cs="Arial" w:ascii="Arial" w:hAnsi="Arial"/>
                <w:b/>
              </w:rPr>
              <w:t xml:space="preserve"> (1 kus) bez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PH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Switch „Gb“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3 kusy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ace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x 10/100/1000BASE-T portů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x Bombo SFP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232 Console port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hování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DMI porty na Switch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 Gbps Full-Duplex Stacking Bandwidt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 jednotek (288 Gigabit Ports) na sto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ar or Fault Tolerant Ring Stacking Topology.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ečnost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81" w:leader="none"/>
              </w:tabs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 Security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81" w:leader="none"/>
              </w:tabs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I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81" w:leader="none"/>
              </w:tabs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P Spoofing Prevention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81" w:leader="none"/>
              </w:tabs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.IX Port-Based/MAC-Based Access Control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81" w:leader="none"/>
              </w:tabs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est VLAN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81" w:leader="none"/>
              </w:tabs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ffic Segmentation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81" w:leader="none"/>
              </w:tabs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 VLAN Groups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81" w:leader="none"/>
              </w:tabs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Link Safeguard Engine.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ování provozu a řízení pásm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 Mirroring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ular Bandwidth Control (≤ 64kbps na port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adcast Storm Control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liency/Performance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802.1D, 802.1w and 802.1s Spanning Tre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802.3ad Link Agreggation (Port Trunks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runking/Mirroring přes více jednotek ve stohu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Jumbo Frames Up to 10,240 Bytes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figurace/Management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 Web-Based GUI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 Command Line Interface (CLI)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 Telnet Klient/Server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 LLDP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 SNMP v1, v2c, v3 &amp; RMON v1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 RADIUS/TACACS+ Authentication for Management Access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 SSH v1, v2, SSL v3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mezená, doživotní (tj. 5 let od ukončení výroby)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x. cena za Switch: 24.200,00 Kč vč. DPH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abízená cena za Switch (1 kus) bez DPH:</w:t>
              <w:br/>
              <w:t>Cena za položku bez DPH: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PH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Switch 10/100/1000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</w:rPr>
              <w:t>1 kus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izovaná správa bezdrátové sítě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álovatelná kabelová/bezdrátová síťová architektura.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10/100/1000Base-T gigabitových portů.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pínací pole (switch fabric): 48Gb/s.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ž 48 přímo/nepřímo připojených bezdrátových AP.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íšené kabelové/bezdrátové připojení z libovolného portu.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combo SFP pro optické připojení.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spojení až čtyř rovnoprávných (peer) přepínačů.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jednodušená a flexibilní instalace sítě.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.3af napájení přes Ethernet (PoE) zjednodušuje instalaci AP.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undantní napájecí zdroj maximalizuje provozuschopnost sítě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ezpečení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/128/152 bitové WEP šifrování dat.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A/WPA2 Personal.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A/WPA2 Enterprise.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ování MAC adres.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ace a detekce pirátských AP.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ízení šířky pásma a výkonu.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y nastavuje přenosové kanály na AP.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žňuje rychlý roaming v rámci přepínače.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lepšení pro roaming mezi subsítěmi.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y nastavuje vysílací výkon na AP.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áva LAN.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 L2 : Spanning Tree, 802.3ad Link.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regation, zrcadlení portů (port mirroring), velké rámce (jumbo frames).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v4 směrování paketů.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S s 802.1p prioritními frontami, stupňovité řízení šířky pásma.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ezpečení LAN pomoci ACL. RADIUS, TACACS autentizace.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ence DoS, broadcast storm control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figurace/Management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1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ový přístup pomoci http.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net server/klient.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H v2, SSL v3.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MP v1, v2c, v3, RMON.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LOG, zálohování firmwaru (Dual Image)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médi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ln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y 5 UTP 10/100/1000Base-T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nos dat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Mbps Ethernet.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Mbps Fast Ethernet.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Gbps Gigabit Ethernet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ěť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lnweb"/>
              <w:numPr>
                <w:ilvl w:val="0"/>
                <w:numId w:val="19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MB DRAM.</w:t>
            </w:r>
          </w:p>
          <w:p>
            <w:pPr>
              <w:pStyle w:val="Normlnweb"/>
              <w:numPr>
                <w:ilvl w:val="0"/>
                <w:numId w:val="19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MB Flash Memory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on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 Gbps Switching Kapacity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 Mpps Forwarding Rate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mezená, doživotní (tj. 5 let od ukončení výroby)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x. cena za Switch: 18.150,00 Kč vč. DPH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za Switch (1 kus) bez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PH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atch kabel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50 kusů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mý, délka 1 m.</w:t>
              <w:br/>
              <w:t>10 ks – šedá barva.</w:t>
              <w:br/>
              <w:t>10 ks – žlutá barva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mý, délka 2 m.</w:t>
              <w:br/>
              <w:t>10 ks – zelená barva.</w:t>
              <w:br/>
              <w:t>10 ks – červená barva.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řížený, délka 1 m.</w:t>
              <w:br/>
              <w:t>4 ks – modrá barva.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ln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řížený, délka 2 m.</w:t>
              <w:br/>
              <w:t>6 ks – modrá barva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in. 24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x. cena za Patch kabel. SW: 36,30 Kč vč. DPH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za Patch kabel (1 kus) bez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PH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UTP kabel (slaněný)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305 metrů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kace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P flex Cat.5e PVC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VC plášť šedý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x 305 m, licna (lanko)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in. 24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x. cena za Box 305 m: 2.420,00 Kč vč. DPH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abízená cena za Box 305 m (1 kus) bez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PH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Zásuvka RJ 45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20 kusů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ln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P dvojzásuvka Cat. 5e na omítku 45°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kace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ln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uvka je určená pro montáž "na omítku".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 RJ45 pod úhlem 45 stupňů.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řezové pole LSA.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íněné porty.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.5e.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va bílá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in. 24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. cena za zásuvku vč. SW: 181,50 Kč vč. DPH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abízená cena za zásuvku (1 kus) bez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PH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Konektory RJ 45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400 kusů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kace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ektor Cat.5e RJ-45, licna, UTP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in. 24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. cena za konektor: 2,18 Kč vč. DPH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abízená cena za konektor (1 kus) bez DPH:</w:t>
              <w:br/>
              <w:t>Cena za položku bez DPH: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PH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racovní stanice I. včetně OS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16 kusů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“ stejné obchodní značky, matný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říň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 USB zepředu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ddle Tower, pro format ATX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</w:rPr>
              <w:t>Zdroj výkon 300 W s certifikátem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ní deska</w:t>
              <w:br/>
              <w:t>(specifikace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odpora pamětí DDR3 (2x DIMM slot),</w:t>
              <w:br/>
              <w:t>Dual-channel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Frekvence MEM: 1066/1333 MHz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pora hardwarové virtualizace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ní deska</w:t>
              <w:br/>
              <w:t>(rozšiřující sloty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</w:rPr>
              <w:t>1x PCI Express 2.0 x16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</w:rPr>
              <w:t>3x PCI Express 2.0 x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</w:rPr>
              <w:t>1x miniPCI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</w:rPr>
              <w:t>Realtek RTL81711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00/1000 Mbit/s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ější rozhraní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x D-sub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x DVI-D a VGA port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x USB 2.0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x RJ-45 (LAN</w:t>
            </w:r>
            <w:r>
              <w:rPr>
                <w:rFonts w:cs="Arial" w:ascii="Arial" w:hAnsi="Arial"/>
                <w:b/>
              </w:rPr>
              <w:t>)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X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or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ované grafické jádro min. HD 2500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Style w:val="Label"/>
                <w:rFonts w:cs="Arial" w:ascii="Arial" w:hAnsi="Arial"/>
              </w:rPr>
              <w:t>Pass Mark – CPU Mark ≥ 6500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ora hardwarové virtualizace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ční paměť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</w:rPr>
              <w:t>4 GB -  RAM DDR3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kvence 1333 MHz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cký adaptér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ní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D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GB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</w:rPr>
              <w:t>SATA3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00 rpm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cká mechanik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D-RW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tečka karet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 v 1) s podporou SDHC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ávesnice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ní provedení s rozhraním USB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š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tická s rozhraním USB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ční systém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 Windows 8 Pro. 64-bit, česká lokalizace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ladače instalovaného HW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o instalovanou verzi Windows na přiloženém médiu.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 Next Bussines Day on-site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. cena za pracovní stanici vč. SW: 16.940,00 Kč vč. DPH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za pracovní stanici (1 kus) bez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PH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Operační paměť do pracovní stanice I.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16 kusů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kace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</w:rPr>
              <w:t>4 GB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</w:rPr>
              <w:t>DDR 3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</w:rPr>
              <w:t>Frekvence 1333 MHz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in. 24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. cena za paměťový modul vč. SW: 665,50 Kč vč. DPH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abízená cena za paměťový modul (1 kus) bez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PH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racovní stanice II. včetně OS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2 kusy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“, stejné obchodní značky, matný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říň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 USB zepředu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ddle Tower, pro format ATX, odhlučněná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</w:rPr>
              <w:t>Zdroj výkon 300 W s certifikátem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ní deska</w:t>
              <w:br/>
              <w:t>(specifikace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odpora pamětí DDR3 (2x DIMM slot),</w:t>
              <w:br/>
              <w:t>Dual-channel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Frekvence MEM: 1066/1333 MHz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ní deska</w:t>
              <w:br/>
              <w:t>(rozšiřující sloty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x PCI Express 2.0 x16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</w:rPr>
              <w:t>3x PCI Express 2.0 x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</w:rPr>
              <w:t>1x miniPCI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kladní deska </w:t>
              <w:br/>
              <w:t>(vnější rozhraní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x D-sub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x DVI-D a VGA port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x sériové rozhraní RS 232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6x USB 2.0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x RJ-45 (LAN</w:t>
            </w:r>
            <w:r>
              <w:rPr>
                <w:rFonts w:cs="Arial" w:ascii="Arial" w:hAnsi="Arial"/>
                <w:b/>
              </w:rPr>
              <w:t>)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X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</w:rPr>
              <w:t>Realtek RTL81711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00/1000 Mbit/s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or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Style w:val="Label"/>
                <w:rFonts w:cs="Arial" w:ascii="Arial" w:hAnsi="Arial"/>
              </w:rPr>
              <w:t>Pass Mark – CPU Mark ≥ 6500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ční paměť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</w:rPr>
              <w:t>4 GB -  RAM DDR3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kvence 1333 MHz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cký adaptér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ní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D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</w:rPr>
              <w:t>750 GB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</w:rPr>
              <w:t>SATA3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00 rpm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cká mechanik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D-RW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tečka karet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 v 1) s podporou SDHC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ávesnice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ní provedení s rozhraním USB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š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tická s rozhraním USB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ční systém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S Windows 8 Pro. 64-bit, česká lokalizace. 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ladače instalovaného HW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o instalovanou verzi Windows na přiloženém médiu.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in. 24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. cena za pracovní stanici vč. SW: 16.940,00 Kč vč. DPH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abízená cena za pracovní stanici (1 kus) bez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PH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Operační paměť do PC II.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9 kusů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kace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MB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R (PC3200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d 200 MHz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ed:</w:t>
              <w:br/>
              <w:t>133, 166 a 200 MHz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idth:</w:t>
              <w:br/>
              <w:t>64 bits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in. 24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. cena za paměťový modul vč. SW: 605,00 Kč vč. DPH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abízená cena za paměťový modul (1 kus) bez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PH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WinServer 2012 Standard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4 kusy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kace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 Select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or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bezplatné aktualizace.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. cena za SW pro jednu instalaci: 6.655,00 Kč vč. DPH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za SW pro jednu instalaci bez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PH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Univerzální programátor obvodů SmartProg 2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</w:rPr>
              <w:t>1 kus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orované obvody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 000 obvodů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výrobců.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akteristik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vývodový Pin Driver.</w:t>
            </w:r>
          </w:p>
          <w:p>
            <w:pPr>
              <w:pStyle w:val="Normal"/>
              <w:numPr>
                <w:ilvl w:val="0"/>
                <w:numId w:val="21"/>
              </w:numPr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 rozšíření počtu podporovaných obvodů.</w:t>
            </w:r>
          </w:p>
          <w:p>
            <w:pPr>
              <w:pStyle w:val="Normal"/>
              <w:numPr>
                <w:ilvl w:val="0"/>
                <w:numId w:val="21"/>
              </w:numPr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gramování všech obvodů v DIL do 40 pinů (bez přídavných modulů). </w:t>
            </w:r>
          </w:p>
          <w:p>
            <w:pPr>
              <w:pStyle w:val="Normal"/>
              <w:numPr>
                <w:ilvl w:val="0"/>
                <w:numId w:val="21"/>
              </w:numPr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ektor pro In-Circuit sériové programovaní (ISP). 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pojiteľnosť k PC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B 2.0 full speed.</w:t>
            </w:r>
          </w:p>
          <w:p>
            <w:pPr>
              <w:pStyle w:val="Normal"/>
              <w:numPr>
                <w:ilvl w:val="0"/>
                <w:numId w:val="21"/>
              </w:numPr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B 1.1 kompatibilní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ládací program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patibilní s MS Windows (2000 až Windows 8) (32-bit a 64-bit). </w:t>
            </w:r>
          </w:p>
          <w:p>
            <w:pPr>
              <w:pStyle w:val="Normal"/>
              <w:numPr>
                <w:ilvl w:val="0"/>
                <w:numId w:val="21"/>
              </w:numPr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é verze SW (volně ke stažení).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slušenství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ájecí kabel.</w:t>
            </w:r>
          </w:p>
          <w:p>
            <w:pPr>
              <w:pStyle w:val="Normal"/>
              <w:numPr>
                <w:ilvl w:val="0"/>
                <w:numId w:val="21"/>
              </w:numPr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lužným program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in. 24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. cena za programátor vč. SW: 13.310,00 Kč vč. DPH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zená cena za programátor (1 kus) bez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PH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Dataprojektor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 xml:space="preserve">3 kusy dataprojektorů včetně závěsných stropních konzol 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ční technologie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LCD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vní rozlišení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 x 768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evné rozlišení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 *10</w:t>
            </w:r>
            <w:r>
              <w:rPr>
                <w:rFonts w:cs="Arial" w:ascii="Arial" w:hAnsi="Arial"/>
                <w:vertAlign w:val="superscript"/>
              </w:rPr>
              <w:t>6</w:t>
            </w:r>
            <w:r>
              <w:rPr>
                <w:rFonts w:cs="Arial" w:ascii="Arial" w:hAnsi="Arial"/>
              </w:rPr>
              <w:t xml:space="preserve"> barevných odstínů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ítivost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≥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 600 ANSI lm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ast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≥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 000 : 1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: 3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ční vzdálenost při 60ti palcové projekční ploše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,45 – 1,74 m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vuk (výkon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≥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W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votnost lampy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000 h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hraní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GA, HDMI, USB, Audio IN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atibili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lespoň Windows 7, Windows Vista, Windows XP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slušenství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ájecí kabel ≥ 3 m.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rFonts w:cs="Arial" w:ascii="Arial" w:hAnsi="Arial"/>
              </w:rPr>
              <w:t>Napájecí kabel pro stropní montáž ≥ 20 m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ový kabel ≥ 1,8 m.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ový kabel pro stropní montáž ≥ 20 m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B kabel.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lkový ovladač.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ware.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živatelská příručka.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ožadavky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šna k dataprojektoru, montáž dataprojektoru včetně zprovoznění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36 měsíců (dataprojekto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2 měsíců (lampa)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ax. cena za dataprojektor: 33</w:t>
            </w:r>
            <w:r>
              <w:rPr>
                <w:rFonts w:cs="Arial" w:ascii="Arial" w:hAnsi="Arial"/>
                <w:b/>
                <w:color w:val="000000"/>
              </w:rPr>
              <w:t>.880,00 Kč</w:t>
            </w:r>
            <w:r>
              <w:rPr>
                <w:rFonts w:cs="Arial" w:ascii="Arial" w:hAnsi="Arial"/>
                <w:b/>
                <w:bCs/>
              </w:rPr>
              <w:t xml:space="preserve"> vč. DPH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abízená cena za dataprojektor (1 kus) bez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PH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Notebook včetně OS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14 kusů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or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dstavecseseznamem"/>
              <w:keepNext w:val="true"/>
              <w:numPr>
                <w:ilvl w:val="1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-bit.</w:t>
            </w:r>
          </w:p>
          <w:p>
            <w:pPr>
              <w:pStyle w:val="Odstavecseseznamem"/>
              <w:keepNext w:val="true"/>
              <w:numPr>
                <w:ilvl w:val="1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Label"/>
                <w:rFonts w:cs="Arial" w:ascii="Arial" w:hAnsi="Arial"/>
                <w:sz w:val="20"/>
                <w:szCs w:val="20"/>
              </w:rPr>
              <w:t>Pass Mark – CPU Mark ≥ 3900.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ční paměť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4 GB. 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vný disk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500 GB, 5400 ot/min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cká mechanik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D+/-RW DL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cký adaptér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GB RAM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ss Mark G3P Mark  </w:t>
            </w:r>
            <w:r>
              <w:rPr>
                <w:rStyle w:val="Label"/>
                <w:rFonts w:cs="Arial" w:ascii="Arial" w:hAnsi="Arial"/>
              </w:rPr>
              <w:t>≥ 720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ej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inimálně 15,6“ širokoúhlý displej LED 1366x768, matný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médi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dstavecseseznamem"/>
              <w:keepNext w:val="true"/>
              <w:numPr>
                <w:ilvl w:val="1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vukový adaptér.</w:t>
            </w:r>
          </w:p>
          <w:p>
            <w:pPr>
              <w:pStyle w:val="Odstavecseseznamem"/>
              <w:keepNext w:val="true"/>
              <w:numPr>
                <w:ilvl w:val="1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ované reproduktory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51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ťový adaptér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dstavecseseznamem"/>
              <w:keepNext w:val="true"/>
              <w:numPr>
                <w:ilvl w:val="1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00/1000 Ethernet.</w:t>
            </w:r>
          </w:p>
          <w:p>
            <w:pPr>
              <w:pStyle w:val="Odstavecseseznamem"/>
              <w:keepNext w:val="true"/>
              <w:numPr>
                <w:ilvl w:val="1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Fi standard 802.11b/g/n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ší rozhraní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dstavecseseznamem"/>
              <w:keepNext w:val="true"/>
              <w:numPr>
                <w:ilvl w:val="1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Tooth.</w:t>
            </w:r>
          </w:p>
          <w:p>
            <w:pPr>
              <w:pStyle w:val="Odstavecseseznamem"/>
              <w:keepNext w:val="true"/>
              <w:numPr>
                <w:ilvl w:val="1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xUSB 2.0, 2xUSB 3.0.</w:t>
            </w:r>
          </w:p>
          <w:p>
            <w:pPr>
              <w:pStyle w:val="Odstavecseseznamem"/>
              <w:keepNext w:val="true"/>
              <w:numPr>
                <w:ilvl w:val="1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GA.</w:t>
            </w:r>
          </w:p>
          <w:p>
            <w:pPr>
              <w:pStyle w:val="Odstavecseseznamem"/>
              <w:keepNext w:val="true"/>
              <w:numPr>
                <w:ilvl w:val="1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J-45.</w:t>
            </w:r>
          </w:p>
          <w:p>
            <w:pPr>
              <w:pStyle w:val="Odstavecseseznamem"/>
              <w:keepNext w:val="true"/>
              <w:numPr>
                <w:ilvl w:val="1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x HDMI.</w:t>
            </w:r>
          </w:p>
          <w:p>
            <w:pPr>
              <w:pStyle w:val="Odstavecseseznamem"/>
              <w:keepNext w:val="true"/>
              <w:numPr>
                <w:ilvl w:val="1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tečka paměťových karet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ávesnice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ana proti polití-odvodné kanálky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ční systém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 Windows 8 Profesional Edition (64-bit),</w:t>
              <w:br/>
              <w:t>česká lokalizace.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ladače instalovaného HW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o instalovanou verzi Windows na přiloženém médiu.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ožadavky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šna k notebooku.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6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. cena za notebook vč. SW: 16.940,00 Kč vč. DPH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abízená cena za notebook (1 kus) bez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PH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WiFi client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3 kusy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ní vlastnosti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Style w:val="Itemenhdescription"/>
                <w:rFonts w:cs="Arial" w:ascii="Arial" w:hAnsi="Arial"/>
              </w:rPr>
              <w:t>Norma IEEE 802.11b/g/n pro 2.4 GHz bezdrátové sítě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Style w:val="Itemenhdescription"/>
                <w:rFonts w:cs="Arial" w:ascii="Arial" w:hAnsi="Arial"/>
              </w:rPr>
              <w:t xml:space="preserve">Podpora PPPoE, dynamickou a statickou IP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Style w:val="Itemenhdescription"/>
                <w:rFonts w:ascii="Arial" w:hAnsi="Arial" w:cs="Arial"/>
              </w:rPr>
            </w:pPr>
            <w:r>
              <w:rPr>
                <w:rStyle w:val="Itemenhdescription"/>
                <w:rFonts w:cs="Arial" w:ascii="Arial" w:hAnsi="Arial"/>
              </w:rPr>
              <w:t>Podpora UPnP, DDNS, statické routrování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Style w:val="Itemenhdescription"/>
                <w:rFonts w:cs="Arial" w:ascii="Arial" w:hAnsi="Arial"/>
              </w:rPr>
              <w:t xml:space="preserve">Podpora virtual server funkcí a DMZ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Style w:val="Itemenhdescription"/>
                <w:rFonts w:cs="Arial" w:ascii="Arial" w:hAnsi="Arial"/>
              </w:rPr>
              <w:t xml:space="preserve">Zabudovaný firewall, DHCP server, podporuje filtrování IP, MAC, URL, QoS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Style w:val="Itemenhdescription"/>
                <w:rFonts w:cs="Arial" w:ascii="Arial" w:hAnsi="Arial"/>
              </w:rPr>
              <w:t xml:space="preserve">Podpora WMM pro zlepšení přenosu audio a video signálu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Style w:val="Itemenhdescription"/>
                <w:rFonts w:cs="Arial" w:ascii="Arial" w:hAnsi="Arial"/>
              </w:rPr>
              <w:t>Možnost uložení konfigurace routeru a jeho obnoveni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Style w:val="Itemenhdescription"/>
                <w:rFonts w:cs="Arial" w:ascii="Arial" w:hAnsi="Arial"/>
              </w:rPr>
              <w:t>Možnost dálkového a lokálního web managementu.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specifikace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ind w:left="714" w:hanging="357"/>
              <w:rPr/>
            </w:pPr>
            <w:r>
              <w:rPr>
                <w:rStyle w:val="Itemenhdescription"/>
                <w:rFonts w:cs="Arial" w:ascii="Arial" w:hAnsi="Arial"/>
              </w:rPr>
              <w:t>Protokoly: TCP/IP, ICMP, NAT, PPoE, DHCP, PPTP,U DP, NAT, DNS, DDNS, QOS.</w:t>
            </w:r>
          </w:p>
          <w:p>
            <w:pPr>
              <w:pStyle w:val="Normal"/>
              <w:numPr>
                <w:ilvl w:val="0"/>
                <w:numId w:val="21"/>
              </w:numPr>
              <w:ind w:left="714" w:hanging="357"/>
              <w:rPr/>
            </w:pPr>
            <w:r>
              <w:rPr>
                <w:rStyle w:val="Itemenhdescription"/>
                <w:rFonts w:cs="Arial" w:ascii="Arial" w:hAnsi="Arial"/>
              </w:rPr>
              <w:t>Port LAN: 4*100BaseTX (Auto MDI/MDIX).</w:t>
            </w:r>
          </w:p>
          <w:p>
            <w:pPr>
              <w:pStyle w:val="Normal"/>
              <w:numPr>
                <w:ilvl w:val="0"/>
                <w:numId w:val="21"/>
              </w:numPr>
              <w:ind w:left="714" w:hanging="357"/>
              <w:rPr/>
            </w:pPr>
            <w:r>
              <w:rPr>
                <w:rStyle w:val="Itemenhdescription"/>
                <w:rFonts w:cs="Arial" w:ascii="Arial" w:hAnsi="Arial"/>
              </w:rPr>
              <w:t>Port WAN: 1*100BaseTX (Auto MDI/MDIX).</w:t>
            </w:r>
          </w:p>
          <w:p>
            <w:pPr>
              <w:pStyle w:val="Normal"/>
              <w:numPr>
                <w:ilvl w:val="0"/>
                <w:numId w:val="21"/>
              </w:numPr>
              <w:ind w:left="714" w:hanging="357"/>
              <w:rPr/>
            </w:pPr>
            <w:r>
              <w:rPr>
                <w:rStyle w:val="Itemenhdescription"/>
                <w:rFonts w:cs="Arial" w:ascii="Arial" w:hAnsi="Arial"/>
              </w:rPr>
              <w:t>Bezdrátová frekvence : 2.4 - 2.4835 GHz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in. 24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. cena za WiFi client: 544,50 Kč vč. DPH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abízená cena za WiFi client (1 kus) bez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PH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245"/>
        <w:gridCol w:w="6234"/>
      </w:tblGrid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ložka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WiFi USB client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očet poptávaných kusů v položce</w:t>
            </w:r>
          </w:p>
        </w:tc>
        <w:tc>
          <w:tcPr>
            <w:tcW w:w="1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3 kusy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áno</w:t>
            </w:r>
          </w:p>
        </w:tc>
        <w:tc>
          <w:tcPr>
            <w:tcW w:w="62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</w:t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ní vlastnosti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Style w:val="Itemenhdescription"/>
                <w:rFonts w:cs="Arial" w:ascii="Arial" w:hAnsi="Arial"/>
              </w:rPr>
              <w:t>Kompatibilní s 802.11b/g/n pro bezdrátové sítě</w:t>
              <w:br/>
              <w:t>v pásmu 2.4 GHz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Style w:val="Itemenhdescription"/>
                <w:rFonts w:cs="Arial" w:ascii="Arial" w:hAnsi="Arial"/>
              </w:rPr>
              <w:t>Interní anténa 2 dBi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Style w:val="Itemenhdescription"/>
                <w:rFonts w:cs="Arial" w:ascii="Arial" w:hAnsi="Arial"/>
              </w:rPr>
              <w:t>Podpora 128 bit WEP kódování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Style w:val="Itemenhdescription"/>
                <w:rFonts w:cs="Arial" w:ascii="Arial" w:hAnsi="Arial"/>
              </w:rPr>
              <w:t>Maximální rychlost 150 Mbit/sec v 802.11n módu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Style w:val="Itemenhdescription"/>
                <w:rFonts w:cs="Arial" w:ascii="Arial" w:hAnsi="Arial"/>
              </w:rPr>
              <w:t>Podpora Windows XP 32/64, Windows Vista 32/64, Windows 7 32/64, Linux, Mac.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specifikace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ind w:left="714" w:hanging="357"/>
              <w:rPr/>
            </w:pPr>
            <w:r>
              <w:rPr>
                <w:rStyle w:val="Itemenhdescription"/>
                <w:rFonts w:cs="Arial" w:ascii="Arial" w:hAnsi="Arial"/>
              </w:rPr>
              <w:t>Rozhraní: USB 2.0.</w:t>
            </w:r>
          </w:p>
          <w:p>
            <w:pPr>
              <w:pStyle w:val="Normal"/>
              <w:numPr>
                <w:ilvl w:val="0"/>
                <w:numId w:val="21"/>
              </w:numPr>
              <w:ind w:left="714" w:hanging="357"/>
              <w:rPr/>
            </w:pPr>
            <w:r>
              <w:rPr>
                <w:rStyle w:val="Itemenhdescription"/>
                <w:rFonts w:cs="Arial" w:ascii="Arial" w:hAnsi="Arial"/>
              </w:rPr>
              <w:t>Parametry bezdrátové RF frekvence:</w:t>
              <w:br/>
              <w:t>2.4 - 2.4835 GHz.</w:t>
            </w:r>
          </w:p>
          <w:p>
            <w:pPr>
              <w:pStyle w:val="Normal"/>
              <w:numPr>
                <w:ilvl w:val="0"/>
                <w:numId w:val="21"/>
              </w:numPr>
              <w:ind w:left="714" w:hanging="357"/>
              <w:rPr/>
            </w:pPr>
            <w:r>
              <w:rPr>
                <w:rStyle w:val="Itemenhdescription"/>
                <w:rFonts w:cs="Arial" w:ascii="Arial" w:hAnsi="Arial"/>
              </w:rPr>
              <w:t>Přenosová vzdálenost: vnitřní prostředí</w:t>
              <w:br/>
              <w:t>až 100 m , vnější prostředí až 300 m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uční lhůt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in. 24 měsíců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5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. cena za WiFi USB client: 242,00 Kč vč. DPH</w:t>
            </w:r>
          </w:p>
        </w:tc>
        <w:tc>
          <w:tcPr>
            <w:tcW w:w="6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abízená cena za WiFi USB client (1 kus) bez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položku bez DPH: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PH: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ena za položku s DPH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6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2"/>
        <w:gridCol w:w="7222"/>
      </w:tblGrid>
      <w:tr>
        <w:trPr/>
        <w:tc>
          <w:tcPr>
            <w:tcW w:w="145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sz w:val="20"/>
              </w:rPr>
              <w:t>Maximální cenová nabídka za celou zakázku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</w:tr>
      <w:tr>
        <w:trPr/>
        <w:tc>
          <w:tcPr>
            <w:tcW w:w="7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ová cena zakázky bez DPH:</w:t>
            </w:r>
          </w:p>
        </w:tc>
        <w:tc>
          <w:tcPr>
            <w:tcW w:w="7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6 470,00 Kč</w:t>
            </w:r>
          </w:p>
        </w:tc>
      </w:tr>
      <w:tr>
        <w:trPr/>
        <w:tc>
          <w:tcPr>
            <w:tcW w:w="7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0"/>
              </w:rPr>
              <w:t>DPH:</w:t>
            </w:r>
          </w:p>
        </w:tc>
        <w:tc>
          <w:tcPr>
            <w:tcW w:w="7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 458,70 Kč</w:t>
            </w:r>
          </w:p>
        </w:tc>
      </w:tr>
      <w:tr>
        <w:trPr/>
        <w:tc>
          <w:tcPr>
            <w:tcW w:w="7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ová cena zakázky s DPH:</w:t>
            </w:r>
          </w:p>
        </w:tc>
        <w:tc>
          <w:tcPr>
            <w:tcW w:w="7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7 928,70 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ídková cena je zpracována v souladu s Výzvou a je stanovena jako cena nejvýše přípustná. Celková cena zahrnuje všechny náklady spojené s realizací předmětu výběrového řízení dle Výzvy k podání nabídek</w:t>
      </w:r>
      <w:r>
        <w:rPr>
          <w:rFonts w:cs="Arial" w:ascii="Arial" w:hAnsi="Arial"/>
          <w:sz w:val="22"/>
          <w:szCs w:val="22"/>
          <w:lang w:val="cs-CZ"/>
        </w:rPr>
        <w:t xml:space="preserve"> včetn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prav</w:t>
      </w:r>
      <w:r>
        <w:rPr>
          <w:rFonts w:cs="Arial" w:ascii="Arial" w:hAnsi="Arial"/>
          <w:color w:val="000000"/>
          <w:sz w:val="22"/>
          <w:szCs w:val="22"/>
          <w:lang w:val="cs-CZ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a předání v sídle zadavatel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 Ostravě  dne  9. 3. 2013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psal:  Bc. Valachová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37" w:top="851" w:footer="709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8"/>
        <w:szCs w:val="18"/>
      </w:rPr>
      <w:t>Výběrové řízení na dodavatele zakázky</w:t>
    </w:r>
    <w:r>
      <w:rPr>
        <w:rFonts w:cs="Arial" w:ascii="Arial" w:hAnsi="Arial"/>
        <w:bCs/>
        <w:i/>
        <w:sz w:val="18"/>
        <w:szCs w:val="18"/>
      </w:rPr>
      <w:t xml:space="preserve"> „</w:t>
    </w:r>
    <w:r>
      <w:rPr>
        <w:rFonts w:cs="Arial" w:ascii="Arial" w:hAnsi="Arial"/>
        <w:i/>
        <w:sz w:val="18"/>
        <w:szCs w:val="18"/>
      </w:rPr>
      <w:t>Dodávka ICT vybavení 2013“</w:t>
    </w:r>
    <w:r>
      <w:rPr>
        <w:rFonts w:cs="Arial" w:ascii="Arial" w:hAnsi="Arial"/>
        <w:bCs/>
        <w:i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</w:rPr>
      <w:tab/>
      <w:tab/>
      <w:tab/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0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 celkem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0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56125" cy="996315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556125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3"/>
        </w:tabs>
        <w:ind w:left="1443" w:hanging="36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Explain2">
    <w:name w:val="explain2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bel">
    <w:name w:val="label"/>
    <w:basedOn w:val="Standardnpsmoodstavce"/>
    <w:qFormat/>
    <w:rPr/>
  </w:style>
  <w:style w:type="character" w:styleId="Itemenhdescription">
    <w:name w:val="itemenhdescriptio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23:00Z</dcterms:created>
  <dc:creator>Ondřej Ledvoň</dc:creator>
  <dc:description/>
  <dc:language>en-US</dc:language>
  <cp:lastModifiedBy>hospodarka</cp:lastModifiedBy>
  <cp:lastPrinted>2013-03-21T13:37:00Z</cp:lastPrinted>
  <dcterms:modified xsi:type="dcterms:W3CDTF">2013-03-21T12:37:00Z</dcterms:modified>
  <cp:revision>6</cp:revision>
  <dc:subject/>
  <dc:title>TECHNICKÁ SPECIFIKACE ZAKÁZKY</dc:title>
</cp:coreProperties>
</file>