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28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ULARIZACE VĚDY A VÝZKUMU ČVU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chový simulátor s kompenzovaným pneumotachograf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AD Czech spol. s r.o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ubravínova 330/25, Řepy, 163 00 Prah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o Luk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 17 1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ěme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</w:rPr>
                <w:t>nemeckova@akvt.cz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recepcepraha@akvt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226 220 0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nemeckova@akvt.cz" TargetMode="External"/><Relationship Id="rId5" Type="http://schemas.openxmlformats.org/officeDocument/2006/relationships/hyperlink" Target="mailto:recepcepraha@akvt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5:00Z</dcterms:created>
  <dc:creator>klimovae</dc:creator>
  <dc:description/>
  <cp:keywords/>
  <dc:language>en-US</dc:language>
  <cp:lastModifiedBy>JUDr. Hana Němečková</cp:lastModifiedBy>
  <dcterms:modified xsi:type="dcterms:W3CDTF">2013-03-19T08:15:00Z</dcterms:modified>
  <cp:revision>2</cp:revision>
  <dc:subject/>
  <dc:title>Výsledek výzvy k podávání nabídek</dc:title>
</cp:coreProperties>
</file>