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47210" cy="866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Registrační číslo projektu: </w:t>
      </w:r>
      <w:r>
        <w:rPr>
          <w:b/>
          <w:sz w:val="24"/>
          <w:szCs w:val="24"/>
        </w:rPr>
        <w:t>CZ.1.07/1.4.00/21.1836</w:t>
      </w:r>
    </w:p>
    <w:p>
      <w:pPr>
        <w:pStyle w:val="Normal"/>
        <w:rPr/>
      </w:pPr>
      <w:r>
        <w:rPr/>
        <w:t>Název projektu :  Inovace a zkvalitnění výuky prostřednictvím ICT</w:t>
      </w:r>
    </w:p>
    <w:tbl>
      <w:tblPr>
        <w:tblW w:w="9074" w:type="dxa"/>
        <w:jc w:val="left"/>
        <w:tblInd w:w="-108" w:type="dxa"/>
        <w:tblLayout w:type="fixed"/>
        <w:tblCellMar>
          <w:top w:w="29" w:type="dxa"/>
          <w:left w:w="108" w:type="dxa"/>
          <w:bottom w:w="29" w:type="dxa"/>
          <w:right w:w="108" w:type="dxa"/>
        </w:tblCellMar>
      </w:tblPr>
      <w:tblGrid>
        <w:gridCol w:w="4537"/>
        <w:gridCol w:w="4537"/>
      </w:tblGrid>
      <w:tr>
        <w:trPr>
          <w:trHeight w:val="244" w:hRule="atLeast"/>
        </w:trPr>
        <w:tc>
          <w:tcPr>
            <w:tcW w:w="907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16 x PC </w:t>
            </w:r>
          </w:p>
        </w:tc>
      </w:tr>
      <w:tr>
        <w:trPr>
          <w:trHeight w:val="244" w:hRule="atLeast"/>
        </w:trPr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PU </w:t>
            </w:r>
          </w:p>
        </w:tc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málně dvoujádrový procesor, více než 3000 bodů v programu PassMark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hlediska chlazení a stability požadujeme co nejjemnější výrobní technologii. </w:t>
            </w:r>
          </w:p>
        </w:tc>
      </w:tr>
      <w:tr>
        <w:trPr>
          <w:trHeight w:val="379" w:hRule="atLeast"/>
        </w:trPr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ákladní deska </w:t>
            </w:r>
          </w:p>
        </w:tc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Musí mít parametry, které zajistí plný výkon a využití všech technologií, které podporují vybrané CPU. Dále musí dokázat plně využít potenciál níže uvedených pamětí. 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rafická karta </w:t>
            </w:r>
          </w:p>
        </w:tc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grovaná v rámci CPU, výkon alespoň 325 bodů v 3DMark 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íťová karta </w:t>
            </w:r>
          </w:p>
        </w:tc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grovaná 100/1000 Mbit/s s podporou Wake on LAN 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vuková karta </w:t>
            </w:r>
          </w:p>
        </w:tc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grovaná (minimálně 6 kanálů) 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hipset </w:t>
            </w:r>
          </w:p>
        </w:tc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stejného výrobce jako CPU. </w:t>
            </w:r>
          </w:p>
        </w:tc>
      </w:tr>
      <w:tr>
        <w:trPr>
          <w:trHeight w:val="379" w:hRule="atLeast"/>
        </w:trPr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kříň </w:t>
            </w:r>
          </w:p>
        </w:tc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Malé rozměry, možnost umístit nastojato, alespoň 1 pozice 3,5“ a 2 pozice 5“ pro umístění HDD a optické mechaniky. </w:t>
            </w:r>
          </w:p>
        </w:tc>
      </w:tr>
      <w:tr>
        <w:trPr>
          <w:trHeight w:val="379" w:hRule="atLeast"/>
        </w:trPr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M </w:t>
            </w:r>
          </w:p>
        </w:tc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Minimálně 4GB s možností rozšíření, typ DDR3.  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vný disk </w:t>
            </w:r>
          </w:p>
        </w:tc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ě 500 GB, 7200 ot., SATA</w:t>
            </w:r>
          </w:p>
        </w:tc>
      </w:tr>
      <w:tr>
        <w:trPr>
          <w:trHeight w:val="244" w:hRule="atLeast"/>
        </w:trPr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cká mechanika </w:t>
            </w:r>
          </w:p>
        </w:tc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+/-RW/RAM, zápis na DVD minimálně rychlostí 12x, na CD 40x, SATA.</w:t>
            </w:r>
          </w:p>
        </w:tc>
      </w:tr>
      <w:tr>
        <w:trPr>
          <w:trHeight w:val="647" w:hRule="atLeast"/>
        </w:trPr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stupní a výstupní porty </w:t>
            </w:r>
          </w:p>
        </w:tc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Video: D-SUB, a k tomu jeden z portů DVI, HDMI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B: minimálně 4 x USB port 2.0 (z toho 2 x USB na čelním panelu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o: výstup sluchátek a vstup mikrofonu na čelním panelu (typ konektoru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ck 3,5 mm)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LAN: RJ45 pro 100/1000 Ethernet 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lávesnice </w:t>
            </w:r>
          </w:p>
        </w:tc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/US, klasické rozložení kláves plné velikosti, USB 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yš </w:t>
            </w:r>
          </w:p>
        </w:tc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tická s kolečkem (minimálně 800 DPI), USB 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droj </w:t>
            </w:r>
          </w:p>
        </w:tc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výkonem odpovídajícím vybavení PC, s certifikací 90Plus.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erační systém </w:t>
            </w:r>
          </w:p>
        </w:tc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 kompatibilní s Windows 7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ůvodem požadavku  na OS je nutná komptabilita s již používanými zařízeními, výukovými programy ( od Terasoftu) a systémy zadavatele, protože případné přizpůsobení by provozu zadavatele působilo obtíže.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stalace </w:t>
            </w:r>
          </w:p>
        </w:tc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Instalace všech PC v učebně se stávající infrastrukturou, připojení do stávající školní LAN sítě pomocí ethernetového kabelu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e dodaného software.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oftware </w:t>
            </w:r>
          </w:p>
        </w:tc>
        <w:tc>
          <w:tcPr>
            <w:tcW w:w="4537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Office 2010 CZ (obsahující textový editor, tabulkový procesor, prezentace).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ůvodem požadavku na kancelářský balík je proškolení zaměstnanců na uvedený balíček a použití jiného by zadavateli způsobilo mimořádné obtíže ( nutnost proškolení – nutné náklady).  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známka </w:t>
            </w:r>
          </w:p>
        </w:tc>
        <w:tc>
          <w:tcPr>
            <w:tcW w:w="45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škeré komponenty použité na vytvoření počítačových sestav budou naprosto nové, dosud nepoužité, v žádném případě nepůjde o počítače repasované či jakkoli jinak renovované. 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4537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Minimálně 5 let s garancí vyřešení do týd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29" w:type="dxa"/>
          <w:left w:w="108" w:type="dxa"/>
          <w:bottom w:w="29" w:type="dxa"/>
          <w:right w:w="108" w:type="dxa"/>
        </w:tblCellMar>
      </w:tblPr>
      <w:tblGrid>
        <w:gridCol w:w="1992"/>
        <w:gridCol w:w="7116"/>
      </w:tblGrid>
      <w:tr>
        <w:trPr>
          <w:trHeight w:val="112" w:hRule="atLeast"/>
        </w:trPr>
        <w:tc>
          <w:tcPr>
            <w:tcW w:w="910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kern w:val="0"/>
                <w:sz w:val="23"/>
                <w:szCs w:val="23"/>
              </w:rPr>
              <w:t>16 x žákovský monitor</w:t>
            </w:r>
          </w:p>
        </w:tc>
      </w:tr>
      <w:tr>
        <w:trPr>
          <w:trHeight w:val="110" w:hRule="atLeast"/>
        </w:trPr>
        <w:tc>
          <w:tcPr>
            <w:tcW w:w="1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b/>
                <w:bCs/>
                <w:color w:val="000000"/>
                <w:kern w:val="0"/>
              </w:rPr>
              <w:t xml:space="preserve">Technologie </w:t>
            </w:r>
          </w:p>
        </w:tc>
        <w:tc>
          <w:tcPr>
            <w:tcW w:w="711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color w:val="000000"/>
                <w:kern w:val="0"/>
              </w:rPr>
              <w:t xml:space="preserve">LCD, min. 22“ </w:t>
            </w:r>
          </w:p>
        </w:tc>
      </w:tr>
      <w:tr>
        <w:trPr>
          <w:trHeight w:val="110" w:hRule="atLeast"/>
        </w:trPr>
        <w:tc>
          <w:tcPr>
            <w:tcW w:w="1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b/>
                <w:bCs/>
                <w:color w:val="000000"/>
                <w:kern w:val="0"/>
              </w:rPr>
              <w:t xml:space="preserve">Rozlišení </w:t>
            </w:r>
          </w:p>
        </w:tc>
        <w:tc>
          <w:tcPr>
            <w:tcW w:w="71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Calibri"/>
                <w:color w:val="000000"/>
                <w:kern w:val="0"/>
              </w:rPr>
              <w:t xml:space="preserve">Nejméně 1920 x 1080 pixelů </w:t>
            </w:r>
          </w:p>
        </w:tc>
      </w:tr>
      <w:tr>
        <w:trPr>
          <w:trHeight w:val="110" w:hRule="atLeast"/>
        </w:trPr>
        <w:tc>
          <w:tcPr>
            <w:tcW w:w="1992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b/>
                <w:bCs/>
                <w:color w:val="000000"/>
                <w:kern w:val="0"/>
              </w:rPr>
              <w:t xml:space="preserve">Vstup </w:t>
            </w:r>
          </w:p>
        </w:tc>
        <w:tc>
          <w:tcPr>
            <w:tcW w:w="7116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color w:val="000000"/>
                <w:kern w:val="0"/>
              </w:rPr>
              <w:t>Kompatibilní s video výstupem počítače.</w:t>
            </w:r>
          </w:p>
        </w:tc>
      </w:tr>
      <w:tr>
        <w:trPr>
          <w:trHeight w:val="110" w:hRule="atLeast"/>
        </w:trPr>
        <w:tc>
          <w:tcPr>
            <w:tcW w:w="19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kern w:val="0"/>
              </w:rPr>
            </w:pPr>
            <w:r>
              <w:rPr>
                <w:rFonts w:cs="Calibri"/>
                <w:b/>
                <w:bCs/>
                <w:color w:val="000000"/>
                <w:kern w:val="0"/>
              </w:rPr>
              <w:t>Kabely</w:t>
            </w:r>
          </w:p>
        </w:tc>
        <w:tc>
          <w:tcPr>
            <w:tcW w:w="71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color w:val="000000"/>
                <w:kern w:val="0"/>
              </w:rPr>
              <w:t>1x napájecí, 1x video kabel pro propojení s počítač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Celková cena bez DPH :</w:t>
        <w:tab/>
        <w:tab/>
      </w:r>
      <w:r>
        <w:rPr>
          <w:b/>
        </w:rPr>
        <w:t>330 000,- Kč</w:t>
      </w:r>
    </w:p>
    <w:p>
      <w:pPr>
        <w:pStyle w:val="Normal"/>
        <w:rPr>
          <w:b/>
          <w:b/>
        </w:rPr>
      </w:pPr>
      <w:r>
        <w:rPr>
          <w:b/>
        </w:rPr>
        <w:t>Celková cena s DPH :                   399 3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řežany 22.3.2013                                                                         Mgr. Jitka Čermáková,ř.š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1:00Z</dcterms:created>
  <dc:creator>Ondrej Letocha</dc:creator>
  <dc:description/>
  <cp:keywords/>
  <dc:language>en-US</dc:language>
  <cp:lastModifiedBy>Jitka Čermáková</cp:lastModifiedBy>
  <dcterms:modified xsi:type="dcterms:W3CDTF">2013-03-21T10:08:00Z</dcterms:modified>
  <cp:revision>9</cp:revision>
  <dc:subject/>
  <dc:title/>
</cp:coreProperties>
</file>