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1710931589"/>
            <w:bookmarkStart w:id="1" w:name="__Fieldmark__14_1710931589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1710931589"/>
            <w:bookmarkStart w:id="3" w:name="__Fieldmark__15_1710931589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1710931589"/>
            <w:bookmarkStart w:id="5" w:name="__Fieldmark__16_1710931589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1710931589"/>
            <w:bookmarkStart w:id="7" w:name="__Fieldmark__17_1710931589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1710931589"/>
            <w:bookmarkStart w:id="9" w:name="__Fieldmark__18_1710931589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1710931589"/>
            <w:bookmarkStart w:id="11" w:name="__Fieldmark__19_1710931589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1710931589"/>
            <w:bookmarkStart w:id="13" w:name="__Fieldmark__20_1710931589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1710931589"/>
            <w:bookmarkStart w:id="15" w:name="__Fieldmark__21_1710931589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1710931589"/>
            <w:bookmarkStart w:id="17" w:name="__Fieldmark__22_1710931589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1710931589"/>
            <w:bookmarkStart w:id="19" w:name="__Fieldmark__23_1710931589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1710931589"/>
            <w:bookmarkStart w:id="21" w:name="__Fieldmark__24_1710931589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1710931589"/>
            <w:bookmarkStart w:id="23" w:name="__Fieldmark__25_1710931589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1710931589"/>
            <w:bookmarkStart w:id="25" w:name="__Fieldmark__26_1710931589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1710931589"/>
            <w:bookmarkStart w:id="27" w:name="__Fieldmark__27_1710931589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1710931589"/>
            <w:bookmarkStart w:id="29" w:name="__Fieldmark__28_1710931589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1710931589"/>
            <w:bookmarkStart w:id="31" w:name="__Fieldmark__29_1710931589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1710931589"/>
            <w:bookmarkStart w:id="33" w:name="__Fieldmark__30_1710931589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1710931589"/>
            <w:bookmarkStart w:id="35" w:name="__Fieldmark__31_1710931589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1710931589"/>
            <w:bookmarkStart w:id="37" w:name="__Fieldmark__32_1710931589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1710931589"/>
            <w:bookmarkStart w:id="39" w:name="__Fieldmark__33_1710931589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1710931589"/>
            <w:bookmarkStart w:id="41" w:name="__Fieldmark__35_1710931589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1710931589"/>
            <w:bookmarkStart w:id="43" w:name="__Fieldmark__36_1710931589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1710931589"/>
            <w:bookmarkStart w:id="45" w:name="__Fieldmark__37_1710931589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1710931589"/>
            <w:bookmarkStart w:id="47" w:name="__Fieldmark__38_1710931589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1710931589"/>
            <w:bookmarkStart w:id="49" w:name="__Fieldmark__39_1710931589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1710931589"/>
            <w:bookmarkStart w:id="51" w:name="__Fieldmark__40_1710931589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1710931589"/>
            <w:bookmarkStart w:id="53" w:name="__Fieldmark__41_1710931589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1710931589"/>
            <w:bookmarkStart w:id="55" w:name="__Fieldmark__42_1710931589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1710931589"/>
            <w:bookmarkStart w:id="57" w:name="__Fieldmark__43_1710931589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1710931589"/>
            <w:bookmarkStart w:id="59" w:name="__Fieldmark__44_1710931589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1710931589"/>
            <w:bookmarkStart w:id="61" w:name="__Fieldmark__45_1710931589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1710931589"/>
            <w:bookmarkStart w:id="63" w:name="__Fieldmark__46_1710931589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1710931589"/>
            <w:bookmarkStart w:id="65" w:name="__Fieldmark__47_1710931589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1710931589"/>
            <w:bookmarkStart w:id="67" w:name="__Fieldmark__48_1710931589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1710931589"/>
            <w:bookmarkStart w:id="69" w:name="__Fieldmark__49_1710931589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1710931589"/>
            <w:bookmarkStart w:id="71" w:name="__Fieldmark__50_1710931589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1710931589"/>
            <w:bookmarkStart w:id="73" w:name="__Fieldmark__51_1710931589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1710931589"/>
            <w:bookmarkStart w:id="75" w:name="__Fieldmark__52_1710931589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1710931589"/>
            <w:bookmarkStart w:id="77" w:name="__Fieldmark__53_1710931589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1710931589"/>
            <w:bookmarkStart w:id="79" w:name="__Fieldmark__54_1710931589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1710931589"/>
            <w:bookmarkStart w:id="81" w:name="__Fieldmark__55_1710931589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1710931589"/>
            <w:bookmarkStart w:id="83" w:name="__Fieldmark__56_1710931589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1710931589"/>
            <w:bookmarkStart w:id="85" w:name="__Fieldmark__57_1710931589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1710931589"/>
            <w:bookmarkStart w:id="87" w:name="__Fieldmark__58_1710931589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1710931589"/>
            <w:bookmarkStart w:id="89" w:name="__Fieldmark__59_1710931589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1710931589"/>
            <w:bookmarkStart w:id="91" w:name="__Fieldmark__60_1710931589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1710931589"/>
            <w:bookmarkStart w:id="93" w:name="__Fieldmark__61_1710931589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1710931589"/>
            <w:bookmarkStart w:id="95" w:name="__Fieldmark__63_1710931589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1710931589"/>
            <w:bookmarkStart w:id="97" w:name="__Fieldmark__64_1710931589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1710931589"/>
            <w:bookmarkStart w:id="99" w:name="__Fieldmark__65_1710931589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1710931589"/>
            <w:bookmarkStart w:id="101" w:name="__Fieldmark__66_1710931589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600 x 900 / dotykový / IPS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1710931589"/>
            <w:bookmarkStart w:id="103" w:name="__Fieldmark__67_1710931589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1710931589"/>
            <w:bookmarkStart w:id="105" w:name="__Fieldmark__68_1710931589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1710931589"/>
            <w:bookmarkStart w:id="107" w:name="__Fieldmark__69_1710931589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1710931589"/>
            <w:bookmarkStart w:id="109" w:name="__Fieldmark__70_1710931589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1710931589"/>
            <w:bookmarkStart w:id="111" w:name="__Fieldmark__71_1710931589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720p H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1710931589"/>
            <w:bookmarkStart w:id="113" w:name="__Fieldmark__72_1710931589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1710931589"/>
            <w:bookmarkStart w:id="115" w:name="__Fieldmark__73_1710931589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1710931589"/>
            <w:bookmarkStart w:id="117" w:name="__Fieldmark__74_1710931589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1710931589"/>
            <w:bookmarkStart w:id="119" w:name="__Fieldmark__75_1710931589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1710931589"/>
            <w:bookmarkStart w:id="121" w:name="__Fieldmark__76_1710931589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1710931589"/>
            <w:bookmarkStart w:id="123" w:name="__Fieldmark__77_1710931589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1710931589"/>
            <w:bookmarkStart w:id="125" w:name="__Fieldmark__78_1710931589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1710931589"/>
            <w:bookmarkStart w:id="127" w:name="__Fieldmark__79_1710931589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1710931589"/>
            <w:bookmarkStart w:id="129" w:name="__Fieldmark__80_1710931589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1_1710931589"/>
            <w:bookmarkStart w:id="131" w:name="__Fieldmark__81_1710931589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1710931589"/>
            <w:bookmarkStart w:id="133" w:name="__Fieldmark__83_1710931589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1710931589"/>
            <w:bookmarkStart w:id="135" w:name="__Fieldmark__84_1710931589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1710931589"/>
            <w:bookmarkStart w:id="137" w:name="__Fieldmark__85_1710931589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1710931589"/>
            <w:bookmarkStart w:id="139" w:name="__Fieldmark__86_1710931589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1710931589"/>
            <w:bookmarkStart w:id="141" w:name="__Fieldmark__87_1710931589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1710931589"/>
            <w:bookmarkStart w:id="143" w:name="__Fieldmark__88_1710931589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1710931589"/>
            <w:bookmarkStart w:id="145" w:name="__Fieldmark__89_1710931589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0_1710931589"/>
            <w:bookmarkStart w:id="147" w:name="__Fieldmark__90_1710931589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1710931589"/>
            <w:bookmarkStart w:id="149" w:name="__Fieldmark__92_1710931589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1710931589"/>
            <w:bookmarkStart w:id="151" w:name="__Fieldmark__93_1710931589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1710931589"/>
            <w:bookmarkStart w:id="153" w:name="__Fieldmark__94_1710931589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1710931589"/>
            <w:bookmarkStart w:id="155" w:name="__Fieldmark__95_1710931589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1710931589"/>
            <w:bookmarkStart w:id="157" w:name="__Fieldmark__96_1710931589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1710931589"/>
            <w:bookmarkStart w:id="159" w:name="__Fieldmark__97_1710931589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8_1710931589"/>
            <w:bookmarkStart w:id="161" w:name="__Fieldmark__98_1710931589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1710931589"/>
            <w:bookmarkStart w:id="163" w:name="__Fieldmark__100_1710931589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1710931589"/>
            <w:bookmarkStart w:id="165" w:name="__Fieldmark__101_1710931589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1710931589"/>
            <w:bookmarkStart w:id="167" w:name="__Fieldmark__102_1710931589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1710931589"/>
            <w:bookmarkStart w:id="169" w:name="__Fieldmark__103_1710931589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4_1710931589"/>
            <w:bookmarkStart w:id="171" w:name="__Fieldmark__104_1710931589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1710931589"/>
            <w:bookmarkStart w:id="173" w:name="__Fieldmark__106_1710931589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1710931589"/>
            <w:bookmarkStart w:id="175" w:name="__Fieldmark__107_1710931589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1710931589"/>
            <w:bookmarkStart w:id="177" w:name="__Fieldmark__108_1710931589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1710931589"/>
            <w:bookmarkStart w:id="179" w:name="__Fieldmark__109_1710931589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1710931589"/>
            <w:bookmarkStart w:id="181" w:name="__Fieldmark__110_1710931589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1710931589"/>
            <w:bookmarkStart w:id="183" w:name="__Fieldmark__111_1710931589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1710931589"/>
            <w:bookmarkStart w:id="185" w:name="__Fieldmark__112_1710931589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1710931589"/>
            <w:bookmarkStart w:id="187" w:name="__Fieldmark__113_1710931589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1710931589"/>
            <w:bookmarkStart w:id="189" w:name="__Fieldmark__114_1710931589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1710931589"/>
            <w:bookmarkStart w:id="191" w:name="__Fieldmark__115_1710931589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1710931589"/>
            <w:bookmarkStart w:id="193" w:name="__Fieldmark__116_1710931589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1710931589"/>
            <w:bookmarkStart w:id="195" w:name="__Fieldmark__117_1710931589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1710931589"/>
            <w:bookmarkStart w:id="197" w:name="__Fieldmark__118_1710931589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1710931589"/>
            <w:bookmarkStart w:id="199" w:name="__Fieldmark__119_1710931589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1710931589"/>
            <w:bookmarkStart w:id="201" w:name="__Fieldmark__120_1710931589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1710931589"/>
            <w:bookmarkStart w:id="203" w:name="__Fieldmark__121_1710931589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1710931589"/>
            <w:bookmarkStart w:id="205" w:name="__Fieldmark__122_1710931589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1710931589"/>
            <w:bookmarkStart w:id="207" w:name="__Fieldmark__123_1710931589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1710931589"/>
            <w:bookmarkStart w:id="209" w:name="__Fieldmark__124_1710931589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1710931589"/>
            <w:bookmarkStart w:id="211" w:name="__Fieldmark__125_1710931589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1710931589"/>
            <w:bookmarkStart w:id="213" w:name="__Fieldmark__126_1710931589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1710931589"/>
            <w:bookmarkStart w:id="215" w:name="__Fieldmark__127_1710931589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1710931589"/>
            <w:bookmarkStart w:id="217" w:name="__Fieldmark__128_1710931589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1710931589"/>
            <w:bookmarkStart w:id="219" w:name="__Fieldmark__129_1710931589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1710931589"/>
            <w:bookmarkStart w:id="221" w:name="__Fieldmark__130_1710931589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1710931589"/>
            <w:bookmarkStart w:id="223" w:name="__Fieldmark__131_1710931589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1710931589"/>
            <w:bookmarkStart w:id="225" w:name="__Fieldmark__132_1710931589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3_1710931589"/>
            <w:bookmarkStart w:id="227" w:name="__Fieldmark__133_1710931589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1710931589"/>
            <w:bookmarkStart w:id="229" w:name="__Fieldmark__135_1710931589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1710931589"/>
            <w:bookmarkStart w:id="231" w:name="__Fieldmark__136_1710931589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1710931589"/>
            <w:bookmarkStart w:id="233" w:name="__Fieldmark__137_1710931589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1710931589"/>
            <w:bookmarkStart w:id="235" w:name="__Fieldmark__138_1710931589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1710931589"/>
            <w:bookmarkStart w:id="237" w:name="__Fieldmark__139_1710931589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1710931589"/>
            <w:bookmarkStart w:id="239" w:name="__Fieldmark__140_1710931589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1710931589"/>
            <w:bookmarkStart w:id="241" w:name="__Fieldmark__141_1710931589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1710931589"/>
            <w:bookmarkStart w:id="243" w:name="__Fieldmark__142_1710931589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3_1710931589"/>
            <w:bookmarkStart w:id="245" w:name="__Fieldmark__143_1710931589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1710931589"/>
            <w:bookmarkStart w:id="247" w:name="__Fieldmark__145_1710931589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6_1710931589"/>
            <w:bookmarkStart w:id="249" w:name="__Fieldmark__146_1710931589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1710931589"/>
            <w:bookmarkStart w:id="251" w:name="__Fieldmark__148_1710931589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1710931589"/>
            <w:bookmarkStart w:id="253" w:name="__Fieldmark__149_1710931589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1710931589"/>
            <w:bookmarkStart w:id="255" w:name="__Fieldmark__150_1710931589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1710931589"/>
            <w:bookmarkStart w:id="257" w:name="__Fieldmark__151_1710931589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1710931589"/>
            <w:bookmarkStart w:id="259" w:name="__Fieldmark__152_1710931589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1710931589"/>
            <w:bookmarkStart w:id="261" w:name="__Fieldmark__153_1710931589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1710931589"/>
            <w:bookmarkStart w:id="263" w:name="__Fieldmark__154_1710931589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1710931589"/>
            <w:bookmarkStart w:id="265" w:name="__Fieldmark__155_1710931589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1710931589"/>
            <w:bookmarkStart w:id="267" w:name="__Fieldmark__156_1710931589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1710931589"/>
            <w:bookmarkStart w:id="269" w:name="__Fieldmark__157_1710931589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1710931589"/>
            <w:bookmarkStart w:id="271" w:name="__Fieldmark__158_1710931589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1710931589"/>
            <w:bookmarkStart w:id="273" w:name="__Fieldmark__159_1710931589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1710931589"/>
            <w:bookmarkStart w:id="275" w:name="__Fieldmark__160_1710931589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1710931589"/>
            <w:bookmarkStart w:id="277" w:name="__Fieldmark__161_1710931589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1710931589"/>
            <w:bookmarkStart w:id="279" w:name="__Fieldmark__162_1710931589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1710931589"/>
            <w:bookmarkStart w:id="281" w:name="__Fieldmark__163_1710931589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1710931589"/>
            <w:bookmarkStart w:id="283" w:name="__Fieldmark__164_1710931589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1710931589"/>
            <w:bookmarkStart w:id="285" w:name="__Fieldmark__165_1710931589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1710931589"/>
            <w:bookmarkStart w:id="287" w:name="__Fieldmark__166_1710931589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1710931589"/>
            <w:bookmarkStart w:id="289" w:name="__Fieldmark__167_1710931589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1710931589"/>
            <w:bookmarkStart w:id="291" w:name="__Fieldmark__168_1710931589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1710931589"/>
            <w:bookmarkStart w:id="293" w:name="__Fieldmark__169_1710931589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0_1710931589"/>
            <w:bookmarkStart w:id="295" w:name="__Fieldmark__170_1710931589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1710931589"/>
            <w:bookmarkStart w:id="297" w:name="__Fieldmark__172_1710931589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1710931589"/>
            <w:bookmarkStart w:id="299" w:name="__Fieldmark__173_1710931589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1710931589"/>
            <w:bookmarkStart w:id="301" w:name="__Fieldmark__174_1710931589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5_1710931589"/>
            <w:bookmarkStart w:id="303" w:name="__Fieldmark__175_1710931589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1710931589"/>
            <w:bookmarkStart w:id="305" w:name="__Fieldmark__177_1710931589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1710931589"/>
            <w:bookmarkStart w:id="307" w:name="__Fieldmark__178_1710931589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1710931589"/>
            <w:bookmarkStart w:id="309" w:name="__Fieldmark__179_1710931589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1710931589"/>
            <w:bookmarkStart w:id="311" w:name="__Fieldmark__180_1710931589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1710931589"/>
            <w:bookmarkStart w:id="313" w:name="__Fieldmark__181_1710931589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1710931589"/>
            <w:bookmarkStart w:id="315" w:name="__Fieldmark__182_1710931589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1710931589"/>
            <w:bookmarkStart w:id="317" w:name="__Fieldmark__183_1710931589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1710931589"/>
            <w:bookmarkStart w:id="319" w:name="__Fieldmark__184_1710931589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1710931589"/>
            <w:bookmarkStart w:id="321" w:name="__Fieldmark__185_1710931589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1710931589"/>
            <w:bookmarkStart w:id="323" w:name="__Fieldmark__186_1710931589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1710931589"/>
            <w:bookmarkStart w:id="325" w:name="__Fieldmark__187_1710931589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1710931589"/>
            <w:bookmarkStart w:id="327" w:name="__Fieldmark__188_1710931589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1710931589"/>
            <w:bookmarkStart w:id="329" w:name="__Fieldmark__189_1710931589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1710931589"/>
            <w:bookmarkStart w:id="331" w:name="__Fieldmark__190_1710931589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1710931589"/>
            <w:bookmarkStart w:id="333" w:name="__Fieldmark__191_1710931589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1710931589"/>
            <w:bookmarkStart w:id="335" w:name="__Fieldmark__192_1710931589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1710931589"/>
            <w:bookmarkStart w:id="337" w:name="__Fieldmark__193_1710931589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4_1710931589"/>
            <w:bookmarkStart w:id="339" w:name="__Fieldmark__194_1710931589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1710931589"/>
            <w:bookmarkStart w:id="341" w:name="__Fieldmark__196_1710931589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7_1710931589"/>
            <w:bookmarkStart w:id="343" w:name="__Fieldmark__197_1710931589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1710931589"/>
            <w:bookmarkStart w:id="345" w:name="__Fieldmark__199_1710931589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1710931589"/>
            <w:bookmarkStart w:id="347" w:name="__Fieldmark__200_1710931589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1710931589"/>
            <w:bookmarkStart w:id="349" w:name="__Fieldmark__201_1710931589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1710931589"/>
            <w:bookmarkStart w:id="351" w:name="__Fieldmark__202_1710931589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1710931589"/>
            <w:bookmarkStart w:id="353" w:name="__Fieldmark__203_1710931589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1710931589"/>
            <w:bookmarkStart w:id="355" w:name="__Fieldmark__204_1710931589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1710931589"/>
            <w:bookmarkStart w:id="357" w:name="__Fieldmark__205_1710931589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1710931589"/>
            <w:bookmarkStart w:id="359" w:name="__Fieldmark__206_1710931589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7_1710931589"/>
            <w:bookmarkStart w:id="361" w:name="__Fieldmark__207_1710931589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1710931589"/>
            <w:bookmarkStart w:id="363" w:name="__Fieldmark__209_1710931589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1710931589"/>
            <w:bookmarkStart w:id="365" w:name="__Fieldmark__210_1710931589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1710931589"/>
            <w:bookmarkStart w:id="367" w:name="__Fieldmark__211_1710931589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1710931589"/>
            <w:bookmarkStart w:id="369" w:name="__Fieldmark__212_1710931589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1710931589"/>
            <w:bookmarkStart w:id="371" w:name="__Fieldmark__213_1710931589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1710931589"/>
            <w:bookmarkStart w:id="373" w:name="__Fieldmark__214_1710931589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1710931589"/>
            <w:bookmarkStart w:id="375" w:name="__Fieldmark__215_1710931589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1710931589"/>
            <w:bookmarkStart w:id="377" w:name="__Fieldmark__216_1710931589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7_1710931589"/>
            <w:bookmarkStart w:id="379" w:name="__Fieldmark__217_1710931589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0" w:name="__Fieldmark__219_1710931589"/>
            <w:bookmarkStart w:id="381" w:name="__Fieldmark__219_1710931589"/>
            <w:bookmarkEnd w:id="3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ZhlavChar">
    <w:name w:val="Záhlaví Char"/>
    <w:qFormat/>
    <w:rPr>
      <w:rFonts w:ascii="Times New Roman" w:hAnsi="Times New Roman" w:cs="Times New Roman"/>
      <w:sz w:val="18"/>
    </w:rPr>
  </w:style>
  <w:style w:type="character" w:styleId="ZpatChar">
    <w:name w:val="Zápatí Char"/>
    <w:qFormat/>
    <w:rPr>
      <w:rFonts w:ascii="Times New Roman" w:hAnsi="Times New Roman" w:cs="Times New Roman"/>
      <w:sz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Cs/>
      <w:iCs/>
      <w:sz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  <w:sz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35:00Z</dcterms:created>
  <dc:creator>Brzek Tomáš</dc:creator>
  <dc:description/>
  <cp:keywords/>
  <dc:language>en-US</dc:language>
  <cp:lastModifiedBy>Jana</cp:lastModifiedBy>
  <cp:lastPrinted>2013-03-22T15:06:00Z</cp:lastPrinted>
  <dcterms:modified xsi:type="dcterms:W3CDTF">2013-03-25T19:44:00Z</dcterms:modified>
  <cp:revision>4</cp:revision>
  <dc:subject/>
  <dc:title/>
</cp:coreProperties>
</file>