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Příloha č. 2 k výzvě k podání nabídek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cs-CZ"/>
        </w:rPr>
      </w:pPr>
      <w:r>
        <w:rPr>
          <w:rFonts w:cs="Times New Roman"/>
          <w:b w:val="false"/>
          <w:sz w:val="22"/>
          <w:szCs w:val="22"/>
          <w:lang w:val="cs-CZ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ROKÁZÁNÍ SPLNĚNÍ KVALIFIKACE – ZÁKLADNÍCH KVALIFIKAČNÍCH PŘEDPOKLAD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á, níže podepsaný statutární orgán ……………………………………………………………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obchodní jméno, sídlo uchazeče)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uchazeče o veřejnou zakázku na služby s názvem:</w:t>
      </w:r>
      <w:r>
        <w:rPr>
          <w:b/>
          <w:sz w:val="22"/>
          <w:szCs w:val="22"/>
        </w:rPr>
        <w:t xml:space="preserve"> Dodávka výpočetní techniky a softw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vyhlášenou dne </w:t>
      </w:r>
      <w:r>
        <w:rPr>
          <w:b/>
          <w:sz w:val="22"/>
          <w:szCs w:val="22"/>
        </w:rPr>
        <w:t>29. 3. 2013</w:t>
      </w:r>
      <w:r>
        <w:rPr>
          <w:sz w:val="22"/>
          <w:szCs w:val="22"/>
        </w:rPr>
        <w:t xml:space="preserve"> zadavatelem: Gymnázium Vysoké Mýto, nám. Vaňorného 163, 566 01 Vysoké Mýto) prokazuji splnění kvalifikačních kritérií dle zákona č. 137/2006 Sb., o veřejných zakázkách, ve znění platných předpisů (dále jen zákon) tímto způsobe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estné prohláš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ímto prohlašuji, v souladu s § 53 odst. 1 zákona č. 137/2006 Sb., ž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ný z členů statutárního orgánu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ádný z členů statutárního orgánu nebyl pravomocně odsouzen pro trestný čin, jehož skutková podstata souvisí s předmětem podnikání uchazeče podle zvláštních právních předpisů nebo došlo k zahlazení odsouzení za spáchání takového trestného činu;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jsme v posledních 3 letech nenaplnili skutkovou podstatu jednání nekalé soutěže formou podplácení podle zvláštního právního předpisu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vůči našemu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jsme v likvidaci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nemáme v evidenci daní zachyceny daňové nedoplatky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nemáme nedoplatek na pojistném a na penále na veřejné zdravotní pojištění,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áme nedoplatek na pojistném a na penále na sociální zabezpečení a příspěvku na státní politiku zaměstnanosti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povědná osoba prokazující odbornou způsobilost nebyla v posledních 3 letech disciplinárně potrestána či jí nebylo pravomocně uloženo kárné opatření podle zvláštních právních předpisů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nejsme vedeni v rejstříku osob se zákazem plnění veřejných zakáze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v posledních 3 letech nám nebyla pravomocně uložena pokuta za umožnění výkonu nelegální práce podle zvláštního právního předpis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.........................................dne ......................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  </w:t>
      </w:r>
    </w:p>
    <w:p>
      <w:pPr>
        <w:pStyle w:val="Normal"/>
        <w:ind w:left="4956" w:firstLine="708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Jméno, příjmení a podpis osoby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oprávněné jednat jménem uchazeče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3">
    <w:name w:val=" Char Char3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3:39:00Z</dcterms:created>
  <dc:creator>Zapletal</dc:creator>
  <dc:description/>
  <cp:keywords/>
  <dc:language>en-US</dc:language>
  <cp:lastModifiedBy>valasek</cp:lastModifiedBy>
  <cp:lastPrinted>2013-03-26T14:04:00Z</cp:lastPrinted>
  <dcterms:modified xsi:type="dcterms:W3CDTF">2013-03-26T13:22:00Z</dcterms:modified>
  <cp:revision>9</cp:revision>
  <dc:subject/>
  <dc:title>Příloha č</dc:title>
</cp:coreProperties>
</file>