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rPr/>
      </w:pPr>
      <w:r>
        <w:rPr>
          <w:rFonts w:cs="Arial" w:ascii="Arial" w:hAnsi="Arial"/>
        </w:rPr>
        <w:t>Z</w:t>
      </w:r>
      <w:r>
        <w:rPr/>
        <w:t>ADÁVACÍ DOKUMENTACE K VEŘEJNÉ ZAKÁZCE MALÉHO ROZSAHU</w:t>
      </w:r>
    </w:p>
    <w:p>
      <w:pPr>
        <w:pStyle w:val="TextBody"/>
        <w:spacing w:lineRule="atLeast" w:line="28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cs-CZ"/>
        </w:rPr>
      </w:r>
    </w:p>
    <w:p>
      <w:pPr>
        <w:pStyle w:val="TextBody"/>
        <w:spacing w:lineRule="atLeast" w:line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eřejná zakázka malého rozsahu (dále jen „veřejná zakázka“) je zadávána dle § 6 a § 18 odst. 5 zákona č. 137/2006 Sb., o veřejných zakázkách, ve znění pozdějších předpisů.</w:t>
      </w:r>
    </w:p>
    <w:p>
      <w:pPr>
        <w:pStyle w:val="TextBody"/>
        <w:spacing w:lineRule="atLeast" w:line="28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název veřejné zakázky malého rozsahu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eřejné zakázk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ištění tréninkových kurzů a školení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Identifikační údaje zadavatele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í firma nebo název / obchodní firma nebo jméno a příjmení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zita Pardubic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 / místo podnikání / místo trvalého pobytu (příp. doručovací adresa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ká 95, 532 10 Pardubic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62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oprávněná jednat jménem či za zadavate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Ing. Miroslav Ludwig, CSc., rekto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3. Vymezení předmětu veřejné zakázky a podmínek plnění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uh veřejné zakázk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4"/>
        </w:rPr>
        <w:t>veřejná zakázka na služby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plnění veřejné zakázky je zajištění tréninkových kurzů a školení zaměřených na komunikační, manažerské a PR dovednosti a na trénink těchto dovedností (dále jen kurzů) pro pracovníky výše uvedeného projektu. Kurzy jsou rozčleněny do 6 oddílů dle zaměření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tkání s odborníky na PR a komunikační dovednosti  I/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etkání s odborníky na PR a komunikační dovednosti – II/20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rénink komunikačních dovedností I/2013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énink komunikačních dovedností II/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Trénink managerských dovedností I/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énink managerských dovedností II/201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ého kurzu se účastní maximálně 15 účastníků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ílovou skupinou</w:t>
      </w:r>
      <w:r>
        <w:rPr>
          <w:rFonts w:cs="Times New Roman" w:ascii="Times New Roman" w:hAnsi="Times New Roman"/>
          <w:sz w:val="24"/>
          <w:szCs w:val="24"/>
        </w:rPr>
        <w:t xml:space="preserve"> všech kurzů jsou studenti, akademičtí a ostatní pracovníci zabývající se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děláváním, výzkumem a vývojem na Univerzitě Pardubice a u partnerů (Evropský institut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rozvoj lidských zdrojů, PREOL, a.s., Lovochechemie, a.s., PRECHEZA a.s., DEZA, a.s.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tra, a.s., Synthesia, a.s., Výzkumný ústav organických syntéz, a.s.) zapojených do projektu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artnerství pro chemii“, reg. č. CZ.1.07/2.4.00/31.006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požaduje splnění všech kurzů jedním dodavatelem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je povinen pod</w:t>
      </w:r>
      <w:r>
        <w:rPr>
          <w:rFonts w:eastAsia="Calibri" w:cs="Times New Roman" w:ascii="Times New Roman" w:hAnsi="Times New Roman"/>
          <w:sz w:val="24"/>
          <w:szCs w:val="24"/>
        </w:rPr>
        <w:t xml:space="preserve">at nabídku na všechny druhy kurzů požadované zadavatelem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Pokud bude v nabídce některý z požadovaných kurzů chybět, bude dodavatel ze zadávacího řízení vylouč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 plnění této veřejné zakázky je financován z projektu "Partnerství pro chemii", reg. č. CZ.1.07/2.4.00/31.0062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right" w:pos="9072" w:leader="none"/>
        </w:tabs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Předpokládaná hodnota zakázky malého rozsa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bCs/>
          <w:sz w:val="24"/>
          <w:szCs w:val="24"/>
        </w:rPr>
        <w:t xml:space="preserve">Setkání s odborníky na PR a komunikační dovednosti – I/2013: </w:t>
      </w:r>
      <w:r>
        <w:rPr>
          <w:rFonts w:cs="Times New Roman" w:ascii="Times New Roman" w:hAnsi="Times New Roman"/>
          <w:sz w:val="24"/>
          <w:szCs w:val="24"/>
        </w:rPr>
        <w:t>25 000 Kč vč. DPH (1 den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Cs/>
          <w:sz w:val="24"/>
          <w:szCs w:val="24"/>
        </w:rPr>
        <w:t xml:space="preserve">Setkání s odborníky na PR a komunikační dovednosti - </w:t>
      </w:r>
      <w:r>
        <w:rPr>
          <w:rFonts w:cs="Times New Roman" w:ascii="Times New Roman" w:hAnsi="Times New Roman"/>
          <w:sz w:val="24"/>
          <w:szCs w:val="24"/>
        </w:rPr>
        <w:t xml:space="preserve"> II/2013: 25 000 Kč vč. DPH (1 den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Trénink komunikačních dovedností I/2013: 70 000 Kč vč. DPH (za 3 dny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V. Trénink komunikačních dovedností II/2013: 70 000 Kč vč. DPH (za 3 dny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. Trénink managerských dovedností I/2013:70 000 Kč vč. DPH (za 3 dny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Trénink managerských dovedností II/2013: 70 000 Kč vč. DPH (za 3 dny)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ková předpokládaná hodnota veřejné zakázky: 272 727,27 Kč bez DPH, tj. </w:t>
      </w:r>
      <w:r>
        <w:rPr>
          <w:rFonts w:cs="Times New Roman" w:ascii="Times New Roman" w:hAnsi="Times New Roman"/>
          <w:sz w:val="24"/>
          <w:szCs w:val="24"/>
        </w:rPr>
        <w:t>330 000</w:t>
      </w:r>
      <w:r>
        <w:rPr>
          <w:rFonts w:cs="Times New Roman" w:ascii="Times New Roman" w:hAnsi="Times New Roman"/>
          <w:bCs/>
          <w:sz w:val="24"/>
          <w:szCs w:val="24"/>
        </w:rPr>
        <w:t xml:space="preserve">,- </w:t>
      </w:r>
      <w:r>
        <w:rPr>
          <w:rFonts w:cs="Times New Roman" w:ascii="Times New Roman" w:hAnsi="Times New Roman"/>
          <w:sz w:val="24"/>
          <w:szCs w:val="24"/>
        </w:rPr>
        <w:t>Kč vč. DPH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ůvodu financování projektu – předmětu veřejné zakázky z prostředků EU je předpokládaná hodnota vzhledem k nabídkové ceně nejvýše přípustná. Nabídková cena musí obsahovat veškeré náklady spojené s plněním předmětu veřejné zakázky.  Nabídka s vyšší nabídkovou cenou bude vyřazena a uchazeč vyloučen ze zadávacího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Zadavatel nepřipouští překročení nabídkové ceny za plnění veřejné zakázky (ani v rámci ceny za školicí den u jednotlivých kurzů)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5. technické podmínk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bCs/>
          <w:sz w:val="24"/>
          <w:szCs w:val="24"/>
        </w:rPr>
        <w:t>Setkání s odborníky na PR a komunikační dovednosti – I/20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Datum uskutečnění:</w:t>
      </w:r>
      <w:r>
        <w:rPr>
          <w:rFonts w:cs="Times New Roman" w:ascii="Times New Roman" w:hAnsi="Times New Roman"/>
          <w:b/>
          <w:sz w:val="24"/>
          <w:szCs w:val="24"/>
        </w:rPr>
        <w:t xml:space="preserve"> 6. 6. 2013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Cíl kurzu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ílem kurzu je seznámit účastníky s principy a pravidly krizové komunikace a naučit je základní postupy v interní komunikaci v rámci krizového týmu a navenek vůči institucím, úřadům, veřejnosti a novinářům. Kurz je praktiky orientovaný na okamžité využití dovedností v praxi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padová studie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várie technologického zařízení v chemické výrobě 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Obsah kurzu: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rize a krizová komunikace, jako důsledek mimořádné situace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2493" w:hanging="20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unikační plán a scénáře pro jednotlivé typy krizových situac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 komunikace a předávání informací uvnitř krizového tý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 komunikace a informační úkoly vůči institucím, úřadům, partnerům, zákazníkům, veřejnosti a novinářů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padová studie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várie technologického zařízení v chemické výrobě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    </w:t>
      </w:r>
      <w:r>
        <w:rPr>
          <w:rFonts w:cs="Times New Roman" w:ascii="Times New Roman" w:hAnsi="Times New Roman"/>
          <w:b/>
          <w:bCs/>
          <w:sz w:val="24"/>
          <w:szCs w:val="24"/>
        </w:rPr>
        <w:t>Setkání s odborníky na PR a komunikační dovednosti – II/20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20. 6. 20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Cíl kurzu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ílem kurzu </w:t>
      </w:r>
      <w:r>
        <w:rPr>
          <w:rFonts w:cs="Times New Roman" w:ascii="Times New Roman" w:hAnsi="Times New Roman"/>
          <w:b/>
          <w:sz w:val="24"/>
          <w:szCs w:val="24"/>
        </w:rPr>
        <w:t xml:space="preserve">„Krizový management a komunikace, když se firmě nedaří“ </w:t>
      </w:r>
      <w:r>
        <w:rPr>
          <w:rFonts w:cs="Times New Roman" w:ascii="Times New Roman" w:hAnsi="Times New Roman"/>
          <w:bCs/>
          <w:sz w:val="24"/>
          <w:szCs w:val="24"/>
        </w:rPr>
        <w:t>je naučit účastníky základní postupy v interní komunikaci se zaměstnanci ve složitých situacích, jako jsou snižování pracovních úvazků, mezd, hromadné propouštění apod. Dále umět komunikovat s akcionáři/vlastníky, institucemi, úřady a veřejností, při obhajování mimořádných opatření v době krize. Kurz je praktiky orientovaný na okamžité využití dovedností v prax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Obsah kurzu: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rizový management a komunikace, když se firmě nedaří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unikační scénáře pro jednotlivé typy krizových situací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vzniklých v důsledku vnějších </w:t>
        <w:tab/>
        <w:t>ekonomických vlivů, nebo dřívějších špatných rozhodnutí management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itorování situace – zdroje šíření a účinky negativních informací uvnitř a navenek firmy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nálady a chování zaměstnanců, postoj partnerů a zákazníků, chování konkurence, vnímání </w:t>
        <w:tab/>
        <w:t>firmy veřejností a sdělovacími prostředk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ůsob komunikace a informační úkoly vůči zaměstnancům, institucím, úřadům, partnerům, </w:t>
        <w:tab/>
        <w:t>zákazníkům, veřejnosti a novinářů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padová studie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romadné propuštění zaměstnanců v důsledku krizového stavu podniku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énink komunikačních dovedností I/2013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Cíl kurzu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en: </w:t>
      </w:r>
      <w:r>
        <w:rPr>
          <w:rFonts w:cs="Times New Roman" w:ascii="Times New Roman" w:hAnsi="Times New Roman"/>
          <w:b/>
          <w:bCs/>
          <w:sz w:val="24"/>
          <w:szCs w:val="24"/>
        </w:rPr>
        <w:t>Sociální percepce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25. 9. 2013)</w:t>
      </w:r>
    </w:p>
    <w:p>
      <w:pPr>
        <w:pStyle w:val="Normal"/>
        <w:spacing w:lineRule="auto" w:line="240"/>
        <w:ind w:left="29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Cílem kurzu je, aby si jeho účastníci uvědomili a sami prožili, jak si člověk utváří své dojmy – </w:t>
      </w:r>
      <w:r>
        <w:rPr>
          <w:rFonts w:cs="Times New Roman" w:ascii="Times New Roman" w:hAnsi="Times New Roman"/>
          <w:i/>
          <w:iCs/>
          <w:sz w:val="24"/>
          <w:szCs w:val="24"/>
        </w:rPr>
        <w:t>co a jak o sobě sděluji já sám a jak vnímám druhé.</w:t>
      </w:r>
      <w:r>
        <w:rPr>
          <w:rFonts w:cs="Times New Roman" w:ascii="Times New Roman" w:hAnsi="Times New Roman"/>
          <w:sz w:val="24"/>
          <w:szCs w:val="24"/>
        </w:rPr>
        <w:t xml:space="preserve"> Na základě toho dokázali prohloubit svoje schopnosti pro komunikaci a utváření vztahů v reálném pracovním týmu. Kurz je praktiky orientovaný na okamžité využití dovedností v praxi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n: </w:t>
      </w:r>
      <w:r>
        <w:rPr>
          <w:rFonts w:cs="Times New Roman" w:ascii="Times New Roman" w:hAnsi="Times New Roman"/>
          <w:b/>
          <w:bCs/>
          <w:sz w:val="24"/>
          <w:szCs w:val="24"/>
        </w:rPr>
        <w:t>Sociální komunikace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26. 9. 201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kurzu je osvojit si nové dovednosti v mezilidské komunikaci, především na pracovišti se zákazníky a partnery. Umět vést konstruktivní dialog, naslouchat druhé straně a modelovat průběh rozhovoru správně volenými otázkami, dokázat přesvědčivě argumentovat a zvládat námitky. Kurz je praktiky orientovaný na okamžité využití dovedností v praxi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en: </w:t>
      </w:r>
      <w:r>
        <w:rPr>
          <w:rFonts w:cs="Times New Roman" w:ascii="Times New Roman" w:hAnsi="Times New Roman"/>
          <w:b/>
          <w:bCs/>
          <w:sz w:val="24"/>
          <w:szCs w:val="24"/>
        </w:rPr>
        <w:t>Sociální interakce – vztahy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27. 9. 2013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kurzu je rozšířit znalosti a dovednosti účastníků v uplatňování komunikačních technik v rámci běžných mezilidských vztahů na pracovišti. Naučit je vyjednávat v obtížných situacích, tlumit problémy a podněcovat interakce a příznivé klima ve skupině - účast a zájem na práci týmu. Kurz je praktiky orientovaný na okamžité využití dovedností v praxi.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Obsah kurz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Sociální percepce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a jak o sobě sděluji já sám (co sdělit mohu a chci a nakolik se mi to ve skutečnosti daří), nácvik sebereflexe a vnímání zpětné vazby ze sociálního okol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k vnímám druhé lidi, jak se prolíná sebeprezantace s vnímáním druhého, nácvik poznávání druhých pomocí „percepčních klíčů“ nebo „intuice“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n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Sociální komunikace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bální a neverbální komunikace, prostředky a funkce v dorozumívání mezi lidmi (v běžném a profesním životě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ční omyly (dorozumíváme se pouze slovy ..., slova a věty přesně vyjadřují myšlenky ..., slyšet není totéž co poslouchat ...) a nácviky správné komunik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unikační bariéry (vyjádření která blokují komunikaci – přikazování, poučování, moralizování, osočování, lhaní ...) a nácviky jak se jim vyhnout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en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Sociální interakce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kladní typ sociální interakce – interakce ve dvojicích, způsoby vedení komunikace k dosažení osobních cílů (v běžném a profesním životě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vání a cíle v komunikaci, kooperativní (spolupracující - výsledkem je společný úspěch nebo neúspěch) a kompetitivní (soutěživý- výsledkem je úspěch na jedné straně a prohra na straně druhé) a nácvik poznávání mechanismů kooperativní/kompetitivní komunik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240" w:after="20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cilitace/mediace, jako techniky pro podněcování interakce ve skupině (poznávání skupiny, odstraňování napětí a bariér, vytváření důvěry a pozitivního klima ve skupině), nácviky technik podněcování vzniku příznivých vztahů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énink komunikačních dovedností II/2013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Cíl kurzu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en: </w:t>
      </w:r>
      <w:r>
        <w:rPr>
          <w:rFonts w:cs="Times New Roman" w:ascii="Times New Roman" w:hAnsi="Times New Roman"/>
          <w:b/>
          <w:bCs/>
          <w:sz w:val="24"/>
          <w:szCs w:val="24"/>
        </w:rPr>
        <w:t>Konflikty a jejich zvládání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5. 12. 201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kurzu je, aby se jeho účastníci naučili předcházet konfliktním situacím a správně reagovat na jejich vznik. Osvojili si jak řešit konfliktní situace, které jsou komunikačně nepříjemné a naučit je postupy, které dokáží negativní emoční hladinu komunikačního partnera udržet na přijatelné úrovni. Kurz je praktiky orientovaný na okamžité využití dovedností v praxi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n: </w:t>
      </w:r>
      <w:r>
        <w:rPr>
          <w:rFonts w:cs="Times New Roman" w:ascii="Times New Roman" w:hAnsi="Times New Roman"/>
          <w:b/>
          <w:bCs/>
          <w:sz w:val="24"/>
          <w:szCs w:val="24"/>
        </w:rPr>
        <w:t>Asertivita a empatie v sociální komunikaci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6. 12. 201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kurzu je osvojit si základní techniky komunikace v obou polohách přístupu, jak ve zdravém sebeprosazování se, tak i schopnosti vcítit se do situace partnera. Naučit se, jak respektovat pozici a oprávněné zájmy partnera, přitom neztrácet schopnost dosahovat vlastních cílů v komunikaci. Kurz je praktiky orientovaný na okamžité využití dovedností v praxi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en: </w:t>
      </w:r>
      <w:r>
        <w:rPr>
          <w:rFonts w:cs="Times New Roman" w:ascii="Times New Roman" w:hAnsi="Times New Roman"/>
          <w:b/>
          <w:bCs/>
          <w:sz w:val="24"/>
          <w:szCs w:val="24"/>
        </w:rPr>
        <w:t>Zvládání zátěžových situací - psychohygiena</w:t>
      </w:r>
      <w:r>
        <w:rPr>
          <w:rFonts w:cs="Times New Roman" w:ascii="Times New Roman" w:hAnsi="Times New Roman"/>
          <w:sz w:val="24"/>
          <w:szCs w:val="24"/>
        </w:rPr>
        <w:t xml:space="preserve">. (Datum uskutečnění: </w:t>
      </w:r>
      <w:r>
        <w:rPr>
          <w:rFonts w:cs="Times New Roman" w:ascii="Times New Roman" w:hAnsi="Times New Roman"/>
          <w:b/>
          <w:sz w:val="24"/>
          <w:szCs w:val="24"/>
        </w:rPr>
        <w:t>13. 12. 201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kurzu je rozšířit schopnosti účastníků, jak bez negativních následků obstát v náročném psychologickém klimatu ve společnosti, na pracovišti a ve svém osobním životě. Naučit se zvládat zátěžové situace – vytvářet si nové rovnováhy, které byly narušeny v důsledku stresu z nedostatku času, nebo jako důsledek negativních interpersonálních vztahů, odlišné hodnotové orientace, osobních ambicí, nebo časté změny situace a pravidel. Kurz je praktiky orientovaný na okamžité využití dovedností v prax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Obsah kurzu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Konflikty a jejich zvládání“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em konflikt, druhy, jeho podstata, prvky a pravidla průběh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e a příčiny "mých" konfliktů – jejich prožívání (příjemné a nepříjemné pocity člověk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kce a emoce účastníků, typologie a možný vliv na průběh konflikt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ální komunikace při řešení konfliktu a jeho tlum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cházení konfliktům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n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Asertivita a empatie v sociální komunikaci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ta asertivních a empatických technik v komunika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hody a nevýhody asertivních technik v komunika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ění naslouchat a uplatňovat neverbální komunikaci, jako předpokladu empatického přístupu </w:t>
        <w:tab/>
        <w:t>k jednání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en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Zvládání zátěžových situací - psychohygiena“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společně nalézt příčiny stres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seznámit účastníky, jak aktivním přístupem odstraňovat příčiny stres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jak rozvíjet svůj potenciál pro zvládání stres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ácvik relaxace, uvolnění, naladění se do optimální pohod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lepšit vztahy s ostatními lidmi a odstranit jednu z hlavních příčin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énink managerských dovedností I/2013</w:t>
      </w:r>
    </w:p>
    <w:p>
      <w:pPr>
        <w:pStyle w:val="Normal"/>
        <w:spacing w:lineRule="auto" w:line="240" w:before="24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Cíl kurzu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en: </w:t>
      </w:r>
      <w:r>
        <w:rPr>
          <w:rFonts w:cs="Times New Roman" w:ascii="Times New Roman" w:hAnsi="Times New Roman"/>
          <w:b/>
          <w:bCs/>
          <w:sz w:val="24"/>
          <w:szCs w:val="24"/>
        </w:rPr>
        <w:t>„Technika nácviku přijímacího pohovoru“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13. 6. 2013)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íl kurzu vychází z  potřeby zvládání vybraných interakcí lidí v ekonomické sféře. Především rozvíjet schopnosti účastníků, jak zvládnout roli uchazeče o zaměstnání, tzn. individuálně se připravit na pohovor a správně se prezentovat. V roli hodnotitele v rámci výběrových řízení naučit účastníky vést pohovor a objektivně hodnotit uchazeče o zaměstnání. 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n: </w:t>
      </w:r>
      <w:r>
        <w:rPr>
          <w:rFonts w:cs="Times New Roman" w:ascii="Times New Roman" w:hAnsi="Times New Roman"/>
          <w:b/>
          <w:bCs/>
          <w:sz w:val="24"/>
          <w:szCs w:val="24"/>
        </w:rPr>
        <w:t>„Technika modelování pracovní porady“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14. 6. 2013)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 kurzu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umět vhodně naplánovat a zorganizovat poradu. </w:t>
      </w:r>
      <w:r>
        <w:rPr>
          <w:rFonts w:cs="Times New Roman" w:ascii="Times New Roman" w:hAnsi="Times New Roman"/>
          <w:sz w:val="24"/>
          <w:szCs w:val="24"/>
        </w:rPr>
        <w:t>Naučit účastník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fektivně připravit na program porady resp. vést poradu. Osvojit si základní zásady manažerské prezentace resp. moderace a facilitace. Dospět na poradě k jejímu cíli. Umět vést konstruktivní diskuzi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en: </w:t>
      </w:r>
      <w:r>
        <w:rPr>
          <w:rFonts w:cs="Times New Roman" w:ascii="Times New Roman" w:hAnsi="Times New Roman"/>
          <w:b/>
          <w:bCs/>
          <w:sz w:val="24"/>
          <w:szCs w:val="24"/>
        </w:rPr>
        <w:t>„Technika nácviku hodnotícího pohovoru“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27. 6. 201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ící pohovory jsou pro zaměstnance i manažery jedním ze základních předpokladů a nástrojů k osobnímu rozvoji a motivaci. Cílem kurzu je naučit účastníky, jak se na pohovor připravit a to v roli hodnoceného i hodnotitele. Jak pohovor vést a jaké závěry přijímat v ovlivňování pracovního chování a potenciálu zaměstnance. Co vše zahrnout do hodnotícího pohovoru a jak jej propojit na kompetenční model a systém odměňování.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Obsah kurzu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Technika nácviku přijímacího pohovoru“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ámení s požadavky konkurzu, charakterem a činností firm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ištění podstatných informací k organizaci a obsahu pohovorů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ní příprava k sebeprezentaci (vnější vzhled, komunikace v jednotlivých fázích výběrového pohovoru, doporučení, reference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Technika modelování pracovní porady“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lánování a organizace porady. Časové umístění porady v průběhu pracovního dne a týdn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echniky vedení porad, struktura porady a pravidla diskus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Řešení problémů a rozhodování, přizpůsobení porady jednotlivým účastníkům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Efektivní argumentace, využití a principy moderace a facilitace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ákladní techniky zvládání negativních emocí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Technika nácviku hodnotícího pohovoru“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Hodnotící pohovor ne formalita, ale nástroj rozvoj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Cíle hodnotícího pohovoru, roční hodnotící pohovor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Podklady pro přípravu individuálních hodnotících pohovorů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Správné nastavení hodnotících kritérií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Vnímání a zapojení zaměstnance do sebehodnotícího procesu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Techniky vedení ročního pohovoru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Struktura hodnotícího pohovoru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Obtížné situace event. chyby při vedení hodnotících pohovorů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24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Výstupy a nastavení optimálního rozvoje zaměstnance</w:t>
      </w:r>
    </w:p>
    <w:p>
      <w:pPr>
        <w:pStyle w:val="Normal"/>
        <w:numPr>
          <w:ilvl w:val="0"/>
          <w:numId w:val="5"/>
        </w:numPr>
        <w:spacing w:lineRule="auto" w:line="240" w:before="0" w:after="24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Trénink managerských dovedností II/2013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Cíl kurzu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en: </w:t>
      </w:r>
      <w:r>
        <w:rPr>
          <w:rFonts w:cs="Times New Roman" w:ascii="Times New Roman" w:hAnsi="Times New Roman"/>
          <w:b/>
          <w:bCs/>
          <w:sz w:val="24"/>
          <w:szCs w:val="24"/>
        </w:rPr>
        <w:t>„Technika nácviku prosazování změny“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10. 10. 201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l kurzu</w:t>
      </w:r>
      <w:r>
        <w:rPr>
          <w:rFonts w:cs="Times New Roman" w:ascii="Times New Roman" w:hAnsi="Times New Roman"/>
          <w:sz w:val="24"/>
          <w:szCs w:val="24"/>
        </w:rPr>
        <w:t xml:space="preserve"> je prohloubit znalosti a dovednosti účastníků v řízení změn v jejich jednotlivých fázích s důrazem na zvládnutí metodologie jejich implementace do podmínek firmy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n: </w:t>
      </w:r>
      <w:r>
        <w:rPr>
          <w:rFonts w:cs="Times New Roman" w:ascii="Times New Roman" w:hAnsi="Times New Roman"/>
          <w:b/>
          <w:bCs/>
          <w:sz w:val="24"/>
          <w:szCs w:val="24"/>
        </w:rPr>
        <w:t>„Nácvik rozhovoru při propouštění“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11. 10. 201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íl kurzu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umět se připravit a vhodně naplánovat schůzku se zaměstnancem/zaměstnanci, kterým bude sděleno oznámení o propuštění. Zvládnutí jednotlivých etap sdělení a reakcí propouštěného zaměstnance. Dospět k akceptaci rozhodnutí zaměstnavatele o propuštění za strany zaměstnance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en: </w:t>
      </w:r>
      <w:r>
        <w:rPr>
          <w:rFonts w:cs="Times New Roman" w:ascii="Times New Roman" w:hAnsi="Times New Roman"/>
          <w:b/>
          <w:bCs/>
          <w:sz w:val="24"/>
          <w:szCs w:val="24"/>
        </w:rPr>
        <w:t>„Zvládání konfliktů na pracovišti“ (</w:t>
      </w:r>
      <w:r>
        <w:rPr>
          <w:rFonts w:cs="Times New Roman" w:ascii="Times New Roman" w:hAnsi="Times New Roman"/>
          <w:sz w:val="24"/>
          <w:szCs w:val="24"/>
        </w:rPr>
        <w:t xml:space="preserve">Datum uskutečnění: </w:t>
      </w:r>
      <w:r>
        <w:rPr>
          <w:rFonts w:cs="Times New Roman" w:ascii="Times New Roman" w:hAnsi="Times New Roman"/>
          <w:b/>
          <w:bCs/>
          <w:sz w:val="24"/>
          <w:szCs w:val="24"/>
        </w:rPr>
        <w:t>18. 10. 201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ílem kurzu </w:t>
      </w:r>
      <w:r>
        <w:rPr>
          <w:rFonts w:cs="Times New Roman" w:ascii="Times New Roman" w:hAnsi="Times New Roman"/>
          <w:sz w:val="24"/>
          <w:szCs w:val="24"/>
        </w:rPr>
        <w:t>je naučit účastník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zvládat situace hrozící vznikem konfliktu, umět jim předcházet případně již nastalý konflikt vyřešit, bez negativních následků dlouhodobě zatěžujících jednotlivce a týmy. 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Obsah kurzu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Technika nácviku prosazování změny“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Identifikace příčiny změn a jejich dopady na organizaci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Vybrané teorie řízení změny v organizaci a jejich implementace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Volba vhodné strategie prosazování změny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Odhad reakce zaměstnanců na plánované změny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Překonávání odporu vůči změnám, předcházení negativnímu dopadu změn na chod společnosti,</w:t>
      </w:r>
    </w:p>
    <w:p>
      <w:pPr>
        <w:pStyle w:val="Normal"/>
        <w:numPr>
          <w:ilvl w:val="0"/>
          <w:numId w:val="12"/>
        </w:numPr>
        <w:spacing w:lineRule="auto" w:line="240" w:before="0" w:after="240"/>
        <w:ind w:left="360" w:hanging="36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Zdokonalení schopnosti monitorovat a vyhodnocovat celý proces zavádění změn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Nácvik rozhovoru při propouštění“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lánování schůzky a její organizační příprava (manažer, personalista, zástupce ÚP ...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sobní příprava na schůzku k propouštění – studium zákoníku práce, seznámení s pracovní charakteristikou propouštěných osob, možnosti outplacementu a poskytnutí podpory propouštěným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Vedení rozhovoru s propouštěným zaměstnancem – sdělení rozhodnutí zaměstnavatele, objasnění důvodů apod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Nabídka podpory při hledání nového pracovního uplatnění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ákladní techniky zvládání negativních emocí a reakcí propouštěných osob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en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„Zvládání konfliktů na pracovišti“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ásady komunikace v obtížných situacích, prevence konfliktů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Co je to konflikt, příčiny jeho vzniku a etapy vývoj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Metody řešení už vzniklého konfliktu, typy lidí a způsob komunikace s nim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lší požadavky zadavatele: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757" w:hanging="360"/>
        <w:rPr/>
      </w:pPr>
      <w:r>
        <w:rPr>
          <w:rFonts w:cs="Times New Roman" w:ascii="Times New Roman" w:hAnsi="Times New Roman"/>
          <w:sz w:val="24"/>
          <w:szCs w:val="24"/>
        </w:rPr>
        <w:t>Zadavatel požaduje, aby vícedenní kurz byl veden jediným lektorem,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7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urzů musí být zapojeno minimálně 5 lektorů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chazeč zajistí kompletní přípravu, realizaci a organizaci jim poskytovaných vzdělávacích kurzů s účastí vždy kompetentního lektora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klady na lektora - lektorské služby (veškeré náklady na lektory, tj. mzdy, pojištění, doprava, ubytování, strava, cestovné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davatel zajistí školící materiály pro účastníky kurzu v tištěném a elektronickém (CD) provedení – 15 ks – pro každého účastníka kurzu.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Školící materiály pro zadavatele v tištěné a elektronické podobě – 1 ks.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ě účasti vyšší než 80 % na jednotlivém kurzu obdrží účastníci tohoto kurzu certifikát o absolvování kurzu, ve kterém budou uvedeny moduly, jež absolvoval, certifikáty pro účastníky kurzů připraví a vytiskne zadavatel a zajistí předání certifikátů účastníkům kurzů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kurzy musí být vedeny kvalifikovanými lektory s odpovídajícím vzděláním a praxí (viz požadavky na prokázání kvalifikace);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zená metodika tréninků (kurzů) musí v maximální možné míře zaručovat propojení teorie s praxí;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dodržování pravidel publicity Operačního programu Vzdělávání pro konkurenceschopnost.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Odstavecseseznamem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ísto plnění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ísto konání jednotlivých kurzů se uskuteční v prostorách Univerzity Pardubice, v učebnách a zasedacích místnostech zadavatele:</w:t>
      </w:r>
    </w:p>
    <w:p>
      <w:pPr>
        <w:pStyle w:val="Normal"/>
        <w:spacing w:lineRule="auto" w:line="240"/>
        <w:ind w:left="96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ká 95, 532 10 Pardubice (budovy DA, DB, DC, R v univerzitním kampusu), </w:t>
      </w:r>
    </w:p>
    <w:p>
      <w:pPr>
        <w:pStyle w:val="Normal"/>
        <w:spacing w:lineRule="auto" w:line="240"/>
        <w:ind w:left="96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84, 532 10 Pardubice (budova EA v univerzitním kampusu),</w:t>
      </w:r>
    </w:p>
    <w:p>
      <w:pPr>
        <w:pStyle w:val="Normal"/>
        <w:spacing w:lineRule="auto" w:line="240"/>
        <w:ind w:left="96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573, 532 10 Pardubice (budovy HA, HB, HC v univerzitním kampusu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onkrétní místo konání jednotlivých kurzů včetně uvedení č. místnosti bude vždy upřesněno zadavatelem nejpozději 1 týden před zahájením kurzu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right" w:pos="9072" w:leader="none"/>
        </w:tabs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obchodní podmínky, včetně platebních podmínek, případně též objektivních podmínek, za nichž je možno překročit výši nabídkové ceny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iCs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né obchodní podmínky vč. platebních podmínek a objektivních podmínek, za nichž je možno překročit výši nabídkové ceny, jsou uvedeny ve vzoru Smlouvy, který je přílohou č. 3 této zadávací dokumentac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right" w:pos="9072" w:leader="none"/>
        </w:tabs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požadavky na způsob zpracování nabídkové ceny</w:t>
      </w:r>
    </w:p>
    <w:p>
      <w:pPr>
        <w:pStyle w:val="Prosttext"/>
        <w:keepNext w:val="true"/>
        <w:keepLines/>
        <w:spacing w:lineRule="atLeast" w:line="280"/>
        <w:jc w:val="both"/>
        <w:rPr>
          <w:rFonts w:ascii="Times New Roman" w:hAnsi="Times New Roman" w:eastAsia="MS Mincho;ＭＳ 明朝" w:cs="Times New Roman"/>
          <w:b/>
          <w:b/>
          <w:bCs/>
          <w:iCs/>
          <w:cap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567" w:hanging="567"/>
        <w:rPr>
          <w:rFonts w:eastAsia="MS Mincho;ＭＳ 明朝"/>
        </w:rPr>
      </w:pPr>
      <w:r>
        <w:rPr>
          <w:rFonts w:eastAsia="MS Mincho;ＭＳ 明朝"/>
          <w:b/>
        </w:rPr>
        <w:t>7.1.</w:t>
      </w:r>
      <w:r>
        <w:rPr>
          <w:rFonts w:eastAsia="MS Mincho;ＭＳ 明朝"/>
        </w:rPr>
        <w:t xml:space="preserve"> Požadavky na způsob zpracování nabídkové ceny jsou stanoveny ve vzoru Smlouvy, který je přílohou č. 3 této zadávací dokumentace. </w:t>
      </w:r>
    </w:p>
    <w:p>
      <w:pPr>
        <w:pStyle w:val="Textpsmene"/>
        <w:numPr>
          <w:ilvl w:val="0"/>
          <w:numId w:val="0"/>
        </w:numPr>
        <w:spacing w:lineRule="atLeast" w:line="280" w:before="240" w:after="0"/>
        <w:ind w:left="567" w:hanging="567"/>
        <w:rPr/>
      </w:pPr>
      <w:r>
        <w:rPr>
          <w:rFonts w:eastAsia="Times New Roman"/>
        </w:rPr>
        <w:t xml:space="preserve">       </w:t>
      </w:r>
      <w:r>
        <w:rPr>
          <w:rFonts w:eastAsia="MS Mincho;ＭＳ 明朝"/>
        </w:rPr>
        <w:t>Uchazeč vyplní nabídkovou cenu v příloze č. 1 - Krycím listě nabídky a příloze č. 2 -Krycím listě nabídkové ceny (položkový rozpočet).</w:t>
      </w:r>
    </w:p>
    <w:p>
      <w:pPr>
        <w:pStyle w:val="Textpsmene"/>
        <w:numPr>
          <w:ilvl w:val="0"/>
          <w:numId w:val="0"/>
        </w:numPr>
        <w:spacing w:lineRule="atLeast" w:line="280" w:before="240" w:after="0"/>
        <w:ind w:left="567" w:hanging="567"/>
        <w:rPr/>
      </w:pPr>
      <w:r>
        <w:rPr>
          <w:rFonts w:eastAsia="MS Mincho;ＭＳ 明朝"/>
          <w:b/>
        </w:rPr>
        <w:t>7.2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Cs/>
          <w:u w:val="single"/>
        </w:rPr>
        <w:t>Další požadavky:</w:t>
      </w:r>
    </w:p>
    <w:p>
      <w:pPr>
        <w:pStyle w:val="Prosttext"/>
        <w:numPr>
          <w:ilvl w:val="0"/>
          <w:numId w:val="2"/>
        </w:numPr>
        <w:tabs>
          <w:tab w:val="clear" w:pos="708"/>
        </w:tabs>
        <w:spacing w:lineRule="atLeast" w:line="280"/>
        <w:ind w:left="363" w:hanging="35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Nabídková cena bude uvedena v </w:t>
      </w:r>
      <w:r>
        <w:rPr>
          <w:rFonts w:cs="Times New Roman" w:ascii="Times New Roman" w:hAnsi="Times New Roman"/>
          <w:sz w:val="24"/>
          <w:szCs w:val="24"/>
        </w:rPr>
        <w:t>CZK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Prosttext"/>
        <w:numPr>
          <w:ilvl w:val="0"/>
          <w:numId w:val="2"/>
        </w:numPr>
        <w:tabs>
          <w:tab w:val="clear" w:pos="708"/>
        </w:tabs>
        <w:spacing w:lineRule="atLeast" w:line="280"/>
        <w:ind w:left="363" w:hanging="35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bídková cena bude uvedena v členění: nabídková cena bez daně z přidané hodnoty (DPH), samostatně DPH (sazbu DPH ve vztahu k předmětu plnění veřejné zakázky uvede uchazeč) a nabídková cena včetně DPH.</w:t>
      </w:r>
    </w:p>
    <w:p>
      <w:pPr>
        <w:pStyle w:val="Prosttext"/>
        <w:numPr>
          <w:ilvl w:val="0"/>
          <w:numId w:val="2"/>
        </w:numPr>
        <w:tabs>
          <w:tab w:val="clear" w:pos="708"/>
        </w:tabs>
        <w:spacing w:lineRule="atLeast" w:line="280"/>
        <w:ind w:left="363" w:hanging="35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Nabídková cena bude zahrnovat veškeré náklady uchazeče spojené s plněním předmětu jednotlivé části veřejné zakázky.</w:t>
      </w:r>
    </w:p>
    <w:p>
      <w:pPr>
        <w:pStyle w:val="Prosttext"/>
        <w:numPr>
          <w:ilvl w:val="0"/>
          <w:numId w:val="2"/>
        </w:numPr>
        <w:tabs>
          <w:tab w:val="clear" w:pos="708"/>
        </w:tabs>
        <w:spacing w:lineRule="atLeast" w:line="280"/>
        <w:ind w:left="363" w:hanging="35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chazeč stanoví nabídkovou cenu celou částkou za celé plnění veřejné zakázky.</w:t>
      </w:r>
    </w:p>
    <w:p>
      <w:pPr>
        <w:pStyle w:val="Prosttext"/>
        <w:numPr>
          <w:ilvl w:val="0"/>
          <w:numId w:val="2"/>
        </w:numPr>
        <w:tabs>
          <w:tab w:val="clear" w:pos="708"/>
        </w:tabs>
        <w:spacing w:lineRule="atLeast" w:line="280"/>
        <w:ind w:left="363" w:hanging="35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chazeč stanoví nabídkovou cenu celou částkou na základě ocenění jednotlivých položek uvedených v položkovém rozpočtu veřejné zakázky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Uchazeč je povinen ocenit veškeré položky uvedené v položkovém rozpočtu</w:t>
      </w:r>
      <w:r>
        <w:rPr>
          <w:rFonts w:eastAsia="MS Mincho;ＭＳ 明朝" w:cs="Times New Roman" w:ascii="Times New Roman" w:hAnsi="Times New Roman"/>
          <w:sz w:val="24"/>
          <w:szCs w:val="24"/>
        </w:rPr>
        <w:t>, neocenění jakékoliv položky bude mít za následek vyřazení nabídky a vyloučení uchazeče ze zadávacího řízení. Oceněný položkový rozpočet podepsaný osobou oprávněnou jménem či za uchazeče jednat bude součástí nabídky jako příloha návrhu smlouvy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8. JINÉ POŽADAVKY ZADAVATELE </w:t>
      </w:r>
    </w:p>
    <w:p>
      <w:pPr>
        <w:pStyle w:val="NormalJustified"/>
        <w:spacing w:lineRule="atLeast" w:line="280"/>
        <w:rPr>
          <w:rFonts w:ascii="Times New Roman" w:hAnsi="Times New Roman" w:cs="Times New Roman"/>
          <w:b/>
          <w:b/>
          <w:bCs/>
          <w:iCs/>
          <w:caps/>
          <w:color w:val="FF0000"/>
          <w:sz w:val="24"/>
          <w:szCs w:val="24"/>
        </w:rPr>
      </w:pPr>
      <w:r>
        <w:rPr>
          <w:rFonts w:cs="Times New Roman"/>
          <w:b/>
          <w:bCs/>
          <w:iCs/>
          <w:caps/>
          <w:color w:val="FF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 Ostatní požadavky zadavatele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8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1.</w:t>
      </w:r>
      <w:r>
        <w:rPr>
          <w:rFonts w:cs="Times New Roman" w:ascii="Times New Roman" w:hAnsi="Times New Roman"/>
          <w:sz w:val="24"/>
          <w:szCs w:val="24"/>
        </w:rPr>
        <w:t xml:space="preserve"> Zadavatel nepřiznává uchazečům právo na náhradu nákladů spojených s účastí v této zakázc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8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8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2.</w:t>
      </w:r>
      <w:r>
        <w:rPr>
          <w:rFonts w:cs="Times New Roman" w:ascii="Times New Roman" w:hAnsi="Times New Roman"/>
          <w:sz w:val="24"/>
          <w:szCs w:val="24"/>
        </w:rPr>
        <w:t xml:space="preserve"> Zadavatel si vyhrazuje právo nevracet podanou nabídku a neposkytovat informace o uchazečích, kteří byli vyzváni k podání nabídky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8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3.</w:t>
      </w:r>
      <w:r>
        <w:rPr>
          <w:rFonts w:cs="Times New Roman" w:ascii="Times New Roman" w:hAnsi="Times New Roman"/>
          <w:sz w:val="24"/>
          <w:szCs w:val="24"/>
        </w:rPr>
        <w:t xml:space="preserve"> Uchazeč může podat pouze jednu nabídku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8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4.</w:t>
      </w:r>
      <w:r>
        <w:rPr>
          <w:rFonts w:cs="Times New Roman" w:ascii="Times New Roman" w:hAnsi="Times New Roman"/>
          <w:sz w:val="24"/>
          <w:szCs w:val="24"/>
        </w:rPr>
        <w:t xml:space="preserve"> Zadavatel nepřipouští variantní řešení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8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8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vatel požaduje předlože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tLeast" w:line="280" w:before="0" w:after="0"/>
        <w:ind w:left="1560" w:right="110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u statutárních orgánů nebo členů statutárních orgánů, kteří v posledních 3 letech od konce lhůty pro podání nabídek byli v pracovněprávním, funkčním či obdobném poměru u zadavatele podepsaného osobou oprávněnou jednat jménem či za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2268" w:leader="none"/>
        </w:tabs>
        <w:spacing w:lineRule="atLeast" w:line="280" w:before="0" w:after="0"/>
        <w:ind w:left="1560" w:right="11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u vlastníků akcií, jejichž souhrnná jmenovitá hodnota přesahuje 10 % základního kapitálu, vyhotoveného ve lhůtě pro podání nabídek, podepsaného osobou oprávněnou jednat jménem či za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2268" w:leader="none"/>
        </w:tabs>
        <w:spacing w:lineRule="atLeast" w:line="280" w:before="0" w:after="0"/>
        <w:ind w:left="1560" w:right="11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uchazeče o tom, že neuzavřel a neuzavře zakázanou dohodu podle zvláštního právního předpisu v souvislosti se zadávanou veřejnou zakázkou podepsané osobou oprávněnou jednat jménem či za dodavatele.</w:t>
      </w:r>
    </w:p>
    <w:p>
      <w:pPr>
        <w:pStyle w:val="Normal"/>
        <w:spacing w:lineRule="atLeast" w:line="280"/>
        <w:ind w:left="1418" w:right="1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poskytuje vzor čestného prohlášení dle čl. 8.1.5, který tvoří přílohu č. 4 zadávací dokumentace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9. POŽADAVKY NA KVALIFIKACI</w:t>
      </w:r>
    </w:p>
    <w:p>
      <w:pPr>
        <w:pStyle w:val="NormalJustified"/>
        <w:spacing w:lineRule="atLeast" w:line="28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280" w:before="0" w:after="0"/>
        <w:ind w:right="1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drobná specifikace požadavků zadavatele na kvalifikaci je uvedena v Kvalifikační dokumentaci, která tvoří přílohu č. 5 zadávací dokumentace. Kvalifikační dokumentace upravuje podrobným způsobem vymezení a způsob prokázání kvalifikačních předpokladů.</w:t>
      </w:r>
    </w:p>
    <w:p>
      <w:pPr>
        <w:pStyle w:val="NormalJustified"/>
        <w:spacing w:lineRule="atLeast" w:line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shd w:fill="D9D9D9" w:val="clear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. ZPŮSOB HODNOCENÍ NABÍDEK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ním kritériem hodnocení je nejnižší nabídková cena.</w:t>
      </w:r>
    </w:p>
    <w:p>
      <w:pPr>
        <w:pStyle w:val="Normal"/>
        <w:spacing w:lineRule="atLeast" w:line="280" w:before="0" w:after="0"/>
        <w:ind w:left="4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udou seřazeny podle výše nabídkové ceny v Kč bez DPH. Jako nejvhodnější bude hodnocena nabídka, ve které je uvedena nejnižší nabídková cena.</w:t>
      </w:r>
    </w:p>
    <w:p>
      <w:pPr>
        <w:pStyle w:val="TextBody"/>
        <w:spacing w:lineRule="atLeast" w:line="280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val="cs-CZ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val="cs-CZ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ind w:left="360" w:hanging="36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1. Podmínky a požadavky PRO ZPRACOVÁNÍ NABÍDKY</w:t>
      </w:r>
    </w:p>
    <w:p>
      <w:pPr>
        <w:pStyle w:val="Normal"/>
        <w:spacing w:lineRule="atLeast" w:line="280" w:before="0" w:after="0"/>
        <w:ind w:right="11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tLeast" w:line="280" w:before="0" w:after="0"/>
        <w:ind w:right="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bídka bude předložena v českém jazyce v originále v písemné formě v listinné podobě a dále rovněž v elektronické formě (optimálně prostý sken kompletní nabídky) na vhodném médiu (CD nebo DVD) pro zjednodušení administrace a kontroly příslušného výběrového řízení řídícího orgánu OP VK. </w:t>
      </w:r>
    </w:p>
    <w:p>
      <w:pPr>
        <w:pStyle w:val="Normal"/>
        <w:spacing w:lineRule="auto" w:line="240" w:before="240" w:after="0"/>
        <w:ind w:right="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ídka nebude obsahovat přepisy a opravy, které by mohly zadavatele uvést v omyl.</w:t>
      </w:r>
    </w:p>
    <w:p>
      <w:pPr>
        <w:pStyle w:val="Normal"/>
        <w:spacing w:lineRule="auto" w:line="240" w:before="240" w:after="0"/>
        <w:ind w:right="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šechny listy nabídky včetně příloh budou řádně očíslovány vzestupnou číselnou řadou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a nabídka bude zajištěna proti neoprávněné manipulaci.</w:t>
      </w:r>
    </w:p>
    <w:p>
      <w:pPr>
        <w:pStyle w:val="Normal"/>
        <w:spacing w:lineRule="auto" w:line="240" w:before="240" w:after="200"/>
        <w:ind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použije pořadí dokumentů specifikované v následujících bodech těchto pokynů pro zpracování nabídky:</w:t>
      </w:r>
    </w:p>
    <w:p>
      <w:pPr>
        <w:pStyle w:val="Normal"/>
        <w:spacing w:lineRule="atLeast" w:line="280" w:before="0" w:after="0"/>
        <w:ind w:right="1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 Podepsaný návrh Smlouv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80" w:before="0" w:after="0"/>
        <w:ind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ástí zadávacích podmínek je vzor Smlouvy. Dodavatel vytiskne vzor smlouvy a pouze doplní (ručně) požadované chybějící údaje a Smlouvu podepsanou osobou oprávněnou jednat jménem či za dodavatele učiní součástí nabídky jako návrh Smlouvy. Smlouva musí po obsahové stránce odpovídat </w:t>
      </w:r>
      <w:r>
        <w:rPr>
          <w:rFonts w:cs="Times New Roman" w:ascii="Times New Roman" w:hAnsi="Times New Roman"/>
          <w:bCs/>
          <w:sz w:val="24"/>
          <w:szCs w:val="24"/>
        </w:rPr>
        <w:t xml:space="preserve">zadávací dokumentaci </w:t>
      </w:r>
      <w:r>
        <w:rPr>
          <w:rFonts w:cs="Times New Roman" w:ascii="Times New Roman" w:hAnsi="Times New Roman"/>
          <w:sz w:val="24"/>
          <w:szCs w:val="24"/>
        </w:rPr>
        <w:t xml:space="preserve">a obsahu nabídky dodavatele. Pokud Smlouva nebude odpovídat </w:t>
      </w:r>
      <w:r>
        <w:rPr>
          <w:rFonts w:cs="Times New Roman" w:ascii="Times New Roman" w:hAnsi="Times New Roman"/>
          <w:bCs/>
          <w:sz w:val="24"/>
          <w:szCs w:val="24"/>
        </w:rPr>
        <w:t>zadávací dokumenta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ostatním částem nabídky dodavatele, bude tato skutečnost důvodem pro vyřazení nabídky a vyloučení dodavatele. </w:t>
      </w:r>
      <w:r>
        <w:rPr>
          <w:rFonts w:cs="Times New Roman" w:ascii="Times New Roman" w:hAnsi="Times New Roman"/>
          <w:bCs/>
          <w:sz w:val="24"/>
          <w:szCs w:val="24"/>
        </w:rPr>
        <w:t>Pokud jedná jménem či za dodavatele jiná osoba odlišná od osoby oprávněné jednat, musí být součástí návrhu Smlouvy plná moc opravňující tuto osobu k jednání. Tato plná moc musí být předložena v originále nebo v úředně ověřené kopii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3"/>
          <w:numId w:val="11"/>
        </w:numPr>
        <w:spacing w:lineRule="auto" w:line="240" w:before="240" w:after="0"/>
        <w:ind w:left="360" w:right="1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Doklady a dokumenty k prokázání splnění kvalifika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80" w:before="240" w:after="0"/>
        <w:ind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3. Ostatní doklady a dokumenty požadované zadavatelem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 w:before="0" w:after="0"/>
        <w:ind w:right="110" w:hanging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2. dodatečné informace k zadávací dokumenta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>
          <w:lang w:val="cs-CZ"/>
        </w:rPr>
      </w:pPr>
      <w:r>
        <w:rPr>
          <w:bCs/>
        </w:rPr>
        <w:t xml:space="preserve">Žádost o dodatečné informace k zadávacím </w:t>
      </w:r>
      <w:r>
        <w:rPr/>
        <w:t>je možno doručit písemně kdykoli v průběhu lhůty pro podání nabídek, kontaktní osob</w:t>
      </w:r>
      <w:r>
        <w:rPr>
          <w:lang w:val="cs-CZ"/>
        </w:rPr>
        <w:t>y</w:t>
      </w:r>
      <w:r>
        <w:rPr/>
        <w:t>:</w:t>
      </w:r>
    </w:p>
    <w:p>
      <w:pPr>
        <w:pStyle w:val="Zkladntext2"/>
        <w:spacing w:lineRule="auto" w:line="240" w:before="0" w:after="0"/>
        <w:jc w:val="both"/>
        <w:rPr>
          <w:lang w:val="cs-CZ"/>
        </w:rPr>
      </w:pPr>
      <w:r>
        <w:rPr/>
        <w:t xml:space="preserve">Ing. Irena Seinerová, tel. 466036745,e-mail: </w:t>
      </w:r>
      <w:hyperlink r:id="rId2">
        <w:r>
          <w:rPr>
            <w:rStyle w:val="InternetLink"/>
          </w:rPr>
          <w:t>irena.seinerova@upce.cz</w:t>
        </w:r>
      </w:hyperlink>
    </w:p>
    <w:p>
      <w:pPr>
        <w:pStyle w:val="Zkladntext2"/>
        <w:spacing w:lineRule="auto" w:line="240" w:before="0" w:after="0"/>
        <w:jc w:val="both"/>
        <w:rPr/>
      </w:pPr>
      <w:r>
        <w:rPr/>
        <w:t>Ing. Alena Tomolová, tel. 466 036284, e-mail: alena.tomolova@upce.cz</w:t>
      </w:r>
    </w:p>
    <w:p>
      <w:pPr>
        <w:pStyle w:val="Zkladntext31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adavatel stanovuje, že pro právní jistotu zadávacího řízení musí být veškerá komunikace se zadavatelem realizována pouze písemnou/elektronickou (e-mailovou) formou. Jakýkoliv jiný způsob, např. osobní jednání, telefonicky, je vyloučen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čné informace k zadávacím podmínkám včetně přesného znění požadavku budou uveřejněny rovněž způsobem, kterým byla poskytnuta zadávací dokumentace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lhůta a místo pro podání nabídek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hůta pro podání nabídek:  </w:t>
        <w:tab/>
        <w:tab/>
        <w:t>Datum:</w:t>
        <w:tab/>
        <w:t>12. 04. 2013</w:t>
        <w:tab/>
        <w:t>Hodina: 09:00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 w:before="0" w:after="0"/>
        <w:ind w:right="1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dresa pro podání nabídek - podatelna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Univerzita Pardubice, </w:t>
      </w:r>
      <w:r>
        <w:rPr>
          <w:rFonts w:cs="Times New Roman" w:ascii="Times New Roman" w:hAnsi="Times New Roman"/>
          <w:sz w:val="24"/>
          <w:szCs w:val="24"/>
        </w:rPr>
        <w:t>Studentská 95, 532 10 Pardubice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drese pro osobní převzetí nabídek: Univerzita Pardubice, Studentská 97- pavilon G, 532 10 Pardubice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ontaktní osoba pro příjem nabídek: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briela Dostálová, tel. 466036049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abriela.dostalova@upce.cz</w:t>
        </w:r>
      </w:hyperlink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u může uchazeč doručit po celou dobu lhůty pro podání nabídek vždy v pracovních dnech od 09:00 hodin do 15:00 hodin kontaktní osobě pro příjem nabídek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a musí být doručena v řádně uzavřené obálce označené názvem veřejné zakázky – nápisem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jištění tréninkových kurzů a školení“</w:t>
      </w:r>
      <w:r>
        <w:rPr>
          <w:rFonts w:cs="Times New Roman" w:ascii="Times New Roman" w:hAnsi="Times New Roman"/>
          <w:sz w:val="24"/>
          <w:szCs w:val="24"/>
        </w:rPr>
        <w:t xml:space="preserve"> a „NABÍDKA – NEOTEVÍRAT do data otevírání obálek s nabídkami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adresou uchazeče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obálce bude zároveň uvedena adresa, na niž bude možné zaslat případné oznámení o tom, že nabídka byla doručena po lhůtě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doručené po tomto termínu budou ze zadávacího řízení vyřazeny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6. Další části zadávací dokumentace – přílohy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280" w:before="0" w:after="0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říloha č. 2 – Krycí list nabídkové ce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280" w:before="0" w:after="0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říloha č. 3 - Smlouva (vzor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280" w:before="0" w:after="0"/>
        <w:ind w:left="360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říloha č. 4 – Vzor čestného prohlášení dle čl. 8.1.5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280" w:before="0" w:after="0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říloha č. 5 – Kvalifikační dokumenta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280" w:before="0" w:after="0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říloha č. 6 – Vzor čestného prohlášení - základní kvalifikační předpoklad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280" w:before="0" w:after="0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7 – Hlavičkový papír s logem projekt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80" w:before="0" w:after="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80" w:before="0" w:after="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V Pardubicích dne 02. 04. 2013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80" w:before="0" w:after="0"/>
        <w:ind w:left="566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</w:t>
      </w:r>
    </w:p>
    <w:p>
      <w:pPr>
        <w:pStyle w:val="Normal"/>
        <w:spacing w:lineRule="atLeast" w:line="280" w:before="0" w:after="0"/>
        <w:ind w:left="4956" w:firstLine="708"/>
        <w:rPr/>
      </w:pPr>
      <w:r>
        <w:rPr>
          <w:rStyle w:val="SubtleEmphasis"/>
          <w:rFonts w:cs="Times New Roman" w:ascii="Times New Roman" w:hAnsi="Times New Roman"/>
          <w:i w:val="false"/>
          <w:iCs/>
          <w:color w:val="000000"/>
          <w:sz w:val="24"/>
          <w:szCs w:val="24"/>
        </w:rPr>
        <w:t xml:space="preserve">  </w:t>
      </w:r>
      <w:r>
        <w:rPr>
          <w:rStyle w:val="SubtleEmphasis1"/>
          <w:rFonts w:cs="Times New Roman" w:ascii="Times New Roman" w:hAnsi="Times New Roman"/>
          <w:i w:val="false"/>
          <w:color w:val="000000"/>
          <w:sz w:val="24"/>
          <w:szCs w:val="24"/>
        </w:rPr>
        <w:t>prof. Ing. Miroslav Ludwig, CSc.</w:t>
      </w:r>
    </w:p>
    <w:p>
      <w:pPr>
        <w:pStyle w:val="Normal"/>
        <w:spacing w:lineRule="atLeast" w:line="28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ubtleEmphasis1"/>
          <w:rFonts w:cs="Times New Roman" w:ascii="Times New Roman" w:hAnsi="Times New Roman"/>
          <w:i w:val="false"/>
          <w:color w:val="000000"/>
          <w:sz w:val="24"/>
          <w:szCs w:val="24"/>
        </w:rPr>
        <w:t>rektor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536" w:leader="none"/>
        <w:tab w:val="center" w:pos="4649" w:leader="none"/>
        <w:tab w:val="right" w:pos="9072" w:leader="none"/>
        <w:tab w:val="right" w:pos="9638" w:leader="none"/>
      </w:tabs>
      <w:spacing w:before="0" w:after="200"/>
      <w:ind w:left="-340" w:hanging="0"/>
      <w:rPr/>
    </w:pPr>
    <w:r>
      <w:rPr/>
      <w:tab/>
    </w:r>
    <w:r>
      <w:rPr/>
      <w:drawing>
        <wp:inline distT="0" distB="0" distL="0" distR="0">
          <wp:extent cx="4883150" cy="953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249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Arial" w:hAnsi="Arial" w:cs="Arial" w:hint="default"/>
        <w:sz w:val="20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364"/>
        </w:tabs>
        <w:ind w:left="536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24"/>
        </w:tabs>
        <w:ind w:left="752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4992" w:hanging="720"/>
      </w:pPr>
      <w:rPr/>
    </w:lvl>
    <w:lvl w:ilvl="3">
      <w:start w:val="11"/>
      <w:numFmt w:val="decimal"/>
      <w:lvlText w:val="%4."/>
      <w:lvlJc w:val="left"/>
      <w:pPr>
        <w:tabs>
          <w:tab w:val="num" w:pos="0"/>
        </w:tabs>
        <w:ind w:left="360" w:hanging="360"/>
      </w:pPr>
      <w:rPr>
        <w:b/>
      </w:rPr>
    </w:lvl>
    <w:lvl w:ilvl="4">
      <w:start w:val="1"/>
      <w:numFmt w:val="bullet"/>
      <w:lvlText w:val=""/>
      <w:lvlJc w:val="left"/>
      <w:pPr>
        <w:tabs>
          <w:tab w:val="num" w:pos="6072"/>
        </w:tabs>
        <w:ind w:left="607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792"/>
        </w:tabs>
        <w:ind w:left="679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7512"/>
        </w:tabs>
        <w:ind w:left="751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8232"/>
        </w:tabs>
        <w:ind w:left="823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952"/>
        </w:tabs>
        <w:ind w:left="8952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Arial" w:hAnsi="Arial" w:cs="Aria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10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/>
    </w:rPr>
  </w:style>
  <w:style w:type="character" w:styleId="WW8Num12z4">
    <w:name w:val="WW8Num12z4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  <w:bCs/>
      <w:sz w:val="20"/>
      <w:szCs w:val="20"/>
      <w:lang w:val="en-US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  <w:lang w:val="en-US"/>
    </w:rPr>
  </w:style>
  <w:style w:type="character" w:styleId="Zkladntext3Char">
    <w:name w:val="Základní text 3 Char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edmtkomenteChar">
    <w:name w:val="Předmět komentáře Char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rFonts w:cs="Times New Roman"/>
      <w:lang w:val="en-US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NADPIS2">
    <w:name w:val="NADPIS2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60"/>
      <w:ind w:left="1440" w:hanging="360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4"/>
      <w:lang w:val="fr-FR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b/>
      <w:bCs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odstavce1">
    <w:name w:val="textodstavc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pacing w:lineRule="auto" w:line="240" w:before="0" w:after="0"/>
      <w:ind w:left="850" w:hanging="425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seinerova@upce.cz" TargetMode="External"/><Relationship Id="rId3" Type="http://schemas.openxmlformats.org/officeDocument/2006/relationships/hyperlink" Target="mailto:gabriela.dostalova@upce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1:00Z</dcterms:created>
  <dc:creator>valaskova</dc:creator>
  <dc:description/>
  <cp:keywords/>
  <dc:language>en-US</dc:language>
  <cp:lastModifiedBy>Irse</cp:lastModifiedBy>
  <cp:lastPrinted>2013-03-28T12:47:00Z</cp:lastPrinted>
  <dcterms:modified xsi:type="dcterms:W3CDTF">2013-03-28T13:23:00Z</dcterms:modified>
  <cp:revision>3</cp:revision>
  <dc:subject/>
  <dc:title>Kvalifikační dokumentace k veřejné zakázce zadávané v zadávacím řízení dle zákona č</dc:title>
</cp:coreProperties>
</file>