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jc w:val="both"/>
        <w:rPr>
          <w:i/>
          <w:i/>
        </w:rPr>
      </w:pPr>
      <w:r>
        <w:rPr/>
        <w:t xml:space="preserve">Název zakázky: </w:t>
      </w:r>
      <w:r>
        <w:rPr>
          <w:i/>
        </w:rPr>
        <w:t>Dodávka PC, prezentační techniky a souvisejících služeb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rPr/>
      </w:pPr>
      <w:r>
        <w:rPr/>
        <w:t xml:space="preserve">Registrační číslo projektu: </w:t>
      </w:r>
      <w:r>
        <w:rPr>
          <w:i/>
          <w:sz w:val="18"/>
          <w:szCs w:val="18"/>
        </w:rPr>
        <w:t xml:space="preserve">CZ.1.07/1.4.00/21.3385, </w:t>
      </w:r>
      <w:r>
        <w:rPr>
          <w:rFonts w:eastAsia="Calibri"/>
          <w:i/>
          <w:sz w:val="18"/>
          <w:szCs w:val="18"/>
        </w:rPr>
        <w:t>CZ.1.07/1.5.00/34.1023</w:t>
      </w:r>
    </w:p>
    <w:p>
      <w:pPr>
        <w:pStyle w:val="Normal"/>
        <w:rPr/>
      </w:pPr>
      <w:r>
        <w:rPr/>
        <w:t xml:space="preserve">Název projektu: </w:t>
      </w:r>
      <w:r>
        <w:rPr>
          <w:i/>
        </w:rPr>
        <w:t>Finanční gramotnost – pomalu ale jistě, iStudent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 xml:space="preserve">Předpokládaná cena bez DPH: </w:t>
      </w:r>
      <w:r>
        <w:rPr>
          <w:rFonts w:cs="Arial"/>
          <w:i/>
          <w:color w:val="FF0000"/>
        </w:rPr>
        <w:t xml:space="preserve">396.264,00 Kč bez DPH </w:t>
      </w:r>
    </w:p>
    <w:p>
      <w:pPr>
        <w:pStyle w:val="Normal"/>
        <w:rPr/>
      </w:pPr>
      <w:r>
        <w:rPr/>
        <w:t xml:space="preserve">Lhůta pro podávání nabídek: </w:t>
        <w:tab/>
      </w:r>
      <w:r>
        <w:rPr>
          <w:i/>
          <w:color w:val="FF0000"/>
        </w:rPr>
        <w:t>Zahájení: 15. 03. 2013 8:00 hod</w:t>
      </w:r>
    </w:p>
    <w:p>
      <w:pPr>
        <w:pStyle w:val="Normal"/>
        <w:ind w:left="2124" w:firstLine="708"/>
        <w:rPr>
          <w:i/>
          <w:i/>
          <w:color w:val="FF0000"/>
        </w:rPr>
      </w:pPr>
      <w:r>
        <w:rPr>
          <w:i/>
          <w:color w:val="FF0000"/>
        </w:rPr>
        <w:t>Ukončení: 22. 03. 2013 12:00 hod</w:t>
      </w:r>
    </w:p>
    <w:p>
      <w:pPr>
        <w:pStyle w:val="Normal"/>
        <w:ind w:left="2832" w:hanging="0"/>
        <w:jc w:val="both"/>
        <w:rPr/>
      </w:pPr>
      <w:r>
        <w:rPr>
          <w:i/>
        </w:rPr>
        <w:t xml:space="preserve">Otevírání obálek proběhne </w:t>
      </w:r>
      <w:r>
        <w:rPr>
          <w:i/>
          <w:color w:val="FF0000"/>
        </w:rPr>
        <w:t xml:space="preserve">22. 03. </w:t>
      </w:r>
      <w:r>
        <w:rPr>
          <w:i/>
        </w:rPr>
        <w:t>2013 ve 13:00 hod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, MŠ a PŠ Kolín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tnohorská 179, 28002 Kolín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137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</w:r>
      <w:r>
        <w:rPr>
          <w:i/>
        </w:rPr>
        <w:t>ZŠ, MŠ a PŠ Kolín, příspěvková organizace</w:t>
        <w:tab/>
      </w:r>
    </w:p>
    <w:p>
      <w:pPr>
        <w:pStyle w:val="Normal"/>
        <w:rPr/>
      </w:pPr>
      <w:r>
        <w:rPr/>
        <w:t>Datum konání hodnotící komise:</w:t>
        <w:tab/>
      </w:r>
      <w:r>
        <w:rPr>
          <w:i/>
        </w:rPr>
        <w:t>22. 03</w:t>
      </w:r>
      <w:r>
        <w:rPr>
          <w:i/>
          <w:color w:val="FF0000"/>
        </w:rPr>
        <w:t xml:space="preserve">. </w:t>
      </w:r>
      <w:r>
        <w:rPr>
          <w:i/>
        </w:rPr>
        <w:t>2013</w:t>
      </w:r>
    </w:p>
    <w:p>
      <w:pPr>
        <w:pStyle w:val="Normal"/>
        <w:rPr/>
      </w:pPr>
      <w:r>
        <w:rPr/>
        <w:t>Složení hodnotící komise:</w:t>
        <w:tab/>
        <w:tab/>
      </w:r>
      <w:r>
        <w:rPr>
          <w:i/>
        </w:rPr>
        <w:t>Mgr. Ladislava Vavrincová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Mgr. Pavel Melichar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Ing. Jitka Koubková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Mgr. Martina Šimáková (náhradník – nepřítomna)</w:t>
      </w:r>
    </w:p>
    <w:p>
      <w:pPr>
        <w:pStyle w:val="Normal"/>
        <w:rPr/>
      </w:pPr>
      <w:r>
        <w:rPr/>
        <w:t>Zahájení zasedání:</w:t>
        <w:tab/>
        <w:tab/>
        <w:tab/>
      </w:r>
      <w:r>
        <w:rPr>
          <w:i/>
        </w:rPr>
        <w:t>13.00 hod</w:t>
      </w:r>
    </w:p>
    <w:p>
      <w:pPr>
        <w:pStyle w:val="Normal"/>
        <w:rPr/>
      </w:pPr>
      <w:r>
        <w:rPr/>
        <w:t>Ukončení zasedání:</w:t>
        <w:tab/>
        <w:tab/>
        <w:tab/>
      </w:r>
      <w:r>
        <w:rPr>
          <w:i/>
        </w:rPr>
        <w:t>14.30 hod</w:t>
      </w:r>
      <w:r>
        <w:rPr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149"/>
        <w:gridCol w:w="21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BossCan Kolín s.r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. vězňů 31, 280 02 Kolí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35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rStyle w:val="Email"/>
                <w:sz w:val="20"/>
                <w:szCs w:val="20"/>
              </w:rPr>
              <w:t>info@ecmyk.c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COMP-any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Na Svobodném 158, 280 02 Kolín 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667625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info@comp-any.c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LIBRA Sh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tLeast" w:line="27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árova 589, 284 01  Kutná Hor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667578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info@librashopkh.cz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1593172188"/>
      <w:bookmarkStart w:id="1" w:name="__Fieldmark__1_1593172188"/>
      <w:bookmarkEnd w:id="1"/>
      <w:r>
        <w:rPr/>
      </w:r>
      <w:r>
        <w:rPr/>
        <w:fldChar w:fldCharType="end"/>
      </w:r>
      <w:r>
        <w:rPr/>
        <w:t xml:space="preserve"> www.msmt.cz dne 15. 3.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1593172188"/>
      <w:bookmarkStart w:id="3" w:name="__Fieldmark__2_1593172188"/>
      <w:bookmarkEnd w:id="3"/>
      <w:r>
        <w:rPr/>
      </w:r>
      <w:r>
        <w:rPr/>
        <w:fldChar w:fldCharType="end"/>
      </w:r>
      <w:r>
        <w:rPr/>
        <w:t xml:space="preserve"> dále byla zveřejněna dne 15. 3. 2013 na www.zskolin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chal Karb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78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ylany 32, 28401 Kutná Hor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2. 3. 2013, 9.30 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25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říkrá 150, Kolí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2. 3. 2013, 11.53 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Ředitelka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. Pavel Melichar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. Jitka Koub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Účetní školy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1593172188"/>
      <w:bookmarkStart w:id="5" w:name="__Fieldmark__3_159317218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1593172188"/>
      <w:bookmarkStart w:id="7" w:name="__Fieldmark__4_159317218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Krycí list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593172188"/>
      <w:bookmarkStart w:id="9" w:name="__Fieldmark__5_1593172188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s podpisem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593172188"/>
      <w:bookmarkStart w:id="11" w:name="__Fieldmark__6_1593172188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 – technická specifikace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593172188"/>
      <w:bookmarkStart w:id="13" w:name="__Fieldmark__7_1593172188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593172188"/>
      <w:bookmarkStart w:id="15" w:name="__Fieldmark__8_1593172188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Čestné prohláše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593172188"/>
      <w:bookmarkStart w:id="17" w:name="__Fieldmark__9_1593172188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dpis oprávněné osob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593172188"/>
      <w:bookmarkStart w:id="19" w:name="__Fieldmark__10_1593172188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obsahy nabízených kurzů, záruční doba, smluvní pokuta, apod.)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Michal Karba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Bylany 32, 28401 Kutná Hora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67578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1593172188"/>
            <w:bookmarkStart w:id="21" w:name="__Fieldmark__11_1593172188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1593172188"/>
            <w:bookmarkStart w:id="23" w:name="__Fieldmark__12_1593172188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1593172188"/>
            <w:bookmarkStart w:id="25" w:name="__Fieldmark__13_1593172188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1593172188"/>
            <w:bookmarkStart w:id="27" w:name="__Fieldmark__14_1593172188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1593172188"/>
            <w:bookmarkStart w:id="29" w:name="__Fieldmark__15_1593172188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1593172188"/>
            <w:bookmarkStart w:id="31" w:name="__Fieldmark__16_1593172188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593172188"/>
            <w:bookmarkStart w:id="33" w:name="__Fieldmark__17_159317218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593172188"/>
            <w:bookmarkStart w:id="35" w:name="__Fieldmark__18_159317218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Příkrá 150, Kolí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67625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9_1593172188"/>
            <w:bookmarkStart w:id="37" w:name="__Fieldmark__19_1593172188"/>
            <w:bookmarkEnd w:id="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0_1593172188"/>
            <w:bookmarkStart w:id="39" w:name="__Fieldmark__20_1593172188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1593172188"/>
            <w:bookmarkStart w:id="41" w:name="__Fieldmark__21_1593172188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1593172188"/>
            <w:bookmarkStart w:id="43" w:name="__Fieldmark__22_1593172188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1593172188"/>
            <w:bookmarkStart w:id="45" w:name="__Fieldmark__23_1593172188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1593172188"/>
            <w:bookmarkStart w:id="47" w:name="__Fieldmark__24_1593172188"/>
            <w:bookmarkEnd w:id="4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5_1593172188"/>
            <w:bookmarkStart w:id="49" w:name="__Fieldmark__25_159317218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6_1593172188"/>
            <w:bookmarkStart w:id="51" w:name="__Fieldmark__26_159317218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100 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 xml:space="preserve">Jako nejvýhodnější byla vyhodnocena nabídka č. </w:t>
      </w:r>
      <w:r>
        <w:rPr>
          <w:lang w:val="pl-PL"/>
        </w:rPr>
        <w:t>2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42"/>
        <w:gridCol w:w="2251"/>
      </w:tblGrid>
      <w:tr>
        <w:trPr>
          <w:trHeight w:val="7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abídková cena 10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ez DPH</w:t>
            </w:r>
          </w:p>
        </w:tc>
      </w:tr>
      <w:tr>
        <w:trPr>
          <w:trHeight w:val="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 Karba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.505,- Kč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.499,- Kč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…………………</w:t>
      </w:r>
      <w:r>
        <w:rPr>
          <w:i/>
        </w:rPr>
        <w:t>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/>
        <w:t xml:space="preserve">Svým podpisem stvrzuji, že tento protokol odpovídá průběhu zasedání komise pro hodnocení nabídek na zakázku: </w:t>
      </w:r>
      <w:r>
        <w:rPr>
          <w:i/>
          <w:sz w:val="22"/>
          <w:szCs w:val="22"/>
        </w:rPr>
        <w:t>Dodávka PC, prezentační techniky a souvisejících služeb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. Pavel Melicha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. Jitka Koub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: Pavel Melic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olíně dne 22. 3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3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4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276"/>
        <w:gridCol w:w="1566"/>
        <w:gridCol w:w="1282"/>
        <w:gridCol w:w="1281"/>
      </w:tblGrid>
      <w:tr>
        <w:trPr>
          <w:trHeight w:val="203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ail">
    <w:name w:val="emai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5:00Z</dcterms:created>
  <dc:creator>klimovae</dc:creator>
  <dc:description/>
  <cp:keywords/>
  <dc:language>en-US</dc:language>
  <cp:lastModifiedBy>melichar</cp:lastModifiedBy>
  <cp:lastPrinted>2013-03-25T13:33:00Z</cp:lastPrinted>
  <dcterms:modified xsi:type="dcterms:W3CDTF">2013-03-25T12:33:00Z</dcterms:modified>
  <cp:revision>26</cp:revision>
  <dc:subject/>
  <dc:title/>
</cp:coreProperties>
</file>