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/>
      </w:pPr>
      <w:r>
        <w:rPr>
          <w:b/>
          <w:bCs/>
          <w:spacing w:val="26"/>
          <w:sz w:val="32"/>
          <w:szCs w:val="32"/>
          <w:u w:val="single"/>
        </w:rPr>
        <w:t>Technická specifikace - NABÍDKOVÝ LIST</w:t>
      </w:r>
    </w:p>
    <w:p>
      <w:pPr>
        <w:pStyle w:val="Normal"/>
        <w:widowControl w:val="false"/>
        <w:rPr>
          <w:b/>
          <w:b/>
          <w:bCs/>
          <w:spacing w:val="26"/>
          <w:sz w:val="32"/>
          <w:szCs w:val="32"/>
          <w:u w:val="single"/>
        </w:rPr>
      </w:pPr>
      <w:r>
        <w:rPr>
          <w:b/>
          <w:bCs/>
          <w:spacing w:val="26"/>
          <w:sz w:val="32"/>
          <w:szCs w:val="32"/>
          <w:u w:val="single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IT a audiovizuální technika pro ZŠ Svážná“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3544" w:leader="none"/>
        </w:tabs>
        <w:spacing w:lineRule="auto" w:line="360"/>
        <w:rPr/>
      </w:pPr>
      <w:r>
        <w:rPr/>
        <w:t>Název firmy, organizace</w:t>
        <w:tab/>
        <w:t xml:space="preserve">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544" w:leader="none"/>
        </w:tabs>
        <w:spacing w:lineRule="auto" w:line="360"/>
        <w:rPr/>
      </w:pPr>
      <w:r>
        <w:rPr/>
        <w:t>Zastoupená</w:t>
        <w:tab/>
        <w:t xml:space="preserve">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544" w:leader="none"/>
        </w:tabs>
        <w:spacing w:lineRule="auto" w:line="360"/>
        <w:rPr/>
      </w:pPr>
      <w:r>
        <w:rPr/>
        <w:t>Adresa</w:t>
        <w:tab/>
        <w:t xml:space="preserve">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686" w:leader="none"/>
          <w:tab w:val="left" w:pos="5529" w:leader="none"/>
          <w:tab w:val="left" w:pos="6096" w:leader="none"/>
        </w:tabs>
        <w:spacing w:lineRule="auto" w:line="360"/>
        <w:rPr/>
      </w:pPr>
      <w:r>
        <w:rPr/>
        <w:t xml:space="preserve">Telefon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ISDS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E-mail: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3119" w:leader="none"/>
        </w:tabs>
        <w:spacing w:lineRule="auto" w:line="360"/>
        <w:rPr/>
      </w:pPr>
      <w:r>
        <w:rPr/>
        <w:t>IČO</w:t>
        <w:tab/>
        <w:t xml:space="preserve">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DIČ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4820" w:leader="none"/>
          <w:tab w:val="left" w:pos="6379" w:leader="none"/>
        </w:tabs>
        <w:spacing w:lineRule="auto" w:line="360"/>
        <w:rPr/>
      </w:pPr>
      <w:r>
        <w:rPr/>
        <w:t xml:space="preserve">Bankovní spojení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  <w:t xml:space="preserve">Číslo účtu: 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4962" w:leader="none"/>
          <w:tab w:val="left" w:pos="6379" w:leader="none"/>
        </w:tabs>
        <w:spacing w:lineRule="auto" w:line="360"/>
        <w:rPr/>
      </w:pPr>
      <w:r>
        <w:rPr/>
        <w:t xml:space="preserve">Pojištění odpovědnosti u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Č.pojistky: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spacing w:lineRule="auto" w:line="360"/>
        <w:rPr/>
      </w:pPr>
      <w:r>
        <w:rPr/>
        <w:t xml:space="preserve">Pojistná částka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pBdr>
          <w:bottom w:val="single" w:sz="4" w:space="1" w:color="000000"/>
        </w:pBdr>
        <w:spacing w:lineRule="auto" w:line="360"/>
        <w:rPr/>
      </w:pPr>
      <w:r>
        <w:rPr/>
        <w:t xml:space="preserve">Obchodní rejstřík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36"/>
        </w:rPr>
        <w:t>Specifikace</w:t>
      </w:r>
      <w:r>
        <w:rPr/>
        <w:t>:</w:t>
      </w:r>
    </w:p>
    <w:tbl>
      <w:tblPr>
        <w:tblW w:w="919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0"/>
        <w:gridCol w:w="4180"/>
        <w:gridCol w:w="850"/>
      </w:tblGrid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32"/>
                <w:lang w:eastAsia="cs-CZ"/>
              </w:rPr>
              <w:t>Notebook 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lang w:eastAsia="cs-CZ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Úhlopříčka displej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15,6" 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0" w:name="__Fieldmark__14_3096242586"/>
            <w:bookmarkStart w:id="1" w:name="__Fieldmark__14_3096242586"/>
            <w:bookmarkEnd w:id="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 displeje / funkce / specifika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366 x 768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" w:name="__Fieldmark__15_3096242586"/>
            <w:bookmarkStart w:id="3" w:name="__Fieldmark__15_3096242586"/>
            <w:bookmarkEnd w:id="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 na externím displeji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920 x 1200)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4" w:name="__Fieldmark__16_3096242586"/>
            <w:bookmarkStart w:id="5" w:name="__Fieldmark__16_3096242586"/>
            <w:bookmarkEnd w:id="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Grafická kart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Integrovaná, možnost adresace min. 1695 MB, Podpora DirectX® 1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6" w:name="__Fieldmark__17_3096242586"/>
            <w:bookmarkStart w:id="7" w:name="__Fieldmark__17_3096242586"/>
            <w:bookmarkEnd w:id="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rocesor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3300 bodů v  PassMark CPU Mark (CPU Benchmarks)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8" w:name="__Fieldmark__18_3096242586"/>
            <w:bookmarkStart w:id="9" w:name="__Fieldmark__18_3096242586"/>
            <w:bookmarkEnd w:id="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erační paměť / frekven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4 GB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0" w:name="__Fieldmark__19_3096242586"/>
            <w:bookmarkStart w:id="11" w:name="__Fieldmark__19_3096242586"/>
            <w:bookmarkEnd w:id="1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DD / otáčk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500 GB / min. 720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2" w:name="__Fieldmark__20_3096242586"/>
            <w:bookmarkStart w:id="13" w:name="__Fieldmark__20_3096242586"/>
            <w:bookmarkEnd w:id="1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tická mechanik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DVD-RW DL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4" w:name="__Fieldmark__21_3096242586"/>
            <w:bookmarkStart w:id="15" w:name="__Fieldmark__21_3096242586"/>
            <w:bookmarkEnd w:id="1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lávesni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lávesnice CZ/SK včetně úplného numerického bloku a odolnosti proti polití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6" w:name="__Fieldmark__22_3096242586"/>
            <w:bookmarkStart w:id="17" w:name="__Fieldmark__22_3096242586"/>
            <w:bookmarkEnd w:id="1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ebová kamera / rozlišen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/ min. 1,3 Mpix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8" w:name="__Fieldmark__23_3096242586"/>
            <w:bookmarkStart w:id="19" w:name="__Fieldmark__23_3096242586"/>
            <w:bookmarkEnd w:id="1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ouchpad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0" w:name="__Fieldmark__24_3096242586"/>
            <w:bookmarkStart w:id="21" w:name="__Fieldmark__24_3096242586"/>
            <w:bookmarkEnd w:id="2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Čtečka paměťových karet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min. 4v1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2" w:name="__Fieldmark__25_3096242586"/>
            <w:bookmarkStart w:id="23" w:name="__Fieldmark__25_3096242586"/>
            <w:bookmarkEnd w:id="2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Lan/typ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/GLAN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4" w:name="__Fieldmark__26_3096242586"/>
            <w:bookmarkStart w:id="25" w:name="__Fieldmark__26_3096242586"/>
            <w:bookmarkEnd w:id="2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i-fi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/802.11b/g/n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6" w:name="__Fieldmark__27_3096242586"/>
            <w:bookmarkStart w:id="27" w:name="__Fieldmark__27_3096242586"/>
            <w:bookmarkEnd w:id="2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DMI / Display port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8" w:name="__Fieldmark__28_3096242586"/>
            <w:bookmarkStart w:id="29" w:name="__Fieldmark__28_3096242586"/>
            <w:bookmarkEnd w:id="2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edukce z Display port na HDMI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 případě Display portu 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0" w:name="__Fieldmark__29_3096242586"/>
            <w:bookmarkStart w:id="31" w:name="__Fieldmark__29_3096242586"/>
            <w:bookmarkEnd w:id="3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port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min. 1xUSB 2.0 a 3xUSB 3.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2" w:name="__Fieldmark__30_3096242586"/>
            <w:bookmarkStart w:id="33" w:name="__Fieldmark__30_3096242586"/>
            <w:bookmarkEnd w:id="3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ýdrž baterie dle produktového listu výrob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až 6 hodin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4" w:name="__Fieldmark__31_3096242586"/>
            <w:bookmarkStart w:id="35" w:name="__Fieldmark__31_3096242586"/>
            <w:bookmarkEnd w:id="3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1392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Certifikace / standardy 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svědčení CE</w:t>
              <w:br/>
              <w:t>R&amp;TTE (WLAN, Bluetooth®)</w:t>
              <w:br/>
              <w:t>ENERGY STAR® 5.0</w:t>
              <w:br/>
              <w:t>RoHS (Omezení nebezpečných látek)</w:t>
              <w:br/>
              <w:t>Certifikace Wi-Fi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6" w:name="__Fieldmark__32_3096242586"/>
            <w:bookmarkStart w:id="37" w:name="__Fieldmark__32_3096242586"/>
            <w:bookmarkEnd w:id="3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rašn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8" w:name="__Fieldmark__33_3096242586"/>
            <w:bookmarkStart w:id="39" w:name="__Fieldmark__33_3096242586"/>
            <w:bookmarkEnd w:id="3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oftwar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 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9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erační systém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kladová licence OS musí být v souladu s používanou licenční politikou školy pro výpočetní techniku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40" w:name="__Fieldmark__35_3096242586"/>
            <w:bookmarkStart w:id="41" w:name="__Fieldmark__35_3096242586"/>
            <w:bookmarkEnd w:id="4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lužb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prav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42" w:name="__Fieldmark__36_3096242586"/>
            <w:bookmarkStart w:id="43" w:name="__Fieldmark__36_3096242586"/>
            <w:bookmarkEnd w:id="4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36 měsíců on site NBD Recovery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44" w:name="__Fieldmark__37_3096242586"/>
            <w:bookmarkStart w:id="45" w:name="__Fieldmark__37_3096242586"/>
            <w:bookmarkEnd w:id="4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9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0"/>
        <w:gridCol w:w="4180"/>
        <w:gridCol w:w="850"/>
      </w:tblGrid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sz w:val="3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32"/>
                <w:lang w:eastAsia="cs-CZ"/>
              </w:rPr>
              <w:t>Notebook B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sz w:val="3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32"/>
                <w:lang w:eastAsia="cs-CZ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sz w:val="3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3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2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hlopříčka displej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17,3"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46" w:name="__Fieldmark__38_3096242586"/>
            <w:bookmarkStart w:id="47" w:name="__Fieldmark__38_3096242586"/>
            <w:bookmarkEnd w:id="4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 displeje / funkce / specifika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920 x 1080 (Full HD)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48" w:name="__Fieldmark__39_3096242586"/>
            <w:bookmarkStart w:id="49" w:name="__Fieldmark__39_3096242586"/>
            <w:bookmarkEnd w:id="4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Grafická kart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amostatná, min. 1 GB vlastní RAM, Podpora DirectX® 11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50" w:name="__Fieldmark__40_3096242586"/>
            <w:bookmarkStart w:id="51" w:name="__Fieldmark__40_3096242586"/>
            <w:bookmarkEnd w:id="5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rocesor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3800 bodů v  PassMark CPU Mark (CPU Benchmarks)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52" w:name="__Fieldmark__41_3096242586"/>
            <w:bookmarkStart w:id="53" w:name="__Fieldmark__41_3096242586"/>
            <w:bookmarkEnd w:id="5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erační paměť / frekven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4 GB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54" w:name="__Fieldmark__42_3096242586"/>
            <w:bookmarkStart w:id="55" w:name="__Fieldmark__42_3096242586"/>
            <w:bookmarkEnd w:id="5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HDD / otáčky 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500 GB / min. 540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56" w:name="__Fieldmark__43_3096242586"/>
            <w:bookmarkStart w:id="57" w:name="__Fieldmark__43_3096242586"/>
            <w:bookmarkEnd w:id="5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tická mechanik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DVD-RW DL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58" w:name="__Fieldmark__44_3096242586"/>
            <w:bookmarkStart w:id="59" w:name="__Fieldmark__44_3096242586"/>
            <w:bookmarkEnd w:id="5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lávesni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klávesnice CZ/SK včetně úplného numerického bloku a odolnosti proti polití 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60" w:name="__Fieldmark__45_3096242586"/>
            <w:bookmarkStart w:id="61" w:name="__Fieldmark__45_3096242586"/>
            <w:bookmarkEnd w:id="6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ebová kamera / rozlišen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/ min. 1,3 Mpix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62" w:name="__Fieldmark__46_3096242586"/>
            <w:bookmarkStart w:id="63" w:name="__Fieldmark__46_3096242586"/>
            <w:bookmarkEnd w:id="6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ouchpad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64" w:name="__Fieldmark__47_3096242586"/>
            <w:bookmarkStart w:id="65" w:name="__Fieldmark__47_3096242586"/>
            <w:bookmarkEnd w:id="6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Čtečka paměťových karet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min. 4v1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66" w:name="__Fieldmark__48_3096242586"/>
            <w:bookmarkStart w:id="67" w:name="__Fieldmark__48_3096242586"/>
            <w:bookmarkEnd w:id="6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Lan/typ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/GLAN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68" w:name="__Fieldmark__49_3096242586"/>
            <w:bookmarkStart w:id="69" w:name="__Fieldmark__49_3096242586"/>
            <w:bookmarkEnd w:id="6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i-fi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/802.11b/g/n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70" w:name="__Fieldmark__50_3096242586"/>
            <w:bookmarkStart w:id="71" w:name="__Fieldmark__50_3096242586"/>
            <w:bookmarkEnd w:id="7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DMI / Display port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72" w:name="__Fieldmark__51_3096242586"/>
            <w:bookmarkStart w:id="73" w:name="__Fieldmark__51_3096242586"/>
            <w:bookmarkEnd w:id="7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edukce z Display port na HDMI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 případě Display portu 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74" w:name="__Fieldmark__52_3096242586"/>
            <w:bookmarkStart w:id="75" w:name="__Fieldmark__52_3096242586"/>
            <w:bookmarkEnd w:id="7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port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min. 1xUSB 2.0 a 3xUSB 3.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76" w:name="__Fieldmark__53_3096242586"/>
            <w:bookmarkStart w:id="77" w:name="__Fieldmark__53_3096242586"/>
            <w:bookmarkEnd w:id="7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eSATA port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min. 1x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78" w:name="__Fieldmark__54_3096242586"/>
            <w:bookmarkStart w:id="79" w:name="__Fieldmark__54_3096242586"/>
            <w:bookmarkEnd w:id="7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luetooth min. v.4.0 + EDR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80" w:name="__Fieldmark__55_3096242586"/>
            <w:bookmarkStart w:id="81" w:name="__Fieldmark__55_3096242586"/>
            <w:bookmarkEnd w:id="8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vukový systém s podporou DTS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82" w:name="__Fieldmark__56_3096242586"/>
            <w:bookmarkStart w:id="83" w:name="__Fieldmark__56_3096242586"/>
            <w:bookmarkEnd w:id="8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tický výstup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84" w:name="__Fieldmark__57_3096242586"/>
            <w:bookmarkStart w:id="85" w:name="__Fieldmark__57_3096242586"/>
            <w:bookmarkEnd w:id="8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igitální mikrofon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86" w:name="__Fieldmark__58_3096242586"/>
            <w:bookmarkStart w:id="87" w:name="__Fieldmark__58_3096242586"/>
            <w:bookmarkEnd w:id="8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ýdrž baterie dle produktového listu výrob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až 7 hodin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88" w:name="__Fieldmark__59_3096242586"/>
            <w:bookmarkStart w:id="89" w:name="__Fieldmark__59_3096242586"/>
            <w:bookmarkEnd w:id="8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1392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Certifikace / standard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svědčení CE</w:t>
              <w:br/>
              <w:t>R&amp;TTE (WLAN, Bluetooth®)</w:t>
              <w:br/>
              <w:t>ENERGY STAR® 5.0</w:t>
              <w:br/>
              <w:t>RoHS (Omezení nebezpečných látek)</w:t>
              <w:br/>
              <w:t>Certifikace Wi-Fi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90" w:name="__Fieldmark__60_3096242586"/>
            <w:bookmarkStart w:id="91" w:name="__Fieldmark__60_3096242586"/>
            <w:bookmarkEnd w:id="9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rašn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92" w:name="__Fieldmark__61_3096242586"/>
            <w:bookmarkStart w:id="93" w:name="__Fieldmark__61_3096242586"/>
            <w:bookmarkEnd w:id="9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oftwar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 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9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erační systém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kladová licence OS musí být v souladu s používanou licenční politikou školy pro výpočetní techniku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94" w:name="__Fieldmark__63_3096242586"/>
            <w:bookmarkStart w:id="95" w:name="__Fieldmark__63_3096242586"/>
            <w:bookmarkEnd w:id="9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lužb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prav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96" w:name="__Fieldmark__64_3096242586"/>
            <w:bookmarkStart w:id="97" w:name="__Fieldmark__64_3096242586"/>
            <w:bookmarkEnd w:id="9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36 měsíců on site NBD Recovery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98" w:name="__Fieldmark__65_3096242586"/>
            <w:bookmarkStart w:id="99" w:name="__Fieldmark__65_3096242586"/>
            <w:bookmarkEnd w:id="9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  <w:gridCol w:w="4179"/>
        <w:gridCol w:w="822"/>
      </w:tblGrid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32"/>
                <w:lang w:eastAsia="cs-CZ"/>
              </w:rPr>
              <w:t>Notebook C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lang w:eastAsia="cs-CZ"/>
              </w:rPr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hlopříčka displej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Cs/>
                <w:lang w:eastAsia="cs-CZ"/>
              </w:rPr>
            </w:pPr>
            <w:r>
              <w:rPr>
                <w:rFonts w:eastAsia="Times New Roman" w:cs="Calibri" w:ascii="Calibri" w:hAnsi="Calibri"/>
                <w:bCs/>
                <w:sz w:val="22"/>
                <w:lang w:eastAsia="cs-CZ"/>
              </w:rPr>
              <w:t>13,3"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00" w:name="__Fieldmark__66_3096242586"/>
            <w:bookmarkStart w:id="101" w:name="__Fieldmark__66_3096242586"/>
            <w:bookmarkEnd w:id="10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 displeje / funkce / specifikac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Cs/>
                <w:highlight w:val="yellow"/>
                <w:lang w:eastAsia="cs-CZ"/>
              </w:rPr>
            </w:pPr>
            <w:r>
              <w:rPr>
                <w:rFonts w:eastAsia="Times New Roman" w:cs="Calibri" w:ascii="Calibri" w:hAnsi="Calibri"/>
                <w:bCs/>
                <w:sz w:val="22"/>
                <w:lang w:eastAsia="cs-CZ"/>
              </w:rPr>
              <w:t>min. 1600 x 900 / dotykový / IPS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02" w:name="__Fieldmark__67_3096242586"/>
            <w:bookmarkStart w:id="103" w:name="__Fieldmark__67_3096242586"/>
            <w:bookmarkEnd w:id="10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rocesor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2250 bodů v  PassMark CPU Mark (CPU Benchmarks)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04" w:name="__Fieldmark__68_3096242586"/>
            <w:bookmarkStart w:id="105" w:name="__Fieldmark__68_3096242586"/>
            <w:bookmarkEnd w:id="10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431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erační paměť / frekvenc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4 GB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06" w:name="__Fieldmark__69_3096242586"/>
            <w:bookmarkStart w:id="107" w:name="__Fieldmark__69_3096242586"/>
            <w:bookmarkEnd w:id="10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DD / typ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Cs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bCs/>
                <w:sz w:val="22"/>
                <w:lang w:eastAsia="cs-CZ"/>
              </w:rPr>
              <w:t>min. 128 GB / SSD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08" w:name="__Fieldmark__70_3096242586"/>
            <w:bookmarkStart w:id="109" w:name="__Fieldmark__70_3096242586"/>
            <w:bookmarkEnd w:id="10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86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lávesnic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CZ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10" w:name="__Fieldmark__71_3096242586"/>
            <w:bookmarkStart w:id="111" w:name="__Fieldmark__71_3096242586"/>
            <w:bookmarkEnd w:id="11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ebová kamera / rozliše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/ min. 720p HD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12" w:name="__Fieldmark__72_3096242586"/>
            <w:bookmarkStart w:id="113" w:name="__Fieldmark__72_3096242586"/>
            <w:bookmarkEnd w:id="11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ouchpad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14" w:name="__Fieldmark__73_3096242586"/>
            <w:bookmarkStart w:id="115" w:name="__Fieldmark__73_3096242586"/>
            <w:bookmarkEnd w:id="11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Čtečka paměťových karet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min. 3v1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16" w:name="__Fieldmark__74_3096242586"/>
            <w:bookmarkStart w:id="117" w:name="__Fieldmark__74_3096242586"/>
            <w:bookmarkEnd w:id="11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i-fi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/ 802.11 b/ g /n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18" w:name="__Fieldmark__75_3096242586"/>
            <w:bookmarkStart w:id="119" w:name="__Fieldmark__75_3096242586"/>
            <w:bookmarkEnd w:id="11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DMI / Display port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20" w:name="__Fieldmark__76_3096242586"/>
            <w:bookmarkStart w:id="121" w:name="__Fieldmark__76_3096242586"/>
            <w:bookmarkEnd w:id="12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edukce z Display port na HDMI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 případě Display portu ANO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22" w:name="__Fieldmark__77_3096242586"/>
            <w:bookmarkStart w:id="123" w:name="__Fieldmark__77_3096242586"/>
            <w:bookmarkEnd w:id="12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port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Cs/>
                <w:lang w:eastAsia="cs-CZ"/>
              </w:rPr>
            </w:pPr>
            <w:r>
              <w:rPr>
                <w:rFonts w:eastAsia="Times New Roman" w:cs="Calibri" w:ascii="Calibri" w:hAnsi="Calibri"/>
                <w:bCs/>
                <w:sz w:val="22"/>
                <w:lang w:eastAsia="cs-CZ"/>
              </w:rPr>
              <w:t>ANO min. 1x USB 2.0 a 1x USB 3.0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24" w:name="__Fieldmark__78_3096242586"/>
            <w:bookmarkStart w:id="125" w:name="__Fieldmark__78_3096242586"/>
            <w:bookmarkEnd w:id="12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luetooth min. v.4.0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Cs/>
                <w:lang w:eastAsia="cs-CZ"/>
              </w:rPr>
            </w:pPr>
            <w:r>
              <w:rPr>
                <w:rFonts w:eastAsia="Times New Roman" w:cs="Calibri" w:ascii="Calibri" w:hAnsi="Calibri"/>
                <w:bCs/>
                <w:sz w:val="22"/>
                <w:lang w:eastAsia="cs-CZ"/>
              </w:rPr>
              <w:t>ANO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26" w:name="__Fieldmark__79_3096242586"/>
            <w:bookmarkStart w:id="127" w:name="__Fieldmark__79_3096242586"/>
            <w:bookmarkEnd w:id="12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ýdrž baterie dle produktového listu výrobc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až 8 hodin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28" w:name="__Fieldmark__80_3096242586"/>
            <w:bookmarkStart w:id="129" w:name="__Fieldmark__80_3096242586"/>
            <w:bookmarkEnd w:id="12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rašn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30" w:name="__Fieldmark__81_3096242586"/>
            <w:bookmarkStart w:id="131" w:name="__Fieldmark__81_3096242586"/>
            <w:bookmarkEnd w:id="13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oftwar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 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975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erační systém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kladová licence OS musí být v souladu s používanou licenční politikou školy pro výpočetní techniku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32" w:name="__Fieldmark__83_3096242586"/>
            <w:bookmarkStart w:id="133" w:name="__Fieldmark__83_3096242586"/>
            <w:bookmarkEnd w:id="13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lužby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prav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34" w:name="__Fieldmark__84_3096242586"/>
            <w:bookmarkStart w:id="135" w:name="__Fieldmark__84_3096242586"/>
            <w:bookmarkEnd w:id="13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highlight w:val="green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36 měsíců on site NBD reakce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36" w:name="__Fieldmark__85_3096242586"/>
            <w:bookmarkStart w:id="137" w:name="__Fieldmark__85_3096242586"/>
            <w:bookmarkEnd w:id="13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9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2"/>
        <w:gridCol w:w="4179"/>
        <w:gridCol w:w="850"/>
      </w:tblGrid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říslušen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čet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DMI kabel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2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él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0m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38" w:name="__Fieldmark__86_3096242586"/>
            <w:bookmarkStart w:id="139" w:name="__Fieldmark__86_3096242586"/>
            <w:bookmarkEnd w:id="13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onektory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HDMI 1.4 M/M (kompatibilní s HDMI 1.3) 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40" w:name="__Fieldmark__87_3096242586"/>
            <w:bookmarkStart w:id="141" w:name="__Fieldmark__87_3096242586"/>
            <w:bookmarkEnd w:id="14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3D podpor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080p (1920x1080)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42" w:name="__Fieldmark__88_3096242586"/>
            <w:bookmarkStart w:id="143" w:name="__Fieldmark__88_3096242586"/>
            <w:bookmarkEnd w:id="14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chrana proti ruše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dvojnásobné stínění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44" w:name="__Fieldmark__89_3096242586"/>
            <w:bookmarkStart w:id="145" w:name="__Fieldmark__89_3096242586"/>
            <w:bookmarkEnd w:id="14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Ethernet kanál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100 Mb/s 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46" w:name="__Fieldmark__90_3096242586"/>
            <w:bookmarkStart w:id="147" w:name="__Fieldmark__90_3096242586"/>
            <w:bookmarkEnd w:id="14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48" w:name="__Fieldmark__92_3096242586"/>
            <w:bookmarkStart w:id="149" w:name="__Fieldmark__92_3096242586"/>
            <w:bookmarkEnd w:id="14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yš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3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yp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laserová/optická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50" w:name="__Fieldmark__93_3096242586"/>
            <w:bookmarkStart w:id="151" w:name="__Fieldmark__93_3096242586"/>
            <w:bookmarkEnd w:id="15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onektory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mini příjmač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52" w:name="__Fieldmark__94_3096242586"/>
            <w:bookmarkStart w:id="153" w:name="__Fieldmark__94_3096242586"/>
            <w:bookmarkEnd w:id="15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200 DPI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54" w:name="__Fieldmark__95_3096242586"/>
            <w:bookmarkStart w:id="155" w:name="__Fieldmark__95_3096242586"/>
            <w:bookmarkEnd w:id="15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rátová/bezdrátová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ezdrátová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56" w:name="__Fieldmark__96_3096242586"/>
            <w:bookmarkStart w:id="157" w:name="__Fieldmark__96_3096242586"/>
            <w:bookmarkEnd w:id="15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rodloužená životnost bateri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58" w:name="__Fieldmark__97_3096242586"/>
            <w:bookmarkStart w:id="159" w:name="__Fieldmark__97_3096242586"/>
            <w:bookmarkEnd w:id="15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elikost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otebooková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60" w:name="__Fieldmark__98_3096242586"/>
            <w:bookmarkStart w:id="161" w:name="__Fieldmark__98_3096242586"/>
            <w:bookmarkEnd w:id="16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62" w:name="__Fieldmark__100_3096242586"/>
            <w:bookmarkStart w:id="163" w:name="__Fieldmark__100_3096242586"/>
            <w:bookmarkEnd w:id="16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Flash disk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3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apacit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32 GB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64" w:name="__Fieldmark__101_3096242586"/>
            <w:bookmarkStart w:id="165" w:name="__Fieldmark__101_3096242586"/>
            <w:bookmarkEnd w:id="16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omunikační port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3.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66" w:name="__Fieldmark__102_3096242586"/>
            <w:bookmarkStart w:id="167" w:name="__Fieldmark__102_3096242586"/>
            <w:bookmarkEnd w:id="16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ychlost čtení/zápis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čtení min. 100 MB/s zápis min. 50 MB/s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68" w:name="__Fieldmark__103_3096242586"/>
            <w:bookmarkStart w:id="169" w:name="__Fieldmark__103_3096242586"/>
            <w:bookmarkEnd w:id="16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ělo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árazu a voděodolné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70" w:name="__Fieldmark__104_3096242586"/>
            <w:bookmarkStart w:id="171" w:name="__Fieldmark__104_3096242586"/>
            <w:bookmarkEnd w:id="17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72" w:name="__Fieldmark__106_3096242586"/>
            <w:bookmarkStart w:id="173" w:name="__Fieldmark__106_3096242586"/>
            <w:bookmarkEnd w:id="17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2"/>
        <w:gridCol w:w="4179"/>
        <w:gridCol w:w="855"/>
      </w:tblGrid>
      <w:tr>
        <w:trPr>
          <w:trHeight w:val="300" w:hRule="atLeast"/>
        </w:trPr>
        <w:tc>
          <w:tcPr>
            <w:tcW w:w="9196" w:type="dxa"/>
            <w:gridSpan w:val="3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8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8"/>
                <w:lang w:eastAsia="cs-CZ"/>
              </w:rPr>
              <w:t>Digitální zrcadlovka</w:t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en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České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74" w:name="__Fieldmark__107_3096242586"/>
            <w:bookmarkStart w:id="175" w:name="__Fieldmark__107_3096242586"/>
            <w:bookmarkEnd w:id="17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brazový snímač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CMOS, velikost min. 22,3 × 14,9 mm 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76" w:name="__Fieldmark__108_3096242586"/>
            <w:bookmarkStart w:id="177" w:name="__Fieldmark__108_3096242586"/>
            <w:bookmarkEnd w:id="17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Efektivní pixely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8 megapixelu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78" w:name="__Fieldmark__109_3096242586"/>
            <w:bookmarkStart w:id="179" w:name="__Fieldmark__109_3096242586"/>
            <w:bookmarkEnd w:id="17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měr stran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:1, 4:3, 3:2, 16:9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80" w:name="__Fieldmark__110_3096242586"/>
            <w:bookmarkStart w:id="181" w:name="__Fieldmark__110_3096242586"/>
            <w:bookmarkEnd w:id="18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yp barevného filtr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GB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82" w:name="__Fieldmark__111_3096242586"/>
            <w:bookmarkStart w:id="183" w:name="__Fieldmark__111_3096242586"/>
            <w:bookmarkEnd w:id="18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brazový procesor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DIGIC 5 a ekvivalentní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84" w:name="__Fieldmark__112_3096242586"/>
            <w:bookmarkStart w:id="185" w:name="__Fieldmark__112_3096242586"/>
            <w:bookmarkEnd w:id="18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isplej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ýklopný dotykový LCD displej min. 3"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86" w:name="__Fieldmark__113_3096242586"/>
            <w:bookmarkStart w:id="187" w:name="__Fieldmark__113_3096242586"/>
            <w:bookmarkEnd w:id="18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lesk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utomatický, Doplňkový Automatický, Manuální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88" w:name="__Fieldmark__114_3096242586"/>
            <w:bookmarkStart w:id="189" w:name="__Fieldmark__114_3096242586"/>
            <w:bookmarkEnd w:id="18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ychlost blesk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/200 s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90" w:name="__Fieldmark__115_3096242586"/>
            <w:bookmarkStart w:id="191" w:name="__Fieldmark__115_3096242586"/>
            <w:bookmarkEnd w:id="19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sah vestavěného blesk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 13 m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92" w:name="__Fieldmark__116_3096242586"/>
            <w:bookmarkStart w:id="193" w:name="__Fieldmark__116_3096242586"/>
            <w:bookmarkEnd w:id="19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ožnost připojit externí blesk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94" w:name="__Fieldmark__117_3096242586"/>
            <w:bookmarkStart w:id="195" w:name="__Fieldmark__117_3096242586"/>
            <w:bookmarkEnd w:id="19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ba nabíjení vestavěného blesk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x. 3, 5 s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96" w:name="__Fieldmark__118_3096242586"/>
            <w:bookmarkStart w:id="197" w:name="__Fieldmark__118_3096242586"/>
            <w:bookmarkEnd w:id="19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ežimy fotografová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pora scénických režimů, režim HDR, s podporou ostření STM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98" w:name="__Fieldmark__119_3096242586"/>
            <w:bookmarkStart w:id="199" w:name="__Fieldmark__119_3096242586"/>
            <w:bookmarkEnd w:id="19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porované souborové formáty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JPEG: nízká komprese, normální komprese (kompatibilní s Exif 2.30)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00" w:name="__Fieldmark__120_3096242586"/>
            <w:bookmarkStart w:id="201" w:name="__Fieldmark__120_3096242586"/>
            <w:bookmarkEnd w:id="20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AW: RAW (14bitový)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02" w:name="__Fieldmark__121_3096242586"/>
            <w:bookmarkStart w:id="203" w:name="__Fieldmark__121_3096242586"/>
            <w:bookmarkEnd w:id="20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Formát MOV (Video: H.264, Zvuk: Lineární PCM)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04" w:name="__Fieldmark__122_3096242586"/>
            <w:bookmarkStart w:id="205" w:name="__Fieldmark__122_3096242586"/>
            <w:bookmarkEnd w:id="20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porované paměťové karty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D, SDHC nebo SDXC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06" w:name="__Fieldmark__123_3096242586"/>
            <w:bookmarkStart w:id="207" w:name="__Fieldmark__123_3096242586"/>
            <w:bookmarkEnd w:id="20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Životnost bateri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400 snímků na jedno nabití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08" w:name="__Fieldmark__124_3096242586"/>
            <w:bookmarkStart w:id="209" w:name="__Fieldmark__124_3096242586"/>
            <w:bookmarkEnd w:id="20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9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motnost podle zkušebních standardů asociace CIPA, včetně baterie a paměťové karty; bez objektiv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x. 600 g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10" w:name="__Fieldmark__125_3096242586"/>
            <w:bookmarkStart w:id="211" w:name="__Fieldmark__125_3096242586"/>
            <w:bookmarkEnd w:id="21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hra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, Mini HDMI nebo HDMI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12" w:name="__Fieldmark__126_3096242586"/>
            <w:bookmarkStart w:id="213" w:name="__Fieldmark__126_3096242586"/>
            <w:bookmarkEnd w:id="21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apáje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kumulátor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14" w:name="__Fieldmark__127_3096242586"/>
            <w:bookmarkStart w:id="215" w:name="__Fieldmark__127_3096242586"/>
            <w:bookmarkEnd w:id="21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bjektiv 1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ypu zoom: min. 18 – 55 mm, světelnost F 3,5 – 5,6 se stabilizátorem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16" w:name="__Fieldmark__128_3096242586"/>
            <w:bookmarkStart w:id="217" w:name="__Fieldmark__128_3096242586"/>
            <w:bookmarkEnd w:id="21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bjektiv 2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ypu zoom:  min. 55 – 250 mm, světelnost F 4,0 – 5,6 se stabilizátorem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18" w:name="__Fieldmark__129_3096242586"/>
            <w:bookmarkStart w:id="219" w:name="__Fieldmark__129_3096242586"/>
            <w:bookmarkEnd w:id="21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íťový kabel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20" w:name="__Fieldmark__130_3096242586"/>
            <w:bookmarkStart w:id="221" w:name="__Fieldmark__130_3096242586"/>
            <w:bookmarkEnd w:id="22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kumulátor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22" w:name="__Fieldmark__131_3096242586"/>
            <w:bookmarkStart w:id="223" w:name="__Fieldmark__131_3096242586"/>
            <w:bookmarkEnd w:id="22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kabel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24" w:name="__Fieldmark__132_3096242586"/>
            <w:bookmarkStart w:id="225" w:name="__Fieldmark__132_3096242586"/>
            <w:bookmarkEnd w:id="22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oftwar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26" w:name="__Fieldmark__133_3096242586"/>
            <w:bookmarkStart w:id="227" w:name="__Fieldmark__133_3096242586"/>
            <w:bookmarkEnd w:id="22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28" w:name="__Fieldmark__135_3096242586"/>
            <w:bookmarkStart w:id="229" w:name="__Fieldmark__135_3096242586"/>
            <w:bookmarkEnd w:id="22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9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2"/>
        <w:gridCol w:w="4179"/>
        <w:gridCol w:w="850"/>
      </w:tblGrid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Příslušen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Počet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Foto batoh - odpovídající vybranému modelu fotoaparátu, včetně příslušen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1813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Brašna přizpůsobena k přenášení zrcadlovky. Prostor pro tělo a 2-3 objektivy. Interní polstrování musí zajistit uloženému vybavení dostatečné bezpečí před drobnými nárazy a škrábanci. 1x popruh ramenní, 1x popruh stabilizační 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30" w:name="__Fieldmark__136_3096242586"/>
            <w:bookmarkStart w:id="231" w:name="__Fieldmark__136_3096242586"/>
            <w:bookmarkEnd w:id="23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32" w:name="__Fieldmark__137_3096242586"/>
            <w:bookmarkStart w:id="233" w:name="__Fieldmark__137_3096242586"/>
            <w:bookmarkEnd w:id="23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tativ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čet noho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3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34" w:name="__Fieldmark__138_3096242586"/>
            <w:bookmarkStart w:id="235" w:name="__Fieldmark__138_3096242586"/>
            <w:bookmarkEnd w:id="23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imální výš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 53 cm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36" w:name="__Fieldmark__139_3096242586"/>
            <w:bookmarkStart w:id="237" w:name="__Fieldmark__139_3096242586"/>
            <w:bookmarkEnd w:id="23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ximální výš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50 cm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38" w:name="__Fieldmark__140_3096242586"/>
            <w:bookmarkStart w:id="239" w:name="__Fieldmark__140_3096242586"/>
            <w:bookmarkEnd w:id="23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motnost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x. 1000 g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40" w:name="__Fieldmark__141_3096242586"/>
            <w:bookmarkStart w:id="241" w:name="__Fieldmark__141_3096242586"/>
            <w:bookmarkEnd w:id="24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Max.zatížení:  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 2,5 kg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42" w:name="__Fieldmark__142_3096242586"/>
            <w:bookmarkStart w:id="243" w:name="__Fieldmark__142_3096242586"/>
            <w:bookmarkEnd w:id="24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říslušen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odováha, výměnná destička, pouzdr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44" w:name="__Fieldmark__143_3096242586"/>
            <w:bookmarkStart w:id="245" w:name="__Fieldmark__143_3096242586"/>
            <w:bookmarkEnd w:id="24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46" w:name="__Fieldmark__145_3096242586"/>
            <w:bookmarkStart w:id="247" w:name="__Fieldmark__145_3096242586"/>
            <w:bookmarkEnd w:id="24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aměťová kart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apacita/typ/class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6 GB /SDHC/ min. class 1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48" w:name="__Fieldmark__146_3096242586"/>
            <w:bookmarkStart w:id="249" w:name="__Fieldmark__146_3096242586"/>
            <w:bookmarkEnd w:id="24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60 měsíc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50" w:name="__Fieldmark__148_3096242586"/>
            <w:bookmarkStart w:id="251" w:name="__Fieldmark__148_3096242586"/>
            <w:bookmarkEnd w:id="25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9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0"/>
        <w:gridCol w:w="4180"/>
        <w:gridCol w:w="850"/>
      </w:tblGrid>
      <w:tr>
        <w:trPr>
          <w:trHeight w:val="300" w:hRule="atLeast"/>
        </w:trPr>
        <w:tc>
          <w:tcPr>
            <w:tcW w:w="8340" w:type="dxa"/>
            <w:gridSpan w:val="2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8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8"/>
                <w:lang w:eastAsia="cs-CZ"/>
              </w:rPr>
              <w:t>Digitální kompakt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8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8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enu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České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52" w:name="__Fieldmark__149_3096242586"/>
            <w:bookmarkStart w:id="253" w:name="__Fieldmark__149_3096242586"/>
            <w:bookmarkEnd w:id="25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tický zoom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0x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54" w:name="__Fieldmark__150_3096242586"/>
            <w:bookmarkStart w:id="255" w:name="__Fieldmark__150_3096242586"/>
            <w:bookmarkEnd w:id="25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brazový snímač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CMOS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56" w:name="__Fieldmark__151_3096242586"/>
            <w:bookmarkStart w:id="257" w:name="__Fieldmark__151_3096242586"/>
            <w:bookmarkEnd w:id="25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Efektivní pixel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5 megapixel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58" w:name="__Fieldmark__152_3096242586"/>
            <w:bookmarkStart w:id="259" w:name="__Fieldmark__152_3096242586"/>
            <w:bookmarkEnd w:id="25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tický stabilizátor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60" w:name="__Fieldmark__153_3096242586"/>
            <w:bookmarkStart w:id="261" w:name="__Fieldmark__153_3096242586"/>
            <w:bookmarkEnd w:id="26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GPS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62" w:name="__Fieldmark__154_3096242586"/>
            <w:bookmarkStart w:id="263" w:name="__Fieldmark__154_3096242586"/>
            <w:bookmarkEnd w:id="26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isplej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3,5", dotykové ovládání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64" w:name="__Fieldmark__155_3096242586"/>
            <w:bookmarkStart w:id="265" w:name="__Fieldmark__155_3096242586"/>
            <w:bookmarkEnd w:id="26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řipojení k Internetu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iFi - 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66" w:name="__Fieldmark__156_3096242586"/>
            <w:bookmarkStart w:id="267" w:name="__Fieldmark__156_3096242586"/>
            <w:bookmarkEnd w:id="26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409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cro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d 9 cm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68" w:name="__Fieldmark__157_3096242586"/>
            <w:bookmarkStart w:id="269" w:name="__Fieldmark__157_3096242586"/>
            <w:bookmarkEnd w:id="26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Interní paměť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,5GB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70" w:name="__Fieldmark__158_3096242586"/>
            <w:bookmarkStart w:id="271" w:name="__Fieldmark__158_3096242586"/>
            <w:bookmarkEnd w:id="27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porované paměťové kart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min.: </w:t>
            </w:r>
            <w:r>
              <w:rPr>
                <w:rFonts w:cs="Arial" w:ascii="Arial" w:hAnsi="Arial"/>
                <w:sz w:val="18"/>
                <w:szCs w:val="18"/>
              </w:rPr>
              <w:t>SD/SDHC/SDXC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72" w:name="__Fieldmark__159_3096242586"/>
            <w:bookmarkStart w:id="273" w:name="__Fieldmark__159_3096242586"/>
            <w:bookmarkEnd w:id="27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Expoziční motivové režim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rtrét, Krajina, Sporty, Noční portrét, Párty/interiér, Pláž, Sníh, Západ slunce, Úsvit/soumrak, Noční krajina, Makro, Jídlo, Ohňostroj, Černobílá reprodukce, Protisvětlo, Jednoduché panoráma, Portrét zvířat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74" w:name="__Fieldmark__160_3096242586"/>
            <w:bookmarkStart w:id="275" w:name="__Fieldmark__160_3096242586"/>
            <w:bookmarkEnd w:id="27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etekce tvář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76" w:name="__Fieldmark__161_3096242586"/>
            <w:bookmarkStart w:id="277" w:name="__Fieldmark__161_3096242586"/>
            <w:bookmarkEnd w:id="27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apájen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kumulátor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78" w:name="__Fieldmark__162_3096242586"/>
            <w:bookmarkStart w:id="279" w:name="__Fieldmark__162_3096242586"/>
            <w:bookmarkEnd w:id="27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9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motnost podle zkušebních standardů asociace CIPA, včetně baterie a paměťové karty; bez objektivu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x. 210 g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80" w:name="__Fieldmark__163_3096242586"/>
            <w:bookmarkStart w:id="281" w:name="__Fieldmark__163_3096242586"/>
            <w:bookmarkEnd w:id="28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ideosekven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, min. 1080p (Full HD)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82" w:name="__Fieldmark__164_3096242586"/>
            <w:bookmarkStart w:id="283" w:name="__Fieldmark__164_3096242586"/>
            <w:bookmarkEnd w:id="28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ideosekvence – zrychlené / zpomalené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ž 230 obrázků za sekundu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84" w:name="__Fieldmark__165_3096242586"/>
            <w:bookmarkStart w:id="285" w:name="__Fieldmark__165_3096242586"/>
            <w:bookmarkEnd w:id="28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highlight w:val="yellow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hran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highlight w:val="yellow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2, Wi-fi, HDMI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86" w:name="__Fieldmark__166_3096242586"/>
            <w:bookmarkStart w:id="287" w:name="__Fieldmark__166_3096242586"/>
            <w:bookmarkEnd w:id="28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íťový kabel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88" w:name="__Fieldmark__167_3096242586"/>
            <w:bookmarkStart w:id="289" w:name="__Fieldmark__167_3096242586"/>
            <w:bookmarkEnd w:id="28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kumulátor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90" w:name="__Fieldmark__168_3096242586"/>
            <w:bookmarkStart w:id="291" w:name="__Fieldmark__168_3096242586"/>
            <w:bookmarkEnd w:id="29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kabel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92" w:name="__Fieldmark__169_3096242586"/>
            <w:bookmarkStart w:id="293" w:name="__Fieldmark__169_3096242586"/>
            <w:bookmarkEnd w:id="29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oftwar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94" w:name="__Fieldmark__170_3096242586"/>
            <w:bookmarkStart w:id="295" w:name="__Fieldmark__170_3096242586"/>
            <w:bookmarkEnd w:id="29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96" w:name="__Fieldmark__172_3096242586"/>
            <w:bookmarkStart w:id="297" w:name="__Fieldmark__172_3096242586"/>
            <w:bookmarkEnd w:id="29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jc w:val="lef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8"/>
        <w:gridCol w:w="4179"/>
        <w:gridCol w:w="820"/>
      </w:tblGrid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Příslušen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Počet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Pouzdro odpovídající vybranému modelu fotoaparátu, včetně příslušen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1512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amostatná hlavní kapsa pro ochranu digitálního fotoaparátu i jeho displeji, 1x přední kapsa pro baterky a 1x kapsa na zip pro paměťové karty. Možnost nosit pouzdro na zádech nebo přes rameno. Voděodolný materiál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98" w:name="__Fieldmark__173_3096242586"/>
            <w:bookmarkStart w:id="299" w:name="__Fieldmark__173_3096242586"/>
            <w:bookmarkEnd w:id="29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00" w:name="__Fieldmark__174_3096242586"/>
            <w:bookmarkStart w:id="301" w:name="__Fieldmark__174_3096242586"/>
            <w:bookmarkEnd w:id="30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aměťová kart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apacita/typ/class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6 GB /SDHC/ min. class 10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02" w:name="__Fieldmark__175_3096242586"/>
            <w:bookmarkStart w:id="303" w:name="__Fieldmark__175_3096242586"/>
            <w:bookmarkEnd w:id="30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04" w:name="__Fieldmark__177_3096242586"/>
            <w:bookmarkStart w:id="305" w:name="__Fieldmark__177_3096242586"/>
            <w:bookmarkEnd w:id="30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8"/>
        <w:gridCol w:w="4179"/>
        <w:gridCol w:w="820"/>
      </w:tblGrid>
      <w:tr>
        <w:trPr>
          <w:trHeight w:val="300" w:hRule="atLeast"/>
        </w:trPr>
        <w:tc>
          <w:tcPr>
            <w:tcW w:w="9157" w:type="dxa"/>
            <w:gridSpan w:val="3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8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8"/>
                <w:lang w:eastAsia="cs-CZ"/>
              </w:rPr>
              <w:t>Multifunkční barevná laserová tiskárna</w:t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echnologi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Laserová, Barevná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06" w:name="__Fieldmark__178_3096242586"/>
            <w:bookmarkStart w:id="307" w:name="__Fieldmark__178_3096242586"/>
            <w:bookmarkEnd w:id="30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řipoje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2.0, LAN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08" w:name="__Fieldmark__179_3096242586"/>
            <w:bookmarkStart w:id="309" w:name="__Fieldmark__179_3096242586"/>
            <w:bookmarkEnd w:id="30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kládání papír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DF min. 50 listů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10" w:name="__Fieldmark__180_3096242586"/>
            <w:bookmarkStart w:id="311" w:name="__Fieldmark__180_3096242586"/>
            <w:bookmarkEnd w:id="31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 skenová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600 x 600 dpi (optické)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12" w:name="__Fieldmark__181_3096242586"/>
            <w:bookmarkStart w:id="313" w:name="__Fieldmark__181_3096242586"/>
            <w:bookmarkEnd w:id="31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ychlost skenová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8 barevných skenů za min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14" w:name="__Fieldmark__182_3096242586"/>
            <w:bookmarkStart w:id="315" w:name="__Fieldmark__182_3096242586"/>
            <w:bookmarkEnd w:id="31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kenování do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E-mailu, USB úložiště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16" w:name="__Fieldmark__183_3096242586"/>
            <w:bookmarkStart w:id="317" w:name="__Fieldmark__183_3096242586"/>
            <w:bookmarkEnd w:id="31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ýstupní formáty skenová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DF, TIFF, JPEG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18" w:name="__Fieldmark__184_3096242586"/>
            <w:bookmarkStart w:id="319" w:name="__Fieldmark__184_3096242586"/>
            <w:bookmarkEnd w:id="31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Formát papír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4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20" w:name="__Fieldmark__185_3096242586"/>
            <w:bookmarkStart w:id="321" w:name="__Fieldmark__185_3096242586"/>
            <w:bookmarkEnd w:id="32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ba zahřívá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x. 60 sekund po zapnutí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22" w:name="__Fieldmark__186_3096242586"/>
            <w:bookmarkStart w:id="323" w:name="__Fieldmark__186_3096242586"/>
            <w:bookmarkEnd w:id="32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Emulac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: PCL6 (XL3.0), PCL5e, PostScript 3 (emulace)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24" w:name="__Fieldmark__187_3096242586"/>
            <w:bookmarkStart w:id="325" w:name="__Fieldmark__187_3096242586"/>
            <w:bookmarkEnd w:id="32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ychlost tisk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: 20/min stran černobíle, 20/min stran barevně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26" w:name="__Fieldmark__188_3096242586"/>
            <w:bookmarkStart w:id="327" w:name="__Fieldmark__188_3096242586"/>
            <w:bookmarkEnd w:id="32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boustranný tisk (duplex)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28" w:name="__Fieldmark__189_3096242586"/>
            <w:bookmarkStart w:id="329" w:name="__Fieldmark__189_3096242586"/>
            <w:bookmarkEnd w:id="32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isk první strany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barevně max. 10s., černobíle max. 8s. 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30" w:name="__Fieldmark__190_3096242586"/>
            <w:bookmarkStart w:id="331" w:name="__Fieldmark__190_3096242586"/>
            <w:bookmarkEnd w:id="33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 tisk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200 x 600 DPI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32" w:name="__Fieldmark__191_3096242586"/>
            <w:bookmarkStart w:id="333" w:name="__Fieldmark__191_3096242586"/>
            <w:bookmarkEnd w:id="33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45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Kapacita hlavního zásobníku 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250 listů/papír 80g/m</w:t>
            </w:r>
            <w:r>
              <w:rPr>
                <w:rFonts w:eastAsia="Times New Roman" w:cs="Calibri" w:ascii="Calibri" w:hAnsi="Calibri"/>
                <w:color w:val="000000"/>
                <w:sz w:val="22"/>
                <w:vertAlign w:val="superscript"/>
                <w:lang w:eastAsia="cs-CZ"/>
              </w:rPr>
              <w:t>2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34" w:name="__Fieldmark__192_3096242586"/>
            <w:bookmarkStart w:id="335" w:name="__Fieldmark__192_3096242586"/>
            <w:bookmarkEnd w:id="33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porované OS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indows XP, 7, 8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36" w:name="__Fieldmark__193_3096242586"/>
            <w:bookmarkStart w:id="337" w:name="__Fieldmark__193_3096242586"/>
            <w:bookmarkEnd w:id="33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ximální zatíže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60tis. stran/měsíc</w:t>
            </w:r>
            <w:r>
              <w:rPr>
                <w:rFonts w:eastAsia="Times New Roman" w:cs="Calibri" w:ascii="Calibri" w:hAnsi="Calibri"/>
                <w:color w:val="FF0000"/>
                <w:sz w:val="22"/>
                <w:lang w:eastAsia="cs-CZ"/>
              </w:rPr>
              <w:t xml:space="preserve"> 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38" w:name="__Fieldmark__194_3096242586"/>
            <w:bookmarkStart w:id="339" w:name="__Fieldmark__194_3096242586"/>
            <w:bookmarkEnd w:id="33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40" w:name="__Fieldmark__196_3096242586"/>
            <w:bookmarkStart w:id="341" w:name="__Fieldmark__196_3096242586"/>
            <w:bookmarkEnd w:id="34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žadované příslušen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2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áhradní tonery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Černý, žlutý, modrý, červený</w:t>
            </w:r>
          </w:p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- velkokapacitní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42" w:name="__Fieldmark__197_3096242586"/>
            <w:bookmarkStart w:id="343" w:name="__Fieldmark__197_3096242586"/>
            <w:bookmarkEnd w:id="34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7"/>
        <w:gridCol w:w="4176"/>
        <w:gridCol w:w="824"/>
      </w:tblGrid>
      <w:tr>
        <w:trPr>
          <w:trHeight w:val="300" w:hRule="atLeast"/>
        </w:trPr>
        <w:tc>
          <w:tcPr>
            <w:tcW w:w="9157" w:type="dxa"/>
            <w:gridSpan w:val="3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8"/>
                <w:lang w:eastAsia="cs-CZ"/>
              </w:rPr>
              <w:t>Pevný disk 3,5“ do NAS</w:t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2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elikost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3,5“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44" w:name="__Fieldmark__199_3096242586"/>
            <w:bookmarkStart w:id="345" w:name="__Fieldmark__199_3096242586"/>
            <w:bookmarkEnd w:id="34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racovní režim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AS 24/7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46" w:name="__Fieldmark__200_3096242586"/>
            <w:bookmarkStart w:id="347" w:name="__Fieldmark__200_3096242586"/>
            <w:bookmarkEnd w:id="34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apacita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 TB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48" w:name="__Fieldmark__201_3096242586"/>
            <w:bookmarkStart w:id="349" w:name="__Fieldmark__201_3096242586"/>
            <w:bookmarkEnd w:id="34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hraní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erial ATA 6 Gb/s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50" w:name="__Fieldmark__202_3096242586"/>
            <w:bookmarkStart w:id="351" w:name="__Fieldmark__202_3096242586"/>
            <w:bookmarkEnd w:id="35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yrovnávací paměť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64 MB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52" w:name="__Fieldmark__203_3096242586"/>
            <w:bookmarkStart w:id="353" w:name="__Fieldmark__203_3096242586"/>
            <w:bookmarkEnd w:id="35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TBF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 000 000 hodin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54" w:name="__Fieldmark__204_3096242586"/>
            <w:bookmarkStart w:id="355" w:name="__Fieldmark__204_3096242586"/>
            <w:bookmarkEnd w:id="35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řenosová rychlost z bufferu k hostiteli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6 Gb/s (max.)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56" w:name="__Fieldmark__205_3096242586"/>
            <w:bookmarkStart w:id="357" w:name="__Fieldmark__205_3096242586"/>
            <w:bookmarkEnd w:id="35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řenosová rychlost hostitel &lt;-&gt; disk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min. 150 MB/s 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58" w:name="__Fieldmark__206_3096242586"/>
            <w:bookmarkStart w:id="359" w:name="__Fieldmark__206_3096242586"/>
            <w:bookmarkEnd w:id="35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IntelliPower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60" w:name="__Fieldmark__207_3096242586"/>
            <w:bookmarkStart w:id="361" w:name="__Fieldmark__207_3096242586"/>
            <w:bookmarkEnd w:id="36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36 měsíců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62" w:name="__Fieldmark__209_3096242586"/>
            <w:bookmarkStart w:id="363" w:name="__Fieldmark__209_3096242586"/>
            <w:bookmarkEnd w:id="36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7"/>
        <w:gridCol w:w="4176"/>
        <w:gridCol w:w="824"/>
      </w:tblGrid>
      <w:tr>
        <w:trPr>
          <w:trHeight w:val="300" w:hRule="atLeast"/>
        </w:trPr>
        <w:tc>
          <w:tcPr>
            <w:tcW w:w="9157" w:type="dxa"/>
            <w:gridSpan w:val="3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8"/>
                <w:lang w:eastAsia="cs-CZ"/>
              </w:rPr>
              <w:t>Skener</w:t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elikost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4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64" w:name="__Fieldmark__210_3096242586"/>
            <w:bookmarkStart w:id="365" w:name="__Fieldmark__210_3096242586"/>
            <w:bookmarkEnd w:id="36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 optické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min. 4800 x 4800 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66" w:name="__Fieldmark__211_3096242586"/>
            <w:bookmarkStart w:id="367" w:name="__Fieldmark__211_3096242586"/>
            <w:bookmarkEnd w:id="36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itová hloubka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96 bit.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68" w:name="__Fieldmark__212_3096242586"/>
            <w:bookmarkStart w:id="369" w:name="__Fieldmark__212_3096242586"/>
            <w:bookmarkEnd w:id="36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hraní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min. USB 2.0 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70" w:name="__Fieldmark__213_3096242586"/>
            <w:bookmarkStart w:id="371" w:name="__Fieldmark__213_3096242586"/>
            <w:bookmarkEnd w:id="37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porované formáty pro skenování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DF, BMP, TIFF, komprimovaný TIFF, PCX, JPEG, FlashPix (FPX), GIF, PNG; HTML, TXT, Rich Text Format (RTF); PDF, PDF (prohledavatelný)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72" w:name="__Fieldmark__214_3096242586"/>
            <w:bookmarkStart w:id="373" w:name="__Fieldmark__214_3096242586"/>
            <w:bookmarkEnd w:id="37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rogramovatelná tlačítka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3 tlačítka na čelním panelu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74" w:name="__Fieldmark__215_3096242586"/>
            <w:bookmarkStart w:id="375" w:name="__Fieldmark__215_3096242586"/>
            <w:bookmarkEnd w:id="37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Úrovně odstínů šedi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0 až 2400 %, krok po 1 %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76" w:name="__Fieldmark__216_3096242586"/>
            <w:bookmarkStart w:id="377" w:name="__Fieldmark__216_3096242586"/>
            <w:bookmarkEnd w:id="37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Škálovatelnost obrazu / rozsah zvětšení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min. 150 MB/s 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78" w:name="__Fieldmark__217_3096242586"/>
            <w:bookmarkStart w:id="379" w:name="__Fieldmark__217_3096242586"/>
            <w:bookmarkEnd w:id="37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80" w:name="__Fieldmark__219_3096242586"/>
            <w:bookmarkStart w:id="381" w:name="__Fieldmark__219_3096242586"/>
            <w:bookmarkEnd w:id="38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spacing w:lineRule="auto" w:line="276" w:before="0" w:after="200"/>
        <w:jc w:val="left"/>
        <w:rPr/>
      </w:pPr>
      <w:r>
        <w:br w:type="page"/>
      </w:r>
      <w:r>
        <w:rPr/>
      </w:r>
    </w:p>
    <w:p>
      <w:pPr>
        <w:pStyle w:val="Normal"/>
        <w:rPr/>
      </w:pPr>
      <w:r>
        <w:rPr>
          <w:rFonts w:cs="Calibri" w:ascii="Calibri" w:hAnsi="Calibri"/>
          <w:b/>
        </w:rPr>
        <w:t>Přehled požadovaného</w:t>
      </w:r>
      <w:r>
        <w:rPr/>
        <w:t xml:space="preserve"> zboží:</w:t>
      </w:r>
    </w:p>
    <w:tbl>
      <w:tblPr>
        <w:tblW w:w="927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979"/>
        <w:gridCol w:w="2740"/>
        <w:gridCol w:w="1020"/>
        <w:gridCol w:w="2215"/>
      </w:tblGrid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lang w:eastAsia="cs-CZ"/>
              </w:rPr>
              <w:t>Zboží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lang w:eastAsia="cs-CZ"/>
              </w:rPr>
              <w:t>Množství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lang w:eastAsia="cs-CZ"/>
              </w:rPr>
              <w:t>Cena za jednotku bez DPH</w:t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lang w:eastAsia="cs-CZ"/>
              </w:rPr>
              <w:t>DPH 21%</w:t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lang w:eastAsia="cs-CZ"/>
              </w:rPr>
              <w:t>Cena celkem s DHP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otebook A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0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otebook B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otebook C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DMI kabel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2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yš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3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FlashDisk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3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igitální zrcadlovka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Foto Batoh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tativ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aměťová karta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igitální kompakt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uzdro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aměťová karta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ultifunkční tiskárna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evný disk 3,5" do NAS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2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kener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6039" w:type="dxa"/>
            <w:gridSpan w:val="3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lang w:eastAsia="cs-CZ"/>
              </w:rPr>
              <w:t>Celkem</w:t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spacing w:lineRule="auto" w:line="360"/>
        <w:rPr/>
      </w:pPr>
      <w:r>
        <w:rPr/>
        <w:t xml:space="preserve">cena bez DPH </w:t>
        <w:tab/>
        <w:tab/>
        <w:tab/>
        <w:tab/>
        <w:t xml:space="preserve">: </w:t>
      </w:r>
      <w:r>
        <w:fldChar w:fldCharType="begin">
          <w:ffData>
            <w:name w:val="Text1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</w:t>
      </w:r>
    </w:p>
    <w:p>
      <w:pPr>
        <w:pStyle w:val="Normal"/>
        <w:widowControl w:val="false"/>
        <w:spacing w:lineRule="auto" w:line="360"/>
        <w:rPr/>
      </w:pPr>
      <w:r>
        <w:rPr/>
        <w:t xml:space="preserve">cena DPH </w:t>
        <w:tab/>
        <w:tab/>
        <w:tab/>
        <w:tab/>
        <w:tab/>
        <w:t xml:space="preserve">: </w:t>
      </w:r>
      <w:r>
        <w:fldChar w:fldCharType="begin">
          <w:ffData>
            <w:name w:val="Text13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</w:t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360"/>
        <w:rPr/>
      </w:pPr>
      <w:r>
        <w:rPr>
          <w:b/>
          <w:bCs/>
        </w:rPr>
        <w:t>cena zakázky celkem vč. DPH</w:t>
        <w:tab/>
        <w:tab/>
        <w:t xml:space="preserve">: </w:t>
      </w:r>
      <w:r>
        <w:fldChar w:fldCharType="begin">
          <w:ffData>
            <w:name w:val="Text13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>
          <w:b/>
          <w:bCs/>
        </w:rPr>
        <w:t>Kč</w:t>
      </w:r>
    </w:p>
    <w:p>
      <w:pPr>
        <w:pStyle w:val="Normal"/>
        <w:ind w:left="2127" w:hanging="212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95" w:leader="none"/>
        </w:tabs>
        <w:ind w:left="2127" w:hanging="2127"/>
        <w:rPr/>
      </w:pPr>
      <w:r>
        <w:rPr/>
        <w:t xml:space="preserve">Zahájení prací: </w:t>
        <w:tab/>
      </w:r>
      <w:r>
        <w:fldChar w:fldCharType="begin">
          <w:ffData>
            <w:name w:val="Text1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  <w:t xml:space="preserve">(nejdříve </w:t>
      </w:r>
      <w:r>
        <w:fldChar w:fldCharType="begin">
          <w:ffData>
            <w:name w:val="Text1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)</w:t>
      </w:r>
    </w:p>
    <w:p>
      <w:pPr>
        <w:pStyle w:val="Normal"/>
        <w:ind w:left="2127" w:hanging="2127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395" w:leader="none"/>
        </w:tabs>
        <w:ind w:left="2127" w:hanging="2127"/>
        <w:rPr>
          <w:color w:val="FF0000"/>
        </w:rPr>
      </w:pPr>
      <w:r>
        <w:rPr/>
        <w:t xml:space="preserve">Ukončení prací: </w:t>
        <w:tab/>
      </w:r>
      <w:r>
        <w:fldChar w:fldCharType="begin">
          <w:ffData>
            <w:name w:val="Text14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(max. </w:t>
      </w:r>
      <w:r>
        <w:fldChar w:fldCharType="begin">
          <w:ffData>
            <w:name w:val="Text1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)</w:t>
      </w:r>
    </w:p>
    <w:p>
      <w:pPr>
        <w:pStyle w:val="Normal"/>
        <w:ind w:left="2835" w:hanging="2835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60" w:after="0"/>
        <w:ind w:left="4961" w:hanging="4961"/>
        <w:rPr/>
      </w:pPr>
      <w:r>
        <w:rPr/>
        <w:t>Záruka :</w:t>
        <w:tab/>
        <w:t xml:space="preserve">………………. měsíců 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rPr/>
      </w:pPr>
      <w:r>
        <w:rPr/>
        <w:t>Níže podepsaný prohlašuje, že cena uvedená v nabídkovém listě obsahuje veškeré požadavky na realizaci výše uvedené zakázky dle zadávací dokumentace a zadání této zakázky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27" w:leader="none"/>
          <w:tab w:val="left" w:pos="6379" w:leader="none"/>
        </w:tabs>
        <w:rPr/>
      </w:pPr>
      <w:r>
        <w:rPr/>
        <w:t>V </w:t>
      </w:r>
      <w:r>
        <w:fldChar w:fldCharType="begin">
          <w:ffData>
            <w:name w:val="Text1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  <w:t xml:space="preserve">dne </w:t>
      </w:r>
      <w:r>
        <w:fldChar w:fldCharType="begin">
          <w:ffData>
            <w:name w:val="Text14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razítko, podpis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54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356" w:leader="none"/>
      </w:tabs>
      <w:spacing w:before="120" w:after="0"/>
      <w:ind w:right="-2" w:hanging="0"/>
      <w:rPr/>
    </w:pPr>
    <w:r>
      <w:rPr>
        <w:szCs w:val="18"/>
      </w:rPr>
      <w:t>F_ORAD_027A platí od: 1. 6. 2012</w:t>
      <w:tab/>
      <w:tab/>
      <w:t xml:space="preserve">Stránka: 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10</w:t>
    </w:r>
    <w:r>
      <w:rPr>
        <w:szCs w:val="18"/>
      </w:rPr>
      <w:fldChar w:fldCharType="end"/>
    </w:r>
    <w:r>
      <w:rPr>
        <w:szCs w:val="18"/>
      </w:rPr>
      <w:t xml:space="preserve"> z </w:t>
    </w:r>
    <w:r>
      <w:rPr>
        <w:szCs w:val="18"/>
      </w:rPr>
      <w:fldChar w:fldCharType="begin"/>
    </w:r>
    <w:r>
      <w:rPr>
        <w:szCs w:val="18"/>
      </w:rPr>
      <w:instrText xml:space="preserve"> NUMPAGES \* ARABIC </w:instrText>
    </w:r>
    <w:r>
      <w:rPr>
        <w:szCs w:val="18"/>
      </w:rPr>
      <w:fldChar w:fldCharType="separate"/>
    </w:r>
    <w:r>
      <w:rPr>
        <w:szCs w:val="18"/>
      </w:rPr>
      <w:t>10</w:t>
    </w:r>
    <w:r>
      <w:rPr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76580</wp:posOffset>
          </wp:positionH>
          <wp:positionV relativeFrom="paragraph">
            <wp:posOffset>35560</wp:posOffset>
          </wp:positionV>
          <wp:extent cx="4607560" cy="1127760"/>
          <wp:effectExtent l="0" t="0" r="0" b="0"/>
          <wp:wrapTight wrapText="bothSides">
            <wp:wrapPolygon edited="0">
              <wp:start x="-43" y="0"/>
              <wp:lineTo x="-43" y="21228"/>
              <wp:lineTo x="21597" y="21228"/>
              <wp:lineTo x="21597" y="0"/>
              <wp:lineTo x="-43" y="0"/>
            </wp:wrapPolygon>
          </wp:wrapTight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4607560" cy="1127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18"/>
      </w:rPr>
      <w:t> </w:t>
    </w:r>
    <w:r>
      <w:rPr>
        <w:szCs w:val="18"/>
      </w:rPr>
      <w:t>MmM Z_ORAD_027</w:t>
    </w:r>
  </w:p>
  <w:p>
    <w:pPr>
      <w:pStyle w:val="Header"/>
      <w:jc w:val="center"/>
      <w:rPr>
        <w:szCs w:val="18"/>
      </w:rPr>
    </w:pPr>
    <w:r>
      <w:rPr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ind w:left="432" w:hanging="432"/>
      <w:jc w:val="left"/>
      <w:outlineLvl w:val="0"/>
    </w:pPr>
    <w:rPr>
      <w:rFonts w:eastAsia="Times New Roman"/>
      <w:b/>
      <w:bCs/>
      <w:caps/>
      <w:sz w:val="32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ind w:left="576" w:hanging="576"/>
      <w:jc w:val="left"/>
      <w:outlineLvl w:val="1"/>
    </w:pPr>
    <w:rPr>
      <w:rFonts w:eastAsia="Times New Roman"/>
      <w:b/>
      <w:bCs/>
      <w:sz w:val="28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ind w:left="720" w:hanging="720"/>
      <w:jc w:val="left"/>
      <w:outlineLvl w:val="2"/>
    </w:pPr>
    <w:rPr>
      <w:rFonts w:eastAsia="Times New Roman"/>
      <w:b/>
      <w:bCs/>
      <w:i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ind w:left="864" w:hanging="864"/>
      <w:jc w:val="left"/>
      <w:outlineLvl w:val="3"/>
    </w:pPr>
    <w:rPr>
      <w:rFonts w:eastAsia="Times New Roman"/>
      <w:bCs/>
      <w:iC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Cambria"/>
      <w:i/>
      <w:iCs/>
      <w:color w:val="243F6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Cambria"/>
      <w:i/>
      <w:iCs/>
      <w:color w:val="40404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aps/>
      <w:sz w:val="32"/>
      <w:szCs w:val="28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ZhlavChar">
    <w:name w:val="Záhlaví Char"/>
    <w:qFormat/>
    <w:rPr>
      <w:rFonts w:ascii="Times New Roman" w:hAnsi="Times New Roman" w:cs="Times New Roman"/>
      <w:sz w:val="18"/>
    </w:rPr>
  </w:style>
  <w:style w:type="character" w:styleId="ZpatChar">
    <w:name w:val="Zápatí Char"/>
    <w:qFormat/>
    <w:rPr>
      <w:rFonts w:ascii="Times New Roman" w:hAnsi="Times New Roman" w:cs="Times New Roman"/>
      <w:sz w:val="18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i/>
      <w:sz w:val="24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Cs/>
      <w:iCs/>
      <w:sz w:val="24"/>
    </w:rPr>
  </w:style>
  <w:style w:type="character" w:styleId="Nadpis5Char">
    <w:name w:val="Nadpis 5 Char"/>
    <w:qFormat/>
    <w:rPr>
      <w:rFonts w:ascii="Cambria" w:hAnsi="Cambria" w:eastAsia="Times New Roman" w:cs="Times New Roman"/>
      <w:color w:val="243F60"/>
      <w:sz w:val="24"/>
    </w:rPr>
  </w:style>
  <w:style w:type="character" w:styleId="Nadpis6Char">
    <w:name w:val="Nadpis 6 Char"/>
    <w:qFormat/>
    <w:rPr>
      <w:rFonts w:ascii="Cambria" w:hAnsi="Cambria" w:eastAsia="Times New Roman" w:cs="Times New Roman"/>
      <w:i/>
      <w:iCs/>
      <w:color w:val="243F60"/>
      <w:sz w:val="24"/>
    </w:rPr>
  </w:style>
  <w:style w:type="character" w:styleId="Nadpis7Char">
    <w:name w:val="Nadpis 7 Char"/>
    <w:qFormat/>
    <w:rPr>
      <w:rFonts w:ascii="Cambria" w:hAnsi="Cambria" w:eastAsia="Times New Roman" w:cs="Times New Roman"/>
      <w:i/>
      <w:iCs/>
      <w:color w:val="404040"/>
      <w:sz w:val="24"/>
    </w:rPr>
  </w:style>
  <w:style w:type="character" w:styleId="Nadpis8Char">
    <w:name w:val="Nadpis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Nadpis9Char">
    <w:name w:val="Nadpis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slovanseznamChar">
    <w:name w:val="očíslovaný seznam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sz w:val="18"/>
      <w:szCs w:val="20"/>
      <w:lang w:val="en-US"/>
    </w:rPr>
  </w:style>
  <w:style w:type="paragraph" w:styleId="Footer">
    <w:name w:val="Footer"/>
    <w:basedOn w:val="Normal"/>
    <w:pPr>
      <w:jc w:val="left"/>
    </w:pPr>
    <w:rPr>
      <w:sz w:val="18"/>
      <w:szCs w:val="20"/>
      <w:lang w:val="en-US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</w:pPr>
    <w:rPr/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spacing w:lineRule="auto" w:line="360" w:before="0" w:after="0"/>
      <w:ind w:left="0" w:hanging="0"/>
      <w:outlineLvl w:val="9"/>
    </w:pPr>
    <w:rPr>
      <w:sz w:val="24"/>
    </w:rPr>
  </w:style>
  <w:style w:type="paragraph" w:styleId="Contents1">
    <w:name w:val="TOC 1"/>
    <w:basedOn w:val="Normal"/>
    <w:next w:val="Normal"/>
    <w:pPr>
      <w:spacing w:lineRule="auto" w:line="360" w:before="0" w:after="0"/>
      <w:jc w:val="left"/>
    </w:pPr>
    <w:rPr>
      <w:b/>
      <w:caps/>
    </w:rPr>
  </w:style>
  <w:style w:type="paragraph" w:styleId="Contents2">
    <w:name w:val="TOC 2"/>
    <w:basedOn w:val="Normal"/>
    <w:next w:val="Normal"/>
    <w:pPr>
      <w:spacing w:lineRule="auto" w:line="360" w:before="0" w:after="0"/>
      <w:ind w:left="198" w:hanging="0"/>
      <w:jc w:val="left"/>
    </w:pPr>
    <w:rPr>
      <w:b/>
    </w:rPr>
  </w:style>
  <w:style w:type="paragraph" w:styleId="Contents3">
    <w:name w:val="TOC 3"/>
    <w:basedOn w:val="Normal"/>
    <w:next w:val="Normal"/>
    <w:pPr>
      <w:spacing w:lineRule="auto" w:line="360" w:before="0" w:after="0"/>
      <w:ind w:left="397" w:hanging="0"/>
      <w:jc w:val="left"/>
    </w:pPr>
    <w:rPr>
      <w:i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Oslovanseznam">
    <w:name w:val="očíslovaný seznam"/>
    <w:basedOn w:val="Normal"/>
    <w:qFormat/>
    <w:pPr/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8:35:00Z</dcterms:created>
  <dc:creator>Brzek Tomáš</dc:creator>
  <dc:description/>
  <cp:keywords/>
  <dc:language>en-US</dc:language>
  <cp:lastModifiedBy>Jana</cp:lastModifiedBy>
  <cp:lastPrinted>2013-03-22T15:06:00Z</cp:lastPrinted>
  <dcterms:modified xsi:type="dcterms:W3CDTF">2013-03-25T19:44:00Z</dcterms:modified>
  <cp:revision>4</cp:revision>
  <dc:subject/>
  <dc:title/>
</cp:coreProperties>
</file>