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011212464"/>
      <w:bookmarkStart w:id="1" w:name="__Fieldmark__12_301121246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011212464"/>
      <w:bookmarkStart w:id="3" w:name="__Fieldmark__13_301121246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011212464"/>
      <w:bookmarkStart w:id="5" w:name="__Fieldmark__20_301121246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011212464"/>
      <w:bookmarkStart w:id="7" w:name="__Fieldmark__21_301121246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011212464"/>
      <w:bookmarkStart w:id="9" w:name="__Fieldmark__22_301121246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