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132393382"/>
      <w:bookmarkStart w:id="1" w:name="__Fieldmark__12_2132393382"/>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132393382"/>
      <w:bookmarkStart w:id="3" w:name="__Fieldmark__13_2132393382"/>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132393382"/>
      <w:bookmarkStart w:id="5" w:name="__Fieldmark__20_2132393382"/>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132393382"/>
      <w:bookmarkStart w:id="7" w:name="__Fieldmark__21_2132393382"/>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132393382"/>
      <w:bookmarkStart w:id="9" w:name="__Fieldmark__22_2132393382"/>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