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etekční trasa s příslušenstvím pro výukové laboratorní úlohy pro studenty zaměřené na detekci záření alfa, beta a gama“</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etekční trasa s příslušenstvím pro výukové laboratorní úlohy pro studenty zaměřené na detekci záření alfa, beta a gama</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1235107015"/>
      <w:bookmarkStart w:id="1" w:name="__Fieldmark__12_1235107015"/>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1235107015"/>
      <w:bookmarkStart w:id="3" w:name="__Fieldmark__13_1235107015"/>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1235107015"/>
      <w:bookmarkStart w:id="5" w:name="__Fieldmark__20_1235107015"/>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1235107015"/>
      <w:bookmarkStart w:id="7" w:name="__Fieldmark__21_1235107015"/>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1235107015"/>
      <w:bookmarkStart w:id="9" w:name="__Fieldmark__22_1235107015"/>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etekční trasa s příslušenstvím pro výukové laboratorní úlohy pro studenty zaměřené na detekci záření alfa, beta a gama“</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1:53:00Z</dcterms:modified>
  <cp:revision>3</cp:revision>
  <dc:subject/>
  <dc:title/>
</cp:coreProperties>
</file>