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Návrh, výroba a osazení makety palivového souboru jaderného paliva pro výukovou úlohu“</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Návrh, výroba a osazení makety palivového souboru jaderného paliva pro výukovou úlohu</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1424915968"/>
      <w:bookmarkStart w:id="1" w:name="__Fieldmark__12_1424915968"/>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1424915968"/>
      <w:bookmarkStart w:id="3" w:name="__Fieldmark__13_1424915968"/>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1424915968"/>
      <w:bookmarkStart w:id="5" w:name="__Fieldmark__20_1424915968"/>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1424915968"/>
      <w:bookmarkStart w:id="7" w:name="__Fieldmark__21_1424915968"/>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1424915968"/>
      <w:bookmarkStart w:id="9" w:name="__Fieldmark__22_1424915968"/>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Návrh, výroba a osazení makety palivového souboru jaderného paliva pro výukovou úlohu“</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1:38:00Z</dcterms:modified>
  <cp:revision>3</cp:revision>
  <dc:subject/>
  <dc:title/>
</cp:coreProperties>
</file>