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1 - </w:t>
      </w:r>
      <w:r>
        <w:rPr>
          <w:rFonts w:cs="Arial Narrow" w:ascii="Arial Narrow" w:hAnsi="Arial Narrow"/>
          <w:sz w:val="22"/>
          <w:szCs w:val="22"/>
          <w:u w:val="single"/>
        </w:rPr>
        <w:t>Nákup SW pro tvorbu virtuálních 3D modelů archeologických předmětů s využitím digitální fotogrammetri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2572939618"/>
      <w:bookmarkStart w:id="15" w:name="__Fieldmark__1_2572939618"/>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1 – Nákup SW pro tvorbu virtuálních 3D modelů archeologických předmětů s využitím digitální fotogrammetrie"</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software pro tvorbu virtuálních 3D modelů archeologických předmětů s využitím digitální fotogrammetrie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 </w:t>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pPr>
      <w:r>
        <w:rPr>
          <w:rFonts w:cs="Arial" w:ascii="Arial Narrow" w:hAnsi="Arial Narrow"/>
          <w:sz w:val="22"/>
          <w:szCs w:val="22"/>
        </w:rPr>
        <w:t>Zbožím se rozumí software pro tvorbu virtuálních 3D modelů archeologických předmětů s využitím digitální fotogrammetrie a 5 licencí (4 licencí pro studenty, 1 licence pro vyučující, případně 1 multilicence pro minimálně 5 počítač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numPr>
          <w:ilvl w:val="0"/>
          <w:numId w:val="8"/>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8"/>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8"/>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spacing w:lineRule="auto" w:line="276"/>
        <w:jc w:val="both"/>
        <w:textAlignment w:val="baseline"/>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digitální zrcadlovky, digitálního kompaktu nebo digitální videokame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formátů pro ex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DS, OBJ, ST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vstupního formátu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 JPEG, TIFF, BMP, P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vorba 3D mračna bodů/point cloud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odpora průsekové fotogrammetri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terpolace drátěného modelu/wireframe mod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vorba fotorealistické textury s možností připojení textury na podstavu dokumentovaného předmě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základní editace textury manuál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min. základní editace modelu přímo v programu: vyčištění meshe, odstranění selektovatelné části mračna bodů, jednoduchá editace modelu (oře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manuálního vyznačení křivek pro vytvoření/doplnění modelu na fotografií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celkem 5 licencí (z toho 4 pro studenty a 1 pro vyučující), případně 1 multilicence pro minimálně 5 počítačů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1 - Nákup SW pro tvorbu virtuálních 3D modelů archeologických předmětů s využitím digitální fotogrammetri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rFonts w:ascii="Verdana" w:hAnsi="Verdana" w:cs="Times New Roman"/>
      <w:b/>
      <w:i w:val="false"/>
      <w:sz w:val="20"/>
      <w:szCs w:val="20"/>
    </w:rPr>
  </w:style>
  <w:style w:type="character" w:styleId="WW8Num29z1">
    <w:name w:val="WW8Num29z1"/>
    <w:qFormat/>
    <w:rPr>
      <w:rFonts w:ascii="Verdana" w:hAnsi="Verdana" w:cs="Times New Roman"/>
      <w:b w:val="false"/>
      <w:i w:val="false"/>
      <w:sz w:val="20"/>
      <w:szCs w:val="20"/>
    </w:rPr>
  </w:style>
  <w:style w:type="character" w:styleId="WW8Num29z3">
    <w:name w:val="WW8Num29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0:00Z</dcterms:created>
  <dc:creator>janikova</dc:creator>
  <dc:description/>
  <cp:keywords/>
  <dc:language>en-US</dc:language>
  <cp:lastModifiedBy>Jana Fantová</cp:lastModifiedBy>
  <cp:lastPrinted>2011-12-01T15:48:00Z</cp:lastPrinted>
  <dcterms:modified xsi:type="dcterms:W3CDTF">2013-04-03T08:52:00Z</dcterms:modified>
  <cp:revision>7</cp:revision>
  <dc:subject/>
  <dc:title>smlouva o dílo</dc:title>
</cp:coreProperties>
</file>