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2 – Nákup licencí pro SW určený ke 3D modelování a rekonstrukci historických staveb“</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2 - </w:t>
      </w:r>
      <w:r>
        <w:rPr>
          <w:rFonts w:cs="Arial Narrow" w:ascii="Arial Narrow" w:hAnsi="Arial Narrow"/>
          <w:sz w:val="22"/>
          <w:szCs w:val="22"/>
          <w:u w:val="single"/>
        </w:rPr>
        <w:t>Nákup licencí pro SW určený ke 3D modelování a rekonstrukci historických staveb</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2 - Nákup licencí pro SW určený ke 3D modelování a rekonstrukci historických staveb“</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360951271"/>
      <w:bookmarkStart w:id="15" w:name="__Fieldmark__1_360951271"/>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 xml:space="preserve">Část 2 – Nákup licencí pro SW </w:t>
      </w:r>
      <w:r>
        <w:rPr>
          <w:rFonts w:cs="Arial" w:ascii="Arial Narrow" w:hAnsi="Arial Narrow"/>
          <w:bCs/>
          <w:sz w:val="22"/>
          <w:szCs w:val="22"/>
        </w:rPr>
        <w:t xml:space="preserve">ke </w:t>
      </w:r>
      <w:r>
        <w:rPr>
          <w:rFonts w:cs="Arial Narrow" w:ascii="Arial Narrow" w:hAnsi="Arial Narrow"/>
          <w:sz w:val="22"/>
          <w:szCs w:val="22"/>
        </w:rPr>
        <w:t>3D modelování a rekonstrukci historických staveb"</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Účelem uzavření této smlouvy je dodání 6 univerzitních licencí na minimálně 3 roky. Licence jsou dodávané pro software, který je určen pro </w:t>
      </w:r>
      <w:r>
        <w:rPr>
          <w:rFonts w:cs="Arial Narrow" w:ascii="Arial Narrow" w:hAnsi="Arial Narrow"/>
          <w:sz w:val="22"/>
        </w:rPr>
        <w:t>výuku studentů –  k modelování 3D staveb, rekonstrukci historických staveb a městských jader nebo hradů, CAD konstrukce, provádění analýz SHP a OPD, jejich usazení do DMT a fotogrammetrii, zpracovávání shluku bodů z 3D skenování</w:t>
      </w:r>
      <w:r>
        <w:rPr>
          <w:rFonts w:cs="Arial" w:ascii="Arial Narrow" w:hAnsi="Arial Narrow"/>
          <w:sz w:val="22"/>
          <w:szCs w:val="22"/>
        </w:rPr>
        <w:t xml:space="preserve"> 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w:t>
      </w:r>
    </w:p>
    <w:p>
      <w:pPr>
        <w:pStyle w:val="Normal"/>
        <w:numPr>
          <w:ilvl w:val="0"/>
          <w:numId w:val="11"/>
        </w:numPr>
        <w:tabs>
          <w:tab w:val="clear" w:pos="708"/>
          <w:tab w:val="left" w:pos="360" w:leader="none"/>
        </w:tabs>
        <w:ind w:left="357" w:hanging="357"/>
        <w:jc w:val="both"/>
        <w:rPr>
          <w:rFonts w:ascii="Arial Narrow" w:hAnsi="Arial Narrow" w:cs="Arial"/>
          <w:sz w:val="22"/>
          <w:szCs w:val="22"/>
        </w:rPr>
      </w:pP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Zbožím se rozumí 6 univerzitních licencí na minimálně 3 roky. Licence jsou dodávaný pro software, který je určen pro </w:t>
      </w:r>
      <w:r>
        <w:rPr>
          <w:rFonts w:cs="Arial Narrow" w:ascii="Arial Narrow" w:hAnsi="Arial Narrow"/>
          <w:sz w:val="22"/>
        </w:rPr>
        <w:t>výuku studentů - k modelování 3D staveb, rekonstrukci historických staveb a městských jader nebo hradů, CAD konstrukce, provádění analýz SHP a OPD, jejich usazení do DMT a fotogrammetrii, zpracovávání shluku bodů z 3D skenování</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Popis zboží je uveden v Příloze č. 2, která je nedílnou součástí této smlouvy.</w:t>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Cs w:val="22"/>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Cs w:val="22"/>
        </w:rPr>
      </w:pPr>
      <w:r>
        <w:rPr>
          <w:rFonts w:cs="Arial" w:ascii="Arial Narrow" w:hAnsi="Arial Narrow"/>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ode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6"/>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6"/>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6"/>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6"/>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8"/>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8"/>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8"/>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ind w:left="280" w:hanging="28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r>
        <w:br w:type="page"/>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2 - Nákup licencí pro SW určený ke 3D modelování a rekonstrukci historických staveb“</w:t>
      </w:r>
    </w:p>
    <w:p>
      <w:pPr>
        <w:pStyle w:val="Normal"/>
        <w:rPr>
          <w:rFonts w:ascii="Arial Narrow" w:hAnsi="Arial Narrow" w:cs="Arial Narrow"/>
          <w:sz w:val="28"/>
          <w:szCs w:val="28"/>
        </w:rPr>
      </w:pPr>
      <w:r>
        <w:rPr>
          <w:rFonts w:cs="Arial Narrow" w:ascii="Arial Narrow" w:hAnsi="Arial Narrow"/>
          <w:sz w:val="28"/>
          <w:szCs w:val="28"/>
        </w:rPr>
        <w:t>Parametry software:</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Cs w:val="28"/>
        </w:rPr>
      </w:pPr>
      <w:r>
        <w:rPr>
          <w:rFonts w:cs="Arial Narrow" w:ascii="Arial Narrow" w:hAnsi="Arial Narrow"/>
          <w:szCs w:val="28"/>
        </w:rPr>
        <w:t>Software pro výuku studentů - k modelování 3D staveb,rekonstrukci historických staveb a městských jader nebo hradů, CAD konstrukce, provádění analýz SHP a OPD, jejich usazení do DMT a fotogrammetrii, zpracovávání shluku bodů z 3D skenování</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azy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češti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 základní verzi program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D, 3D modelace a G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vytvoření DM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áce s geodetickými da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pracování fotogrammetr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áce se shluky bodů z 3D skenování a lidar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D modelace (objektů a bud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D modelace (objektů a bud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vrchové a objemové modelo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D kreslící a editační nástro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izualizace s DM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řipojení vektorových referenčních výkresů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90" w:leader="none"/>
              </w:tabs>
              <w:rPr>
                <w:rFonts w:ascii="Arial Narrow" w:hAnsi="Arial Narrow" w:cs="Arial Narrow"/>
              </w:rPr>
            </w:pPr>
            <w:r>
              <w:rPr>
                <w:rFonts w:cs="Arial Narrow" w:ascii="Arial Narrow" w:hAnsi="Arial Narrow"/>
              </w:rPr>
              <w:t>import</w:t>
              <w:tab/>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eanot, IGES, Parasolid, ACIS SAT, CGM, Step,  STL, Obráz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ex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DGN, DWG, DANOF, KML, U3D, 2D, IGES, Parasolid, ACIS SAT, CGM, Step, VRML, STL, SketchUp, Collada, viditelné hra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tisk do PDF 3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tisk do PDF 3D s DM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tisk do PDF 3D se zachováním souřadni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formát DG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římá práce s DW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ysoká kompatibilita s jinými CAD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im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spolupráce s Google Earth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ompatibilita s ArcG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univerzitních licencí min. na dobu 3 let</w:t>
            </w:r>
          </w:p>
        </w:tc>
      </w:tr>
    </w:tbl>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2- Nákup licencí pro SW určený ke 3D modelování a rekonstrukci historických staveb“</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2 - Nákup licencí pro SW určený ke 3D modelování a rekonstrukci historických staveb.“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30z0">
    <w:name w:val="WW8Num30z0"/>
    <w:qFormat/>
    <w:rPr>
      <w:rFonts w:ascii="Verdana" w:hAnsi="Verdana" w:cs="Times New Roman"/>
      <w:b/>
      <w:i w:val="false"/>
      <w:sz w:val="20"/>
      <w:szCs w:val="20"/>
    </w:rPr>
  </w:style>
  <w:style w:type="character" w:styleId="WW8Num30z1">
    <w:name w:val="WW8Num30z1"/>
    <w:qFormat/>
    <w:rPr>
      <w:rFonts w:ascii="Verdana" w:hAnsi="Verdana" w:cs="Times New Roman"/>
      <w:b w:val="false"/>
      <w:i w:val="false"/>
      <w:sz w:val="20"/>
      <w:szCs w:val="20"/>
    </w:rPr>
  </w:style>
  <w:style w:type="character" w:styleId="WW8Num30z3">
    <w:name w:val="WW8Num30z3"/>
    <w:qFormat/>
    <w:rPr>
      <w:rFonts w:cs="Times New Roman"/>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2:00Z</dcterms:created>
  <dc:creator>janikova</dc:creator>
  <dc:description/>
  <cp:keywords/>
  <dc:language>en-US</dc:language>
  <cp:lastModifiedBy>Jana Fantová</cp:lastModifiedBy>
  <cp:lastPrinted>2011-12-01T15:48:00Z</cp:lastPrinted>
  <dcterms:modified xsi:type="dcterms:W3CDTF">2013-04-03T08:26:00Z</dcterms:modified>
  <cp:revision>3</cp:revision>
  <dc:subject/>
  <dc:title>smlouva o dílo</dc:title>
</cp:coreProperties>
</file>