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KÁZÁNÍ SPLNĚNÍ KVALIFIKACE – ZÁKLADNÍCH KVALIFIKAČNÍCH PŘEDPOKL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12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rFonts w:cs="Tahoma" w:ascii="Tahoma" w:hAnsi="Tahoma"/>
          <w:sz w:val="20"/>
        </w:rPr>
        <w:t>uchazeče o veřejnou zakázku na dodávku s názvem:</w:t>
      </w:r>
      <w:r>
        <w:rPr>
          <w:b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>Dodávka hutního, spojovacího a elektro materiálu pro SOŠ a  SOU Nymburk“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</w:rPr>
        <w:t xml:space="preserve">vyhlášenou dne 8.4.2013 prokazuji splnění kvalifikačních kritérií dle zákona č. 137/2006 Sb. 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veřejných zakázkách, ve znění platných předpisů (dále jen zákon)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ímto prohlašuji, v souladu s § 53 odst. 1 zákona č. 137/2006 Sb., ž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, jehož skutková podstata souvisí s předmětem podnikání uchazeče podle zvláštních právních předpisů nebo došlo k zahlazení odsouzení za spáchání takového trestného činu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sme v posledních 3 letech nenaplnili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me v likvida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v evidenci daní zachyceny daňové nedoplatk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nedoplatek na pojistném a na penále na veřejné zdravotní pojištění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nedoplatek na pojistném a na penále na sociální zabezpečení a příspěvku na státní politiku zaměstnanosti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á osoba prokazující odbornou způsobilost nebyla v posledních 3 letech disciplinárně potrestána či jí nebylo pravomocně uloženo kárné opatření podle zvláštních právních předpisů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nejsme vedeni v rejstříku osob se zákazem plnění veřejných zakázek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posledních 3 letech nám nebyla pravomocně uložena pokuta za umožnění výkonu nelegální práce podle zvláštního právního předpis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žádný z členů statutárního orgánu a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subjekt předkládající nabídku se nepodílel na přípravě nebo zadání předmětného výběrového řízení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V  </w:t>
        <w:tab/>
        <w:tab/>
        <w:tab/>
        <w:tab/>
        <w:t xml:space="preserve">dne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Jméno osoby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291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4:00Z</dcterms:created>
  <dc:creator>Zapletal</dc:creator>
  <dc:description/>
  <cp:keywords/>
  <dc:language>en-US</dc:language>
  <cp:lastModifiedBy>Hubálek Petr</cp:lastModifiedBy>
  <dcterms:modified xsi:type="dcterms:W3CDTF">2013-04-03T07:34:00Z</dcterms:modified>
  <cp:revision>3</cp:revision>
  <dc:subject/>
  <dc:title>Příloha č</dc:title>
</cp:coreProperties>
</file>