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3006476494"/>
            <w:bookmarkStart w:id="1" w:name="__Fieldmark__14_3006476494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3006476494"/>
            <w:bookmarkStart w:id="3" w:name="__Fieldmark__15_3006476494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3006476494"/>
            <w:bookmarkStart w:id="5" w:name="__Fieldmark__16_3006476494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3006476494"/>
            <w:bookmarkStart w:id="7" w:name="__Fieldmark__17_3006476494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3006476494"/>
            <w:bookmarkStart w:id="9" w:name="__Fieldmark__18_3006476494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3006476494"/>
            <w:bookmarkStart w:id="11" w:name="__Fieldmark__19_3006476494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3006476494"/>
            <w:bookmarkStart w:id="13" w:name="__Fieldmark__20_3006476494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3006476494"/>
            <w:bookmarkStart w:id="15" w:name="__Fieldmark__21_3006476494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3006476494"/>
            <w:bookmarkStart w:id="17" w:name="__Fieldmark__22_3006476494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3006476494"/>
            <w:bookmarkStart w:id="19" w:name="__Fieldmark__23_3006476494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3006476494"/>
            <w:bookmarkStart w:id="21" w:name="__Fieldmark__24_3006476494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3006476494"/>
            <w:bookmarkStart w:id="23" w:name="__Fieldmark__25_3006476494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3006476494"/>
            <w:bookmarkStart w:id="25" w:name="__Fieldmark__26_3006476494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3006476494"/>
            <w:bookmarkStart w:id="27" w:name="__Fieldmark__27_3006476494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3006476494"/>
            <w:bookmarkStart w:id="29" w:name="__Fieldmark__28_3006476494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3006476494"/>
            <w:bookmarkStart w:id="31" w:name="__Fieldmark__29_3006476494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3006476494"/>
            <w:bookmarkStart w:id="33" w:name="__Fieldmark__30_3006476494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3006476494"/>
            <w:bookmarkStart w:id="35" w:name="__Fieldmark__31_3006476494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3006476494"/>
            <w:bookmarkStart w:id="37" w:name="__Fieldmark__32_3006476494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3006476494"/>
            <w:bookmarkStart w:id="39" w:name="__Fieldmark__33_3006476494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3006476494"/>
            <w:bookmarkStart w:id="41" w:name="__Fieldmark__35_3006476494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3006476494"/>
            <w:bookmarkStart w:id="43" w:name="__Fieldmark__36_3006476494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3006476494"/>
            <w:bookmarkStart w:id="45" w:name="__Fieldmark__37_3006476494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3006476494"/>
            <w:bookmarkStart w:id="47" w:name="__Fieldmark__38_3006476494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3006476494"/>
            <w:bookmarkStart w:id="49" w:name="__Fieldmark__39_3006476494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3006476494"/>
            <w:bookmarkStart w:id="51" w:name="__Fieldmark__40_3006476494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3006476494"/>
            <w:bookmarkStart w:id="53" w:name="__Fieldmark__41_3006476494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3006476494"/>
            <w:bookmarkStart w:id="55" w:name="__Fieldmark__42_3006476494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3006476494"/>
            <w:bookmarkStart w:id="57" w:name="__Fieldmark__43_3006476494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3006476494"/>
            <w:bookmarkStart w:id="59" w:name="__Fieldmark__44_3006476494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3006476494"/>
            <w:bookmarkStart w:id="61" w:name="__Fieldmark__45_3006476494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3006476494"/>
            <w:bookmarkStart w:id="63" w:name="__Fieldmark__46_3006476494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3006476494"/>
            <w:bookmarkStart w:id="65" w:name="__Fieldmark__47_3006476494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3006476494"/>
            <w:bookmarkStart w:id="67" w:name="__Fieldmark__48_3006476494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3006476494"/>
            <w:bookmarkStart w:id="69" w:name="__Fieldmark__49_3006476494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3006476494"/>
            <w:bookmarkStart w:id="71" w:name="__Fieldmark__50_3006476494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3006476494"/>
            <w:bookmarkStart w:id="73" w:name="__Fieldmark__51_3006476494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3006476494"/>
            <w:bookmarkStart w:id="75" w:name="__Fieldmark__52_3006476494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3006476494"/>
            <w:bookmarkStart w:id="77" w:name="__Fieldmark__53_3006476494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3006476494"/>
            <w:bookmarkStart w:id="79" w:name="__Fieldmark__54_3006476494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3006476494"/>
            <w:bookmarkStart w:id="81" w:name="__Fieldmark__55_3006476494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3006476494"/>
            <w:bookmarkStart w:id="83" w:name="__Fieldmark__56_3006476494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3006476494"/>
            <w:bookmarkStart w:id="85" w:name="__Fieldmark__57_3006476494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3006476494"/>
            <w:bookmarkStart w:id="87" w:name="__Fieldmark__58_3006476494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3006476494"/>
            <w:bookmarkStart w:id="89" w:name="__Fieldmark__59_3006476494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3006476494"/>
            <w:bookmarkStart w:id="91" w:name="__Fieldmark__60_3006476494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3006476494"/>
            <w:bookmarkStart w:id="93" w:name="__Fieldmark__61_3006476494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3006476494"/>
            <w:bookmarkStart w:id="95" w:name="__Fieldmark__63_3006476494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3006476494"/>
            <w:bookmarkStart w:id="97" w:name="__Fieldmark__64_3006476494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3006476494"/>
            <w:bookmarkStart w:id="99" w:name="__Fieldmark__65_3006476494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3006476494"/>
            <w:bookmarkStart w:id="101" w:name="__Fieldmark__66_3006476494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 xml:space="preserve">min. 1366 x 768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3006476494"/>
            <w:bookmarkStart w:id="103" w:name="__Fieldmark__67_3006476494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3006476494"/>
            <w:bookmarkStart w:id="105" w:name="__Fieldmark__68_3006476494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3006476494"/>
            <w:bookmarkStart w:id="107" w:name="__Fieldmark__69_3006476494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3006476494"/>
            <w:bookmarkStart w:id="109" w:name="__Fieldmark__70_3006476494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3006476494"/>
            <w:bookmarkStart w:id="111" w:name="__Fieldmark__71_3006476494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ANO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3006476494"/>
            <w:bookmarkStart w:id="113" w:name="__Fieldmark__72_3006476494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3006476494"/>
            <w:bookmarkStart w:id="115" w:name="__Fieldmark__73_3006476494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3006476494"/>
            <w:bookmarkStart w:id="117" w:name="__Fieldmark__74_3006476494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3006476494"/>
            <w:bookmarkStart w:id="119" w:name="__Fieldmark__75_3006476494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3006476494"/>
            <w:bookmarkStart w:id="121" w:name="__Fieldmark__76_3006476494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3006476494"/>
            <w:bookmarkStart w:id="123" w:name="__Fieldmark__77_3006476494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3006476494"/>
            <w:bookmarkStart w:id="125" w:name="__Fieldmark__78_3006476494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3006476494"/>
            <w:bookmarkStart w:id="127" w:name="__Fieldmark__79_3006476494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3006476494"/>
            <w:bookmarkStart w:id="129" w:name="__Fieldmark__80_3006476494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2_3006476494"/>
            <w:bookmarkStart w:id="131" w:name="__Fieldmark__82_3006476494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3006476494"/>
            <w:bookmarkStart w:id="133" w:name="__Fieldmark__83_3006476494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3006476494"/>
            <w:bookmarkStart w:id="135" w:name="__Fieldmark__84_3006476494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3006476494"/>
            <w:bookmarkStart w:id="137" w:name="__Fieldmark__85_3006476494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3006476494"/>
            <w:bookmarkStart w:id="139" w:name="__Fieldmark__86_3006476494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3006476494"/>
            <w:bookmarkStart w:id="141" w:name="__Fieldmark__87_3006476494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3006476494"/>
            <w:bookmarkStart w:id="143" w:name="__Fieldmark__88_3006476494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3006476494"/>
            <w:bookmarkStart w:id="145" w:name="__Fieldmark__89_3006476494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1_3006476494"/>
            <w:bookmarkStart w:id="147" w:name="__Fieldmark__91_3006476494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3006476494"/>
            <w:bookmarkStart w:id="149" w:name="__Fieldmark__92_3006476494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3006476494"/>
            <w:bookmarkStart w:id="151" w:name="__Fieldmark__93_3006476494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3006476494"/>
            <w:bookmarkStart w:id="153" w:name="__Fieldmark__94_3006476494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3006476494"/>
            <w:bookmarkStart w:id="155" w:name="__Fieldmark__95_3006476494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3006476494"/>
            <w:bookmarkStart w:id="157" w:name="__Fieldmark__96_3006476494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3006476494"/>
            <w:bookmarkStart w:id="159" w:name="__Fieldmark__97_3006476494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9_3006476494"/>
            <w:bookmarkStart w:id="161" w:name="__Fieldmark__99_3006476494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3006476494"/>
            <w:bookmarkStart w:id="163" w:name="__Fieldmark__100_3006476494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3006476494"/>
            <w:bookmarkStart w:id="165" w:name="__Fieldmark__101_3006476494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3006476494"/>
            <w:bookmarkStart w:id="167" w:name="__Fieldmark__102_3006476494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3006476494"/>
            <w:bookmarkStart w:id="169" w:name="__Fieldmark__103_3006476494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5_3006476494"/>
            <w:bookmarkStart w:id="171" w:name="__Fieldmark__105_3006476494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3006476494"/>
            <w:bookmarkStart w:id="173" w:name="__Fieldmark__106_3006476494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3006476494"/>
            <w:bookmarkStart w:id="175" w:name="__Fieldmark__107_3006476494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3006476494"/>
            <w:bookmarkStart w:id="177" w:name="__Fieldmark__108_3006476494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3006476494"/>
            <w:bookmarkStart w:id="179" w:name="__Fieldmark__109_3006476494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3006476494"/>
            <w:bookmarkStart w:id="181" w:name="__Fieldmark__110_3006476494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3006476494"/>
            <w:bookmarkStart w:id="183" w:name="__Fieldmark__111_3006476494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3006476494"/>
            <w:bookmarkStart w:id="185" w:name="__Fieldmark__112_3006476494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3006476494"/>
            <w:bookmarkStart w:id="187" w:name="__Fieldmark__113_3006476494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3006476494"/>
            <w:bookmarkStart w:id="189" w:name="__Fieldmark__114_3006476494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3006476494"/>
            <w:bookmarkStart w:id="191" w:name="__Fieldmark__115_3006476494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3006476494"/>
            <w:bookmarkStart w:id="193" w:name="__Fieldmark__116_3006476494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3006476494"/>
            <w:bookmarkStart w:id="195" w:name="__Fieldmark__117_3006476494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3006476494"/>
            <w:bookmarkStart w:id="197" w:name="__Fieldmark__118_3006476494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3006476494"/>
            <w:bookmarkStart w:id="199" w:name="__Fieldmark__119_3006476494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3006476494"/>
            <w:bookmarkStart w:id="201" w:name="__Fieldmark__120_3006476494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3006476494"/>
            <w:bookmarkStart w:id="203" w:name="__Fieldmark__121_3006476494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3006476494"/>
            <w:bookmarkStart w:id="205" w:name="__Fieldmark__122_3006476494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3006476494"/>
            <w:bookmarkStart w:id="207" w:name="__Fieldmark__123_3006476494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3006476494"/>
            <w:bookmarkStart w:id="209" w:name="__Fieldmark__124_3006476494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3006476494"/>
            <w:bookmarkStart w:id="211" w:name="__Fieldmark__125_3006476494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3006476494"/>
            <w:bookmarkStart w:id="213" w:name="__Fieldmark__126_3006476494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3006476494"/>
            <w:bookmarkStart w:id="215" w:name="__Fieldmark__127_3006476494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3006476494"/>
            <w:bookmarkStart w:id="217" w:name="__Fieldmark__128_3006476494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3006476494"/>
            <w:bookmarkStart w:id="219" w:name="__Fieldmark__129_3006476494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3006476494"/>
            <w:bookmarkStart w:id="221" w:name="__Fieldmark__130_3006476494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3006476494"/>
            <w:bookmarkStart w:id="223" w:name="__Fieldmark__131_3006476494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3006476494"/>
            <w:bookmarkStart w:id="225" w:name="__Fieldmark__132_3006476494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4_3006476494"/>
            <w:bookmarkStart w:id="227" w:name="__Fieldmark__134_3006476494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3006476494"/>
            <w:bookmarkStart w:id="229" w:name="__Fieldmark__135_3006476494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3006476494"/>
            <w:bookmarkStart w:id="231" w:name="__Fieldmark__136_3006476494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3006476494"/>
            <w:bookmarkStart w:id="233" w:name="__Fieldmark__137_3006476494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3006476494"/>
            <w:bookmarkStart w:id="235" w:name="__Fieldmark__138_3006476494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3006476494"/>
            <w:bookmarkStart w:id="237" w:name="__Fieldmark__139_3006476494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3006476494"/>
            <w:bookmarkStart w:id="239" w:name="__Fieldmark__140_3006476494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3006476494"/>
            <w:bookmarkStart w:id="241" w:name="__Fieldmark__141_3006476494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3006476494"/>
            <w:bookmarkStart w:id="243" w:name="__Fieldmark__142_3006476494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4_3006476494"/>
            <w:bookmarkStart w:id="245" w:name="__Fieldmark__144_3006476494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3006476494"/>
            <w:bookmarkStart w:id="247" w:name="__Fieldmark__145_3006476494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7_3006476494"/>
            <w:bookmarkStart w:id="249" w:name="__Fieldmark__147_3006476494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3006476494"/>
            <w:bookmarkStart w:id="251" w:name="__Fieldmark__148_3006476494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3006476494"/>
            <w:bookmarkStart w:id="253" w:name="__Fieldmark__149_3006476494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3006476494"/>
            <w:bookmarkStart w:id="255" w:name="__Fieldmark__150_3006476494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3006476494"/>
            <w:bookmarkStart w:id="257" w:name="__Fieldmark__151_3006476494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3006476494"/>
            <w:bookmarkStart w:id="259" w:name="__Fieldmark__152_3006476494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3006476494"/>
            <w:bookmarkStart w:id="261" w:name="__Fieldmark__153_3006476494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3006476494"/>
            <w:bookmarkStart w:id="263" w:name="__Fieldmark__154_3006476494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3006476494"/>
            <w:bookmarkStart w:id="265" w:name="__Fieldmark__155_3006476494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3006476494"/>
            <w:bookmarkStart w:id="267" w:name="__Fieldmark__156_3006476494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3006476494"/>
            <w:bookmarkStart w:id="269" w:name="__Fieldmark__157_3006476494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3006476494"/>
            <w:bookmarkStart w:id="271" w:name="__Fieldmark__158_3006476494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3006476494"/>
            <w:bookmarkStart w:id="273" w:name="__Fieldmark__159_3006476494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3006476494"/>
            <w:bookmarkStart w:id="275" w:name="__Fieldmark__160_3006476494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3006476494"/>
            <w:bookmarkStart w:id="277" w:name="__Fieldmark__161_3006476494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3006476494"/>
            <w:bookmarkStart w:id="279" w:name="__Fieldmark__162_3006476494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3006476494"/>
            <w:bookmarkStart w:id="281" w:name="__Fieldmark__163_3006476494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3006476494"/>
            <w:bookmarkStart w:id="283" w:name="__Fieldmark__164_3006476494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3006476494"/>
            <w:bookmarkStart w:id="285" w:name="__Fieldmark__165_3006476494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3006476494"/>
            <w:bookmarkStart w:id="287" w:name="__Fieldmark__166_3006476494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3006476494"/>
            <w:bookmarkStart w:id="289" w:name="__Fieldmark__167_3006476494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3006476494"/>
            <w:bookmarkStart w:id="291" w:name="__Fieldmark__168_3006476494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3006476494"/>
            <w:bookmarkStart w:id="293" w:name="__Fieldmark__169_3006476494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1_3006476494"/>
            <w:bookmarkStart w:id="295" w:name="__Fieldmark__171_3006476494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3006476494"/>
            <w:bookmarkStart w:id="297" w:name="__Fieldmark__172_3006476494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3006476494"/>
            <w:bookmarkStart w:id="299" w:name="__Fieldmark__173_3006476494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3006476494"/>
            <w:bookmarkStart w:id="301" w:name="__Fieldmark__174_3006476494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6_3006476494"/>
            <w:bookmarkStart w:id="303" w:name="__Fieldmark__176_3006476494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20"/>
      </w:tblGrid>
      <w:tr>
        <w:trPr>
          <w:trHeight w:val="300" w:hRule="atLeast"/>
        </w:trPr>
        <w:tc>
          <w:tcPr>
            <w:tcW w:w="9160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3006476494"/>
            <w:bookmarkStart w:id="305" w:name="__Fieldmark__177_3006476494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3006476494"/>
            <w:bookmarkStart w:id="307" w:name="__Fieldmark__178_3006476494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3006476494"/>
            <w:bookmarkStart w:id="309" w:name="__Fieldmark__179_3006476494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3006476494"/>
            <w:bookmarkStart w:id="311" w:name="__Fieldmark__180_3006476494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3006476494"/>
            <w:bookmarkStart w:id="313" w:name="__Fieldmark__181_3006476494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3006476494"/>
            <w:bookmarkStart w:id="315" w:name="__Fieldmark__182_3006476494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3006476494"/>
            <w:bookmarkStart w:id="317" w:name="__Fieldmark__183_3006476494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3006476494"/>
            <w:bookmarkStart w:id="319" w:name="__Fieldmark__184_3006476494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3006476494"/>
            <w:bookmarkStart w:id="321" w:name="__Fieldmark__185_3006476494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3006476494"/>
            <w:bookmarkStart w:id="323" w:name="__Fieldmark__186_3006476494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3006476494"/>
            <w:bookmarkStart w:id="325" w:name="__Fieldmark__187_3006476494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3006476494"/>
            <w:bookmarkStart w:id="327" w:name="__Fieldmark__188_3006476494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3006476494"/>
            <w:bookmarkStart w:id="329" w:name="__Fieldmark__189_3006476494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3006476494"/>
            <w:bookmarkStart w:id="331" w:name="__Fieldmark__190_3006476494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3006476494"/>
            <w:bookmarkStart w:id="333" w:name="__Fieldmark__191_3006476494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3006476494"/>
            <w:bookmarkStart w:id="335" w:name="__Fieldmark__192_3006476494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3006476494"/>
            <w:bookmarkStart w:id="337" w:name="__Fieldmark__193_3006476494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5_3006476494"/>
            <w:bookmarkStart w:id="339" w:name="__Fieldmark__195_3006476494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3006476494"/>
            <w:bookmarkStart w:id="341" w:name="__Fieldmark__196_3006476494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8_3006476494"/>
            <w:bookmarkStart w:id="343" w:name="__Fieldmark__198_3006476494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3006476494"/>
            <w:bookmarkStart w:id="345" w:name="__Fieldmark__199_3006476494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3006476494"/>
            <w:bookmarkStart w:id="347" w:name="__Fieldmark__200_3006476494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3006476494"/>
            <w:bookmarkStart w:id="349" w:name="__Fieldmark__201_3006476494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3006476494"/>
            <w:bookmarkStart w:id="351" w:name="__Fieldmark__202_3006476494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3006476494"/>
            <w:bookmarkStart w:id="353" w:name="__Fieldmark__203_3006476494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3006476494"/>
            <w:bookmarkStart w:id="355" w:name="__Fieldmark__204_3006476494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3006476494"/>
            <w:bookmarkStart w:id="357" w:name="__Fieldmark__205_3006476494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3006476494"/>
            <w:bookmarkStart w:id="359" w:name="__Fieldmark__206_3006476494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8_3006476494"/>
            <w:bookmarkStart w:id="361" w:name="__Fieldmark__208_3006476494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3006476494"/>
            <w:bookmarkStart w:id="363" w:name="__Fieldmark__209_3006476494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3006476494"/>
            <w:bookmarkStart w:id="365" w:name="__Fieldmark__210_3006476494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3006476494"/>
            <w:bookmarkStart w:id="367" w:name="__Fieldmark__211_3006476494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3006476494"/>
            <w:bookmarkStart w:id="369" w:name="__Fieldmark__212_3006476494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3006476494"/>
            <w:bookmarkStart w:id="371" w:name="__Fieldmark__213_3006476494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3006476494"/>
            <w:bookmarkStart w:id="373" w:name="__Fieldmark__214_3006476494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3006476494"/>
            <w:bookmarkStart w:id="375" w:name="__Fieldmark__215_3006476494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3006476494"/>
            <w:bookmarkStart w:id="377" w:name="__Fieldmark__216_3006476494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8_3006476494"/>
            <w:bookmarkStart w:id="379" w:name="__Fieldmark__218_3006476494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CharChar2">
    <w:name w:val=" Char Char2"/>
    <w:qFormat/>
    <w:rPr>
      <w:rFonts w:ascii="Times New Roman" w:hAnsi="Times New Roman" w:cs="Times New Roman"/>
      <w:sz w:val="18"/>
    </w:rPr>
  </w:style>
  <w:style w:type="character" w:styleId="CharChar1">
    <w:name w:val=" Char Char1"/>
    <w:qFormat/>
    <w:rPr>
      <w:rFonts w:ascii="Times New Roman" w:hAnsi="Times New Roman" w:cs="Times New Roman"/>
      <w:sz w:val="18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bCs/>
      <w:iCs/>
      <w:sz w:val="24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4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16:00Z</dcterms:created>
  <dc:creator>Brzek Tomáš</dc:creator>
  <dc:description/>
  <cp:keywords/>
  <dc:language>en-US</dc:language>
  <cp:lastModifiedBy>admin711</cp:lastModifiedBy>
  <cp:lastPrinted>2013-03-22T15:06:00Z</cp:lastPrinted>
  <dcterms:modified xsi:type="dcterms:W3CDTF">2013-04-05T07:32:00Z</dcterms:modified>
  <cp:revision>4</cp:revision>
  <dc:subject/>
  <dc:title>Technická specifikace - NABÍDKOVÝ LIST</dc:title>
</cp:coreProperties>
</file>