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spacing w:val="26"/>
          <w:sz w:val="32"/>
          <w:szCs w:val="32"/>
          <w:u w:val="single"/>
        </w:rPr>
        <w:t>Technická specifikace - NABÍDKOVÝ LIST</w:t>
      </w:r>
    </w:p>
    <w:p>
      <w:pPr>
        <w:pStyle w:val="Normal"/>
        <w:widowControl w:val="false"/>
        <w:rPr>
          <w:b/>
          <w:b/>
          <w:bCs/>
          <w:spacing w:val="26"/>
          <w:sz w:val="32"/>
          <w:szCs w:val="32"/>
          <w:u w:val="single"/>
        </w:rPr>
      </w:pPr>
      <w:r>
        <w:rPr>
          <w:b/>
          <w:bCs/>
          <w:spacing w:val="26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T a audiovizuální technika pro ZŠ Svážná“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544" w:leader="none"/>
        </w:tabs>
        <w:spacing w:lineRule="auto" w:line="360"/>
        <w:rPr/>
      </w:pPr>
      <w:r>
        <w:rPr/>
        <w:t>Název firmy, organizace</w:t>
        <w:tab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Zastoupená</w:t>
        <w:tab/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Adresa</w:t>
        <w:tab/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686" w:leader="none"/>
          <w:tab w:val="left" w:pos="5529" w:leader="none"/>
          <w:tab w:val="left" w:pos="6096" w:leader="none"/>
        </w:tabs>
        <w:spacing w:lineRule="auto" w:line="360"/>
        <w:rPr/>
      </w:pPr>
      <w:r>
        <w:rPr/>
        <w:t xml:space="preserve">Telef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SDS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E-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119" w:leader="none"/>
        </w:tabs>
        <w:spacing w:lineRule="auto" w:line="360"/>
        <w:rPr/>
      </w:pPr>
      <w:r>
        <w:rPr/>
        <w:t>IČO</w:t>
        <w:tab/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IČ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6379" w:leader="none"/>
        </w:tabs>
        <w:spacing w:lineRule="auto" w:line="360"/>
        <w:rPr/>
      </w:pPr>
      <w:r>
        <w:rPr/>
        <w:t xml:space="preserve">Bankovní spojení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Číslo účtu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379" w:leader="none"/>
        </w:tabs>
        <w:spacing w:lineRule="auto" w:line="360"/>
        <w:rPr/>
      </w:pPr>
      <w:r>
        <w:rPr/>
        <w:t xml:space="preserve">Pojištění odpovědnosti u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Č.pojistk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Pojistná částka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rPr/>
      </w:pPr>
      <w:r>
        <w:rPr/>
        <w:t xml:space="preserve">Obchodní rejstřík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</w:rPr>
        <w:t>Specifikace</w:t>
      </w:r>
      <w:r>
        <w:rPr/>
        <w:t>: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5,6"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0" w:name="__Fieldmark__14_2197108235"/>
            <w:bookmarkStart w:id="1" w:name="__Fieldmark__14_2197108235"/>
            <w:bookmarkEnd w:id="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366 x 768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" w:name="__Fieldmark__15_2197108235"/>
            <w:bookmarkStart w:id="3" w:name="__Fieldmark__15_2197108235"/>
            <w:bookmarkEnd w:id="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na externím displej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20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" w:name="__Fieldmark__16_2197108235"/>
            <w:bookmarkStart w:id="5" w:name="__Fieldmark__16_2197108235"/>
            <w:bookmarkEnd w:id="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grovaná, možnost adresace min. 1695 MB, Podpora DirectX®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" w:name="__Fieldmark__17_2197108235"/>
            <w:bookmarkStart w:id="7" w:name="__Fieldmark__17_2197108235"/>
            <w:bookmarkEnd w:id="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3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" w:name="__Fieldmark__18_2197108235"/>
            <w:bookmarkStart w:id="9" w:name="__Fieldmark__18_2197108235"/>
            <w:bookmarkEnd w:id="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" w:name="__Fieldmark__19_2197108235"/>
            <w:bookmarkStart w:id="11" w:name="__Fieldmark__19_2197108235"/>
            <w:bookmarkEnd w:id="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otáčk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72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" w:name="__Fieldmark__20_2197108235"/>
            <w:bookmarkStart w:id="13" w:name="__Fieldmark__20_2197108235"/>
            <w:bookmarkEnd w:id="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" w:name="__Fieldmark__21_2197108235"/>
            <w:bookmarkStart w:id="15" w:name="__Fieldmark__21_2197108235"/>
            <w:bookmarkEnd w:id="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 CZ/SK včetně úplného numerického bloku a odolnosti proti polit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" w:name="__Fieldmark__22_2197108235"/>
            <w:bookmarkStart w:id="17" w:name="__Fieldmark__22_2197108235"/>
            <w:bookmarkEnd w:id="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" w:name="__Fieldmark__23_2197108235"/>
            <w:bookmarkStart w:id="19" w:name="__Fieldmark__23_2197108235"/>
            <w:bookmarkEnd w:id="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" w:name="__Fieldmark__24_2197108235"/>
            <w:bookmarkStart w:id="21" w:name="__Fieldmark__24_2197108235"/>
            <w:bookmarkEnd w:id="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" w:name="__Fieldmark__25_2197108235"/>
            <w:bookmarkStart w:id="23" w:name="__Fieldmark__25_2197108235"/>
            <w:bookmarkEnd w:id="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" w:name="__Fieldmark__26_2197108235"/>
            <w:bookmarkStart w:id="25" w:name="__Fieldmark__26_2197108235"/>
            <w:bookmarkEnd w:id="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" w:name="__Fieldmark__27_2197108235"/>
            <w:bookmarkStart w:id="27" w:name="__Fieldmark__27_2197108235"/>
            <w:bookmarkEnd w:id="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" w:name="__Fieldmark__28_2197108235"/>
            <w:bookmarkStart w:id="29" w:name="__Fieldmark__28_2197108235"/>
            <w:bookmarkEnd w:id="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" w:name="__Fieldmark__29_2197108235"/>
            <w:bookmarkStart w:id="31" w:name="__Fieldmark__29_2197108235"/>
            <w:bookmarkEnd w:id="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" w:name="__Fieldmark__30_2197108235"/>
            <w:bookmarkStart w:id="33" w:name="__Fieldmark__30_2197108235"/>
            <w:bookmarkEnd w:id="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6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" w:name="__Fieldmark__31_2197108235"/>
            <w:bookmarkStart w:id="35" w:name="__Fieldmark__31_2197108235"/>
            <w:bookmarkEnd w:id="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ertifikace / standard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" w:name="__Fieldmark__32_2197108235"/>
            <w:bookmarkStart w:id="37" w:name="__Fieldmark__32_2197108235"/>
            <w:bookmarkEnd w:id="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" w:name="__Fieldmark__33_2197108235"/>
            <w:bookmarkStart w:id="39" w:name="__Fieldmark__33_2197108235"/>
            <w:bookmarkEnd w:id="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0" w:name="__Fieldmark__35_2197108235"/>
            <w:bookmarkStart w:id="41" w:name="__Fieldmark__35_2197108235"/>
            <w:bookmarkEnd w:id="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2" w:name="__Fieldmark__36_2197108235"/>
            <w:bookmarkStart w:id="43" w:name="__Fieldmark__36_2197108235"/>
            <w:bookmarkEnd w:id="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4" w:name="__Fieldmark__37_2197108235"/>
            <w:bookmarkStart w:id="45" w:name="__Fieldmark__37_2197108235"/>
            <w:bookmarkEnd w:id="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B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7,3"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6" w:name="__Fieldmark__38_2197108235"/>
            <w:bookmarkStart w:id="47" w:name="__Fieldmark__38_2197108235"/>
            <w:bookmarkEnd w:id="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080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8" w:name="__Fieldmark__39_2197108235"/>
            <w:bookmarkStart w:id="49" w:name="__Fieldmark__39_2197108235"/>
            <w:bookmarkEnd w:id="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, min. 1 GB vlastní RAM, Podpora DirectX® 1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0" w:name="__Fieldmark__40_2197108235"/>
            <w:bookmarkStart w:id="51" w:name="__Fieldmark__40_2197108235"/>
            <w:bookmarkEnd w:id="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8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2" w:name="__Fieldmark__41_2197108235"/>
            <w:bookmarkStart w:id="53" w:name="__Fieldmark__41_2197108235"/>
            <w:bookmarkEnd w:id="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4" w:name="__Fieldmark__42_2197108235"/>
            <w:bookmarkStart w:id="55" w:name="__Fieldmark__42_2197108235"/>
            <w:bookmarkEnd w:id="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D / otáčk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54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6" w:name="__Fieldmark__43_2197108235"/>
            <w:bookmarkStart w:id="57" w:name="__Fieldmark__43_2197108235"/>
            <w:bookmarkEnd w:id="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8" w:name="__Fieldmark__44_2197108235"/>
            <w:bookmarkStart w:id="59" w:name="__Fieldmark__44_2197108235"/>
            <w:bookmarkEnd w:id="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lávesnice CZ/SK včetně úplného numerického bloku a odolnosti proti polit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0" w:name="__Fieldmark__45_2197108235"/>
            <w:bookmarkStart w:id="61" w:name="__Fieldmark__45_2197108235"/>
            <w:bookmarkEnd w:id="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2" w:name="__Fieldmark__46_2197108235"/>
            <w:bookmarkStart w:id="63" w:name="__Fieldmark__46_2197108235"/>
            <w:bookmarkEnd w:id="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4" w:name="__Fieldmark__47_2197108235"/>
            <w:bookmarkStart w:id="65" w:name="__Fieldmark__47_2197108235"/>
            <w:bookmarkEnd w:id="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6" w:name="__Fieldmark__48_2197108235"/>
            <w:bookmarkStart w:id="67" w:name="__Fieldmark__48_2197108235"/>
            <w:bookmarkEnd w:id="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8" w:name="__Fieldmark__49_2197108235"/>
            <w:bookmarkStart w:id="69" w:name="__Fieldmark__49_2197108235"/>
            <w:bookmarkEnd w:id="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0" w:name="__Fieldmark__50_2197108235"/>
            <w:bookmarkStart w:id="71" w:name="__Fieldmark__50_2197108235"/>
            <w:bookmarkEnd w:id="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2" w:name="__Fieldmark__51_2197108235"/>
            <w:bookmarkStart w:id="73" w:name="__Fieldmark__51_2197108235"/>
            <w:bookmarkEnd w:id="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4" w:name="__Fieldmark__52_2197108235"/>
            <w:bookmarkStart w:id="75" w:name="__Fieldmark__52_2197108235"/>
            <w:bookmarkEnd w:id="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6" w:name="__Fieldmark__53_2197108235"/>
            <w:bookmarkStart w:id="77" w:name="__Fieldmark__53_2197108235"/>
            <w:bookmarkEnd w:id="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SATA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8" w:name="__Fieldmark__54_2197108235"/>
            <w:bookmarkStart w:id="79" w:name="__Fieldmark__54_2197108235"/>
            <w:bookmarkEnd w:id="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 + ED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0" w:name="__Fieldmark__55_2197108235"/>
            <w:bookmarkStart w:id="81" w:name="__Fieldmark__55_2197108235"/>
            <w:bookmarkEnd w:id="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vukový systém s podporou DT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2" w:name="__Fieldmark__56_2197108235"/>
            <w:bookmarkStart w:id="83" w:name="__Fieldmark__56_2197108235"/>
            <w:bookmarkEnd w:id="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výstup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4" w:name="__Fieldmark__57_2197108235"/>
            <w:bookmarkStart w:id="85" w:name="__Fieldmark__57_2197108235"/>
            <w:bookmarkEnd w:id="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mikrofon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6" w:name="__Fieldmark__58_2197108235"/>
            <w:bookmarkStart w:id="87" w:name="__Fieldmark__58_2197108235"/>
            <w:bookmarkEnd w:id="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7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8" w:name="__Fieldmark__59_2197108235"/>
            <w:bookmarkStart w:id="89" w:name="__Fieldmark__59_2197108235"/>
            <w:bookmarkEnd w:id="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ertifikace / standard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0" w:name="__Fieldmark__60_2197108235"/>
            <w:bookmarkStart w:id="91" w:name="__Fieldmark__60_2197108235"/>
            <w:bookmarkEnd w:id="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2" w:name="__Fieldmark__61_2197108235"/>
            <w:bookmarkStart w:id="93" w:name="__Fieldmark__61_2197108235"/>
            <w:bookmarkEnd w:id="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4" w:name="__Fieldmark__63_2197108235"/>
            <w:bookmarkStart w:id="95" w:name="__Fieldmark__63_2197108235"/>
            <w:bookmarkEnd w:id="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6" w:name="__Fieldmark__64_2197108235"/>
            <w:bookmarkStart w:id="97" w:name="__Fieldmark__64_2197108235"/>
            <w:bookmarkEnd w:id="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8" w:name="__Fieldmark__65_2197108235"/>
            <w:bookmarkStart w:id="99" w:name="__Fieldmark__65_2197108235"/>
            <w:bookmarkEnd w:id="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  <w:gridCol w:w="4179"/>
        <w:gridCol w:w="822"/>
      </w:tblGrid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C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13,3"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0" w:name="__Fieldmark__66_2197108235"/>
            <w:bookmarkStart w:id="101" w:name="__Fieldmark__66_2197108235"/>
            <w:bookmarkEnd w:id="1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 xml:space="preserve">min. 1366 x 768 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2" w:name="__Fieldmark__67_2197108235"/>
            <w:bookmarkStart w:id="103" w:name="__Fieldmark__67_2197108235"/>
            <w:bookmarkEnd w:id="1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250 bodů v  PassMark CPU Mark (CPU Benchmarks)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4" w:name="__Fieldmark__68_2197108235"/>
            <w:bookmarkStart w:id="105" w:name="__Fieldmark__68_2197108235"/>
            <w:bookmarkEnd w:id="1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31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6" w:name="__Fieldmark__69_2197108235"/>
            <w:bookmarkStart w:id="107" w:name="__Fieldmark__69_2197108235"/>
            <w:bookmarkEnd w:id="1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28 GB / SS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8" w:name="__Fieldmark__70_2197108235"/>
            <w:bookmarkStart w:id="109" w:name="__Fieldmark__70_2197108235"/>
            <w:bookmarkEnd w:id="1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86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CZ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0" w:name="__Fieldmark__71_2197108235"/>
            <w:bookmarkStart w:id="111" w:name="__Fieldmark__71_2197108235"/>
            <w:bookmarkEnd w:id="1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ANO 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2" w:name="__Fieldmark__72_2197108235"/>
            <w:bookmarkStart w:id="113" w:name="__Fieldmark__72_2197108235"/>
            <w:bookmarkEnd w:id="1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4" w:name="__Fieldmark__73_2197108235"/>
            <w:bookmarkStart w:id="115" w:name="__Fieldmark__73_2197108235"/>
            <w:bookmarkEnd w:id="1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min. 3v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6" w:name="__Fieldmark__74_2197108235"/>
            <w:bookmarkStart w:id="117" w:name="__Fieldmark__74_2197108235"/>
            <w:bookmarkEnd w:id="1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802.11 b/ g /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8" w:name="__Fieldmark__75_2197108235"/>
            <w:bookmarkStart w:id="119" w:name="__Fieldmark__75_2197108235"/>
            <w:bookmarkEnd w:id="1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0" w:name="__Fieldmark__76_2197108235"/>
            <w:bookmarkStart w:id="121" w:name="__Fieldmark__76_2197108235"/>
            <w:bookmarkEnd w:id="1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2" w:name="__Fieldmark__77_2197108235"/>
            <w:bookmarkStart w:id="123" w:name="__Fieldmark__77_2197108235"/>
            <w:bookmarkEnd w:id="1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 min. 1x USB 2.0 a 1x USB 3.0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4" w:name="__Fieldmark__78_2197108235"/>
            <w:bookmarkStart w:id="125" w:name="__Fieldmark__78_2197108235"/>
            <w:bookmarkEnd w:id="1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8 hodi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6" w:name="__Fieldmark__79_2197108235"/>
            <w:bookmarkStart w:id="127" w:name="__Fieldmark__79_2197108235"/>
            <w:bookmarkEnd w:id="1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8" w:name="__Fieldmark__80_2197108235"/>
            <w:bookmarkStart w:id="129" w:name="__Fieldmark__80_2197108235"/>
            <w:bookmarkEnd w:id="1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0" w:name="__Fieldmark__82_2197108235"/>
            <w:bookmarkStart w:id="131" w:name="__Fieldmark__82_2197108235"/>
            <w:bookmarkEnd w:id="1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2" w:name="__Fieldmark__83_2197108235"/>
            <w:bookmarkStart w:id="133" w:name="__Fieldmark__83_2197108235"/>
            <w:bookmarkEnd w:id="1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green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akce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4" w:name="__Fieldmark__84_2197108235"/>
            <w:bookmarkStart w:id="135" w:name="__Fieldmark__84_2197108235"/>
            <w:bookmarkEnd w:id="1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él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6" w:name="__Fieldmark__85_2197108235"/>
            <w:bookmarkStart w:id="137" w:name="__Fieldmark__85_2197108235"/>
            <w:bookmarkEnd w:id="1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MI 1.4 M/M (kompatibilní s HDMI 1.3)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8" w:name="__Fieldmark__86_2197108235"/>
            <w:bookmarkStart w:id="139" w:name="__Fieldmark__86_2197108235"/>
            <w:bookmarkEnd w:id="1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D podpor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80p (1920x108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0" w:name="__Fieldmark__87_2197108235"/>
            <w:bookmarkStart w:id="141" w:name="__Fieldmark__87_2197108235"/>
            <w:bookmarkEnd w:id="1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chrana proti ru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ojnásobné stíně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2" w:name="__Fieldmark__88_2197108235"/>
            <w:bookmarkStart w:id="143" w:name="__Fieldmark__88_2197108235"/>
            <w:bookmarkEnd w:id="1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thernet kaná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0 Mb/s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4" w:name="__Fieldmark__89_2197108235"/>
            <w:bookmarkStart w:id="145" w:name="__Fieldmark__89_2197108235"/>
            <w:bookmarkEnd w:id="1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6" w:name="__Fieldmark__91_2197108235"/>
            <w:bookmarkStart w:id="147" w:name="__Fieldmark__91_2197108235"/>
            <w:bookmarkEnd w:id="1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/optick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8" w:name="__Fieldmark__92_2197108235"/>
            <w:bookmarkStart w:id="149" w:name="__Fieldmark__92_2197108235"/>
            <w:bookmarkEnd w:id="1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mini příjmač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0" w:name="__Fieldmark__93_2197108235"/>
            <w:bookmarkStart w:id="151" w:name="__Fieldmark__93_2197108235"/>
            <w:bookmarkEnd w:id="1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DP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2" w:name="__Fieldmark__94_2197108235"/>
            <w:bookmarkStart w:id="153" w:name="__Fieldmark__94_2197108235"/>
            <w:bookmarkEnd w:id="1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rátová/bezdrátov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ezdrát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4" w:name="__Fieldmark__95_2197108235"/>
            <w:bookmarkStart w:id="155" w:name="__Fieldmark__95_2197108235"/>
            <w:bookmarkEnd w:id="1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dloužená 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6" w:name="__Fieldmark__96_2197108235"/>
            <w:bookmarkStart w:id="157" w:name="__Fieldmark__96_2197108235"/>
            <w:bookmarkEnd w:id="1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8" w:name="__Fieldmark__97_2197108235"/>
            <w:bookmarkStart w:id="159" w:name="__Fieldmark__97_2197108235"/>
            <w:bookmarkEnd w:id="1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0" w:name="__Fieldmark__99_2197108235"/>
            <w:bookmarkStart w:id="161" w:name="__Fieldmark__99_2197108235"/>
            <w:bookmarkEnd w:id="1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 di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2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2" w:name="__Fieldmark__100_2197108235"/>
            <w:bookmarkStart w:id="163" w:name="__Fieldmark__100_2197108235"/>
            <w:bookmarkEnd w:id="1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munikační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4" w:name="__Fieldmark__101_2197108235"/>
            <w:bookmarkStart w:id="165" w:name="__Fieldmark__101_2197108235"/>
            <w:bookmarkEnd w:id="1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čtení/zápis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ní min. 100 MB/s zápis min. 50 MB/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6" w:name="__Fieldmark__102_2197108235"/>
            <w:bookmarkStart w:id="167" w:name="__Fieldmark__102_2197108235"/>
            <w:bookmarkEnd w:id="1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ěl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razu a voděodoln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8" w:name="__Fieldmark__103_2197108235"/>
            <w:bookmarkStart w:id="169" w:name="__Fieldmark__103_2197108235"/>
            <w:bookmarkEnd w:id="1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0" w:name="__Fieldmark__105_2197108235"/>
            <w:bookmarkStart w:id="171" w:name="__Fieldmark__105_2197108235"/>
            <w:bookmarkEnd w:id="1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5"/>
      </w:tblGrid>
      <w:tr>
        <w:trPr>
          <w:trHeight w:val="300" w:hRule="atLeast"/>
        </w:trPr>
        <w:tc>
          <w:tcPr>
            <w:tcW w:w="9196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zrcadlovka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2" w:name="__Fieldmark__106_2197108235"/>
            <w:bookmarkStart w:id="173" w:name="__Fieldmark__106_2197108235"/>
            <w:bookmarkEnd w:id="1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MOS, velikost min. 22,3 × 14,9 mm 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4" w:name="__Fieldmark__107_2197108235"/>
            <w:bookmarkStart w:id="175" w:name="__Fieldmark__107_2197108235"/>
            <w:bookmarkEnd w:id="1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megapixelu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6" w:name="__Fieldmark__108_2197108235"/>
            <w:bookmarkStart w:id="177" w:name="__Fieldmark__108_2197108235"/>
            <w:bookmarkEnd w:id="1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měr stran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:1, 4:3, 3:2, 16:9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8" w:name="__Fieldmark__109_2197108235"/>
            <w:bookmarkStart w:id="179" w:name="__Fieldmark__109_2197108235"/>
            <w:bookmarkEnd w:id="1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 barevného filt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GB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0" w:name="__Fieldmark__110_2197108235"/>
            <w:bookmarkStart w:id="181" w:name="__Fieldmark__110_2197108235"/>
            <w:bookmarkEnd w:id="1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IGIC 5 a ekvivalent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2" w:name="__Fieldmark__111_2197108235"/>
            <w:bookmarkStart w:id="183" w:name="__Fieldmark__111_2197108235"/>
            <w:bookmarkEnd w:id="1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klopný dotykový LCD displej min. 3"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4" w:name="__Fieldmark__112_2197108235"/>
            <w:bookmarkStart w:id="185" w:name="__Fieldmark__112_2197108235"/>
            <w:bookmarkEnd w:id="1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utomatický, Doplňkový Automatický, Manuál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6" w:name="__Fieldmark__113_2197108235"/>
            <w:bookmarkStart w:id="187" w:name="__Fieldmark__113_2197108235"/>
            <w:bookmarkEnd w:id="1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/200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8" w:name="__Fieldmark__114_2197108235"/>
            <w:bookmarkStart w:id="189" w:name="__Fieldmark__114_2197108235"/>
            <w:bookmarkEnd w:id="1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sah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 13 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0" w:name="__Fieldmark__115_2197108235"/>
            <w:bookmarkStart w:id="191" w:name="__Fieldmark__115_2197108235"/>
            <w:bookmarkEnd w:id="1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ožnost připojit externí 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2" w:name="__Fieldmark__116_2197108235"/>
            <w:bookmarkStart w:id="193" w:name="__Fieldmark__116_2197108235"/>
            <w:bookmarkEnd w:id="1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nabíjení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3, 5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4" w:name="__Fieldmark__117_2197108235"/>
            <w:bookmarkStart w:id="195" w:name="__Fieldmark__117_2197108235"/>
            <w:bookmarkEnd w:id="1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žimy fotograf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a scénických režimů, režim HDR, s podporou ostření ST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6" w:name="__Fieldmark__118_2197108235"/>
            <w:bookmarkStart w:id="197" w:name="__Fieldmark__118_2197108235"/>
            <w:bookmarkEnd w:id="1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souborové formá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PEG: nízká komprese, normální komprese (kompatibilní s Exif 2.30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8" w:name="__Fieldmark__119_2197108235"/>
            <w:bookmarkStart w:id="199" w:name="__Fieldmark__119_2197108235"/>
            <w:bookmarkEnd w:id="1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AW: RAW (14bitový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0" w:name="__Fieldmark__120_2197108235"/>
            <w:bookmarkStart w:id="201" w:name="__Fieldmark__120_2197108235"/>
            <w:bookmarkEnd w:id="2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MOV (Video: H.264, Zvuk: Lineární PCM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2" w:name="__Fieldmark__121_2197108235"/>
            <w:bookmarkStart w:id="203" w:name="__Fieldmark__121_2197108235"/>
            <w:bookmarkEnd w:id="2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D, SDHC nebo SDXC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4" w:name="__Fieldmark__122_2197108235"/>
            <w:bookmarkStart w:id="205" w:name="__Fieldmark__122_2197108235"/>
            <w:bookmarkEnd w:id="2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00 snímků na jedno nabit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6" w:name="__Fieldmark__123_2197108235"/>
            <w:bookmarkStart w:id="207" w:name="__Fieldmark__123_2197108235"/>
            <w:bookmarkEnd w:id="2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0 g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8" w:name="__Fieldmark__124_2197108235"/>
            <w:bookmarkStart w:id="209" w:name="__Fieldmark__124_2197108235"/>
            <w:bookmarkEnd w:id="2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, Mini HDMI nebo HDMI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0" w:name="__Fieldmark__125_2197108235"/>
            <w:bookmarkStart w:id="211" w:name="__Fieldmark__125_2197108235"/>
            <w:bookmarkEnd w:id="2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2" w:name="__Fieldmark__126_2197108235"/>
            <w:bookmarkStart w:id="213" w:name="__Fieldmark__126_2197108235"/>
            <w:bookmarkEnd w:id="2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1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min. 18 – 55 mm, světelnost F 3,5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4" w:name="__Fieldmark__127_2197108235"/>
            <w:bookmarkStart w:id="215" w:name="__Fieldmark__127_2197108235"/>
            <w:bookmarkEnd w:id="2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2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 min. 55 – 250 mm, světelnost F 4,0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6" w:name="__Fieldmark__128_2197108235"/>
            <w:bookmarkStart w:id="217" w:name="__Fieldmark__128_2197108235"/>
            <w:bookmarkEnd w:id="2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8" w:name="__Fieldmark__129_2197108235"/>
            <w:bookmarkStart w:id="219" w:name="__Fieldmark__129_2197108235"/>
            <w:bookmarkEnd w:id="2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0" w:name="__Fieldmark__130_2197108235"/>
            <w:bookmarkStart w:id="221" w:name="__Fieldmark__130_2197108235"/>
            <w:bookmarkEnd w:id="2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2" w:name="__Fieldmark__131_2197108235"/>
            <w:bookmarkStart w:id="223" w:name="__Fieldmark__131_2197108235"/>
            <w:bookmarkEnd w:id="2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4" w:name="__Fieldmark__132_2197108235"/>
            <w:bookmarkStart w:id="225" w:name="__Fieldmark__132_2197108235"/>
            <w:bookmarkEnd w:id="2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6" w:name="__Fieldmark__134_2197108235"/>
            <w:bookmarkStart w:id="227" w:name="__Fieldmark__134_2197108235"/>
            <w:bookmarkEnd w:id="2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Foto batoh -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813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ašna přizpůsobena k přenášení zrcadlovky. Prostor pro tělo a 2-3 objektivy. Interní polstrování musí zajistit uloženému vybavení dostatečné bezpečí před drobnými nárazy a škrábanci. 1x popruh ramenní, 1x popruh stabilizačn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8" w:name="__Fieldmark__135_2197108235"/>
            <w:bookmarkStart w:id="229" w:name="__Fieldmark__135_2197108235"/>
            <w:bookmarkEnd w:id="2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0" w:name="__Fieldmark__136_2197108235"/>
            <w:bookmarkStart w:id="231" w:name="__Fieldmark__136_2197108235"/>
            <w:bookmarkEnd w:id="2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 noho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2" w:name="__Fieldmark__137_2197108235"/>
            <w:bookmarkStart w:id="233" w:name="__Fieldmark__137_2197108235"/>
            <w:bookmarkEnd w:id="2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53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4" w:name="__Fieldmark__138_2197108235"/>
            <w:bookmarkStart w:id="235" w:name="__Fieldmark__138_2197108235"/>
            <w:bookmarkEnd w:id="2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0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6" w:name="__Fieldmark__139_2197108235"/>
            <w:bookmarkStart w:id="237" w:name="__Fieldmark__139_2197108235"/>
            <w:bookmarkEnd w:id="2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100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8" w:name="__Fieldmark__140_2197108235"/>
            <w:bookmarkStart w:id="239" w:name="__Fieldmark__140_2197108235"/>
            <w:bookmarkEnd w:id="2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ax.zatížení: 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2,5 k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0" w:name="__Fieldmark__141_2197108235"/>
            <w:bookmarkStart w:id="241" w:name="__Fieldmark__141_2197108235"/>
            <w:bookmarkEnd w:id="2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odováha, výměnná destička, pouzdr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2" w:name="__Fieldmark__142_2197108235"/>
            <w:bookmarkStart w:id="243" w:name="__Fieldmark__142_2197108235"/>
            <w:bookmarkEnd w:id="2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4" w:name="__Fieldmark__144_2197108235"/>
            <w:bookmarkStart w:id="245" w:name="__Fieldmark__144_2197108235"/>
            <w:bookmarkEnd w:id="2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6" w:name="__Fieldmark__145_2197108235"/>
            <w:bookmarkStart w:id="247" w:name="__Fieldmark__145_2197108235"/>
            <w:bookmarkEnd w:id="2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8" w:name="__Fieldmark__147_2197108235"/>
            <w:bookmarkStart w:id="249" w:name="__Fieldmark__147_2197108235"/>
            <w:bookmarkEnd w:id="2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8340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kompak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0" w:name="__Fieldmark__148_2197108235"/>
            <w:bookmarkStart w:id="251" w:name="__Fieldmark__148_2197108235"/>
            <w:bookmarkEnd w:id="2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zoo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2" w:name="__Fieldmark__149_2197108235"/>
            <w:bookmarkStart w:id="253" w:name="__Fieldmark__149_2197108235"/>
            <w:bookmarkEnd w:id="2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MO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4" w:name="__Fieldmark__150_2197108235"/>
            <w:bookmarkStart w:id="255" w:name="__Fieldmark__150_2197108235"/>
            <w:bookmarkEnd w:id="2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 megapixel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6" w:name="__Fieldmark__151_2197108235"/>
            <w:bookmarkStart w:id="257" w:name="__Fieldmark__151_2197108235"/>
            <w:bookmarkEnd w:id="2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stabiliz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8" w:name="__Fieldmark__152_2197108235"/>
            <w:bookmarkStart w:id="259" w:name="__Fieldmark__152_2197108235"/>
            <w:bookmarkEnd w:id="2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P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0" w:name="__Fieldmark__153_2197108235"/>
            <w:bookmarkStart w:id="261" w:name="__Fieldmark__153_2197108235"/>
            <w:bookmarkEnd w:id="2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,5", dotykové ovládá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2" w:name="__Fieldmark__154_2197108235"/>
            <w:bookmarkStart w:id="263" w:name="__Fieldmark__154_2197108235"/>
            <w:bookmarkEnd w:id="2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 k Internet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Fi -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4" w:name="__Fieldmark__155_2197108235"/>
            <w:bookmarkStart w:id="265" w:name="__Fieldmark__155_2197108235"/>
            <w:bookmarkEnd w:id="2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09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cr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 9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6" w:name="__Fieldmark__156_2197108235"/>
            <w:bookmarkStart w:id="267" w:name="__Fieldmark__156_2197108235"/>
            <w:bookmarkEnd w:id="2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rní paměť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,5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8" w:name="__Fieldmark__157_2197108235"/>
            <w:bookmarkStart w:id="269" w:name="__Fieldmark__157_2197108235"/>
            <w:bookmarkEnd w:id="2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: </w:t>
            </w:r>
            <w:r>
              <w:rPr>
                <w:rFonts w:cs="Arial" w:ascii="Arial" w:hAnsi="Arial"/>
                <w:sz w:val="18"/>
                <w:szCs w:val="18"/>
              </w:rPr>
              <w:t>SD/SDHC/SDXC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0" w:name="__Fieldmark__158_2197108235"/>
            <w:bookmarkStart w:id="271" w:name="__Fieldmark__158_2197108235"/>
            <w:bookmarkEnd w:id="2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xpoziční motivové režim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rtrét, Krajina, Sporty, Noční portrét, Párty/interiér, Pláž, Sníh, Západ slunce, Úsvit/soumrak, Noční krajina, Makro, Jídlo, Ohňostroj, Černobílá reprodukce, Protisvětlo, Jednoduché panoráma, Portrét zvířa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2" w:name="__Fieldmark__159_2197108235"/>
            <w:bookmarkStart w:id="273" w:name="__Fieldmark__159_2197108235"/>
            <w:bookmarkEnd w:id="2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etekce tvář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4" w:name="__Fieldmark__160_2197108235"/>
            <w:bookmarkStart w:id="275" w:name="__Fieldmark__160_2197108235"/>
            <w:bookmarkEnd w:id="2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6" w:name="__Fieldmark__161_2197108235"/>
            <w:bookmarkStart w:id="277" w:name="__Fieldmark__161_2197108235"/>
            <w:bookmarkEnd w:id="2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21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8" w:name="__Fieldmark__162_2197108235"/>
            <w:bookmarkStart w:id="279" w:name="__Fieldmark__162_2197108235"/>
            <w:bookmarkEnd w:id="2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, min. 1080p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0" w:name="__Fieldmark__163_2197108235"/>
            <w:bookmarkStart w:id="281" w:name="__Fieldmark__163_2197108235"/>
            <w:bookmarkEnd w:id="2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 – zrychlené / zpomalené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ž 230 obrázků za sekund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2" w:name="__Fieldmark__164_2197108235"/>
            <w:bookmarkStart w:id="283" w:name="__Fieldmark__164_2197108235"/>
            <w:bookmarkEnd w:id="2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2, Wi-fi, HDM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4" w:name="__Fieldmark__165_2197108235"/>
            <w:bookmarkStart w:id="285" w:name="__Fieldmark__165_2197108235"/>
            <w:bookmarkEnd w:id="2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6" w:name="__Fieldmark__166_2197108235"/>
            <w:bookmarkStart w:id="287" w:name="__Fieldmark__166_2197108235"/>
            <w:bookmarkEnd w:id="2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8" w:name="__Fieldmark__167_2197108235"/>
            <w:bookmarkStart w:id="289" w:name="__Fieldmark__167_2197108235"/>
            <w:bookmarkEnd w:id="2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0" w:name="__Fieldmark__168_2197108235"/>
            <w:bookmarkStart w:id="291" w:name="__Fieldmark__168_2197108235"/>
            <w:bookmarkEnd w:id="2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2" w:name="__Fieldmark__169_2197108235"/>
            <w:bookmarkStart w:id="293" w:name="__Fieldmark__169_2197108235"/>
            <w:bookmarkEnd w:id="2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4" w:name="__Fieldmark__171_2197108235"/>
            <w:bookmarkStart w:id="295" w:name="__Fieldmark__171_2197108235"/>
            <w:bookmarkEnd w:id="2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uzdro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512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 hlavní kapsa pro ochranu digitálního fotoaparátu i jeho displeji, 1x přední kapsa pro baterky a 1x kapsa na zip pro paměťové karty. Možnost nosit pouzdro na zádech nebo přes rameno. Voděodolný materiál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6" w:name="__Fieldmark__172_2197108235"/>
            <w:bookmarkStart w:id="297" w:name="__Fieldmark__172_2197108235"/>
            <w:bookmarkEnd w:id="2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8" w:name="__Fieldmark__173_2197108235"/>
            <w:bookmarkStart w:id="299" w:name="__Fieldmark__173_2197108235"/>
            <w:bookmarkEnd w:id="2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0" w:name="__Fieldmark__174_2197108235"/>
            <w:bookmarkStart w:id="301" w:name="__Fieldmark__174_2197108235"/>
            <w:bookmarkEnd w:id="3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2" w:name="__Fieldmark__176_2197108235"/>
            <w:bookmarkStart w:id="303" w:name="__Fieldmark__176_2197108235"/>
            <w:bookmarkEnd w:id="3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20"/>
      </w:tblGrid>
      <w:tr>
        <w:trPr>
          <w:trHeight w:val="300" w:hRule="atLeast"/>
        </w:trPr>
        <w:tc>
          <w:tcPr>
            <w:tcW w:w="9160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Multifunkční barevná laserová tiskárna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echnologi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, Barevná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4" w:name="__Fieldmark__177_2197108235"/>
            <w:bookmarkStart w:id="305" w:name="__Fieldmark__177_2197108235"/>
            <w:bookmarkEnd w:id="3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2.0, LA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6" w:name="__Fieldmark__178_2197108235"/>
            <w:bookmarkStart w:id="307" w:name="__Fieldmark__178_2197108235"/>
            <w:bookmarkEnd w:id="3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kládání papír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DF min. 50 list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8" w:name="__Fieldmark__179_2197108235"/>
            <w:bookmarkStart w:id="309" w:name="__Fieldmark__179_2197108235"/>
            <w:bookmarkEnd w:id="3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00 x 600 dpi (optické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0" w:name="__Fieldmark__180_2197108235"/>
            <w:bookmarkStart w:id="311" w:name="__Fieldmark__180_2197108235"/>
            <w:bookmarkEnd w:id="3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barevných skenů za mi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2" w:name="__Fieldmark__181_2197108235"/>
            <w:bookmarkStart w:id="313" w:name="__Fieldmark__181_2197108235"/>
            <w:bookmarkEnd w:id="3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ování d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-mailu, USB úložišt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4" w:name="__Fieldmark__182_2197108235"/>
            <w:bookmarkStart w:id="315" w:name="__Fieldmark__182_2197108235"/>
            <w:bookmarkEnd w:id="3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stupní formáty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TIFF, JPEG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6" w:name="__Fieldmark__183_2197108235"/>
            <w:bookmarkStart w:id="317" w:name="__Fieldmark__183_2197108235"/>
            <w:bookmarkEnd w:id="3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papír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8" w:name="__Fieldmark__184_2197108235"/>
            <w:bookmarkStart w:id="319" w:name="__Fieldmark__184_2197108235"/>
            <w:bookmarkEnd w:id="3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zahří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 sekund po zapnut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0" w:name="__Fieldmark__185_2197108235"/>
            <w:bookmarkStart w:id="321" w:name="__Fieldmark__185_2197108235"/>
            <w:bookmarkEnd w:id="3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mul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PCL6 (XL3.0), PCL5e, PostScript 3 (emulace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2" w:name="__Fieldmark__186_2197108235"/>
            <w:bookmarkStart w:id="323" w:name="__Fieldmark__186_2197108235"/>
            <w:bookmarkEnd w:id="3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tisk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20/min stran černobíle, 20/min stran barevn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4" w:name="__Fieldmark__187_2197108235"/>
            <w:bookmarkStart w:id="325" w:name="__Fieldmark__187_2197108235"/>
            <w:bookmarkEnd w:id="3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oustranný tisk (duplex)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6" w:name="__Fieldmark__188_2197108235"/>
            <w:bookmarkStart w:id="327" w:name="__Fieldmark__188_2197108235"/>
            <w:bookmarkEnd w:id="3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isk první stran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barevně max. 10s., černobíle max. 8s.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8" w:name="__Fieldmark__189_2197108235"/>
            <w:bookmarkStart w:id="329" w:name="__Fieldmark__189_2197108235"/>
            <w:bookmarkEnd w:id="3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tisk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x 600 DPI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0" w:name="__Fieldmark__190_2197108235"/>
            <w:bookmarkStart w:id="331" w:name="__Fieldmark__190_2197108235"/>
            <w:bookmarkEnd w:id="3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apacita hlavního zásobníku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50 listů/papír 80g/m</w:t>
            </w:r>
            <w:r>
              <w:rPr>
                <w:rFonts w:eastAsia="Times New Roman" w:cs="Calibri" w:ascii="Calibri" w:hAnsi="Calibri"/>
                <w:color w:val="000000"/>
                <w:sz w:val="22"/>
                <w:vertAlign w:val="superscript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2" w:name="__Fieldmark__191_2197108235"/>
            <w:bookmarkStart w:id="333" w:name="__Fieldmark__191_2197108235"/>
            <w:bookmarkEnd w:id="3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O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ndows XP, 7, 8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4" w:name="__Fieldmark__192_2197108235"/>
            <w:bookmarkStart w:id="335" w:name="__Fieldmark__192_2197108235"/>
            <w:bookmarkEnd w:id="3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zatíž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tis. stran/měsíc</w:t>
            </w:r>
            <w:r>
              <w:rPr>
                <w:rFonts w:eastAsia="Times New Roman" w:cs="Calibri" w:ascii="Calibri" w:hAnsi="Calibri"/>
                <w:color w:val="FF0000"/>
                <w:sz w:val="22"/>
                <w:lang w:eastAsia="cs-CZ"/>
              </w:rPr>
              <w:t xml:space="preserve">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6" w:name="__Fieldmark__193_2197108235"/>
            <w:bookmarkStart w:id="337" w:name="__Fieldmark__193_2197108235"/>
            <w:bookmarkEnd w:id="3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8" w:name="__Fieldmark__195_2197108235"/>
            <w:bookmarkStart w:id="339" w:name="__Fieldmark__195_2197108235"/>
            <w:bookmarkEnd w:id="3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žadované příslušen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hradní toner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rný, žlutý, modrý, červený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- velkokapacitn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0" w:name="__Fieldmark__196_2197108235"/>
            <w:bookmarkStart w:id="341" w:name="__Fieldmark__196_2197108235"/>
            <w:bookmarkEnd w:id="3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Pevný disk 3,5“ do NAS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,5“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2" w:name="__Fieldmark__198_2197108235"/>
            <w:bookmarkStart w:id="343" w:name="__Fieldmark__198_2197108235"/>
            <w:bookmarkEnd w:id="3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acovní režim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S 24/7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4" w:name="__Fieldmark__199_2197108235"/>
            <w:bookmarkStart w:id="345" w:name="__Fieldmark__199_2197108235"/>
            <w:bookmarkEnd w:id="3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T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6" w:name="__Fieldmark__200_2197108235"/>
            <w:bookmarkStart w:id="347" w:name="__Fieldmark__200_2197108235"/>
            <w:bookmarkEnd w:id="3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rial ATA 6 Gb/s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8" w:name="__Fieldmark__201_2197108235"/>
            <w:bookmarkStart w:id="349" w:name="__Fieldmark__201_2197108235"/>
            <w:bookmarkEnd w:id="3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yrovnávací paměť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4 M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0" w:name="__Fieldmark__202_2197108235"/>
            <w:bookmarkStart w:id="351" w:name="__Fieldmark__202_2197108235"/>
            <w:bookmarkEnd w:id="3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TBF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000 000 hodin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2" w:name="__Fieldmark__203_2197108235"/>
            <w:bookmarkStart w:id="353" w:name="__Fieldmark__203_2197108235"/>
            <w:bookmarkEnd w:id="3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z bufferu k hostitel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 Gb/s (max.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4" w:name="__Fieldmark__204_2197108235"/>
            <w:bookmarkStart w:id="355" w:name="__Fieldmark__204_2197108235"/>
            <w:bookmarkEnd w:id="3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hostitel &lt;-&gt; disk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6" w:name="__Fieldmark__205_2197108235"/>
            <w:bookmarkStart w:id="357" w:name="__Fieldmark__205_2197108235"/>
            <w:bookmarkEnd w:id="3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lliPower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8" w:name="__Fieldmark__206_2197108235"/>
            <w:bookmarkStart w:id="359" w:name="__Fieldmark__206_2197108235"/>
            <w:bookmarkEnd w:id="3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6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0" w:name="__Fieldmark__208_2197108235"/>
            <w:bookmarkStart w:id="361" w:name="__Fieldmark__208_2197108235"/>
            <w:bookmarkEnd w:id="3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Skener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2" w:name="__Fieldmark__209_2197108235"/>
            <w:bookmarkStart w:id="363" w:name="__Fieldmark__209_2197108235"/>
            <w:bookmarkEnd w:id="3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optické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4800 x 480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4" w:name="__Fieldmark__210_2197108235"/>
            <w:bookmarkStart w:id="365" w:name="__Fieldmark__210_2197108235"/>
            <w:bookmarkEnd w:id="3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itová hloub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96 bit.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6" w:name="__Fieldmark__211_2197108235"/>
            <w:bookmarkStart w:id="367" w:name="__Fieldmark__211_2197108235"/>
            <w:bookmarkEnd w:id="3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USB 2.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8" w:name="__Fieldmark__212_2197108235"/>
            <w:bookmarkStart w:id="369" w:name="__Fieldmark__212_2197108235"/>
            <w:bookmarkEnd w:id="3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formáty pro skenová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BMP, TIFF, komprimovaný TIFF, PCX, JPEG, FlashPix (FPX), GIF, PNG; HTML, TXT, Rich Text Format (RTF); PDF, PDF (prohledavatelný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0" w:name="__Fieldmark__213_2197108235"/>
            <w:bookmarkStart w:id="371" w:name="__Fieldmark__213_2197108235"/>
            <w:bookmarkEnd w:id="3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gramovatelná tlačít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 tlačítka na čelním panelu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2" w:name="__Fieldmark__214_2197108235"/>
            <w:bookmarkStart w:id="373" w:name="__Fieldmark__214_2197108235"/>
            <w:bookmarkEnd w:id="3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rovně odstínů šed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 až 2400 %, krok po 1 %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4" w:name="__Fieldmark__215_2197108235"/>
            <w:bookmarkStart w:id="375" w:name="__Fieldmark__215_2197108235"/>
            <w:bookmarkEnd w:id="3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Škálovatelnost obrazu / rozsah zvětše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6" w:name="__Fieldmark__216_2197108235"/>
            <w:bookmarkStart w:id="377" w:name="__Fieldmark__216_2197108235"/>
            <w:bookmarkEnd w:id="3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8" w:name="__Fieldmark__218_2197108235"/>
            <w:bookmarkStart w:id="379" w:name="__Fieldmark__218_2197108235"/>
            <w:bookmarkEnd w:id="3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Přehled požadovaného</w:t>
      </w:r>
      <w:r>
        <w:rPr/>
        <w:t xml:space="preserve"> zboží: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79"/>
        <w:gridCol w:w="2740"/>
        <w:gridCol w:w="1020"/>
        <w:gridCol w:w="2215"/>
      </w:tblGrid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Zboží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Množství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za jednotku bez DPH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DPH 21%</w:t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celkem s DHP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B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C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Disk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zrcadlovk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to Batoh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kompakt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uzdro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ultifunkční tiskárn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evný disk 3,5" do NAS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er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39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lkem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cena bez DPH </w:t>
        <w:tab/>
        <w:tab/>
        <w:tab/>
        <w:tab/>
        <w:t xml:space="preserve">: </w:t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spacing w:lineRule="auto" w:line="360"/>
        <w:rPr/>
      </w:pPr>
      <w:r>
        <w:rPr/>
        <w:t xml:space="preserve">cena DPH </w:t>
        <w:tab/>
        <w:tab/>
        <w:tab/>
        <w:tab/>
        <w:tab/>
        <w:t xml:space="preserve">: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rPr/>
      </w:pPr>
      <w:r>
        <w:rPr>
          <w:b/>
          <w:bCs/>
        </w:rPr>
        <w:t>cena zakázky celkem vč. DPH</w:t>
        <w:tab/>
        <w:tab/>
        <w:t xml:space="preserve">: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  <w:bCs/>
        </w:rPr>
        <w:t>Kč</w:t>
      </w:r>
    </w:p>
    <w:p>
      <w:pPr>
        <w:pStyle w:val="Normal"/>
        <w:ind w:left="2127" w:hanging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/>
      </w:pPr>
      <w:r>
        <w:rPr/>
        <w:t xml:space="preserve">Zahájení prací: </w:t>
        <w:tab/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(nejdříve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127" w:hanging="212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>
          <w:color w:val="FF0000"/>
        </w:rPr>
      </w:pPr>
      <w:r>
        <w:rPr/>
        <w:t xml:space="preserve">Ukončení prací: </w:t>
        <w:tab/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(max. </w:t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835" w:hanging="2835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ind w:left="4961" w:hanging="4961"/>
        <w:rPr/>
      </w:pPr>
      <w:r>
        <w:rPr/>
        <w:t>Záruka :</w:t>
        <w:tab/>
        <w:t xml:space="preserve">………………. měsíců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Níže podepsaný prohlašuje, že cena uvedená v nabídkovém listě obsahuje veškeré požadavky na realizaci výše uvedené zakázky dle zadávací dokumentace a zadání této zakázk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rPr/>
      </w:pPr>
      <w:r>
        <w:rPr/>
        <w:t>V </w:t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dne 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razítko, podpi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spacing w:before="120" w:after="0"/>
      <w:ind w:right="-2" w:hanging="0"/>
      <w:rPr/>
    </w:pPr>
    <w:r>
      <w:rPr>
        <w:szCs w:val="18"/>
      </w:rPr>
      <w:t>F_ORAD_027A platí od: 1. 6. 2012</w:t>
      <w:tab/>
      <w:tab/>
      <w:t xml:space="preserve">Stránka: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  <w:r>
      <w:rPr>
        <w:szCs w:val="18"/>
      </w:rPr>
      <w:t xml:space="preserve"> z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6580</wp:posOffset>
          </wp:positionH>
          <wp:positionV relativeFrom="paragraph">
            <wp:posOffset>35560</wp:posOffset>
          </wp:positionV>
          <wp:extent cx="4607560" cy="1127760"/>
          <wp:effectExtent l="0" t="0" r="0" b="0"/>
          <wp:wrapTight wrapText="bothSides">
            <wp:wrapPolygon edited="0">
              <wp:start x="-43" y="0"/>
              <wp:lineTo x="-43" y="21228"/>
              <wp:lineTo x="21597" y="21228"/>
              <wp:lineTo x="21597" y="0"/>
              <wp:lineTo x="-43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0756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> </w:t>
    </w:r>
    <w:r>
      <w:rPr>
        <w:szCs w:val="18"/>
      </w:rPr>
      <w:t>MmM Z_ORAD_027</w:t>
    </w:r>
  </w:p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432" w:hanging="432"/>
      <w:jc w:val="left"/>
      <w:outlineLvl w:val="0"/>
    </w:pPr>
    <w:rPr>
      <w:rFonts w:eastAsia="Times New Roman"/>
      <w:b/>
      <w:bCs/>
      <w:cap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76" w:hanging="576"/>
      <w:jc w:val="left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720" w:hanging="720"/>
      <w:jc w:val="left"/>
      <w:outlineLvl w:val="2"/>
    </w:pPr>
    <w:rPr>
      <w:rFonts w:eastAsia="Times New Roman"/>
      <w:b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jc w:val="left"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1">
    <w:name w:val=" Char Char11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CharChar10">
    <w:name w:val=" Char Char10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CharChar2">
    <w:name w:val=" Char Char2"/>
    <w:qFormat/>
    <w:rPr>
      <w:rFonts w:ascii="Times New Roman" w:hAnsi="Times New Roman" w:cs="Times New Roman"/>
      <w:sz w:val="18"/>
    </w:rPr>
  </w:style>
  <w:style w:type="character" w:styleId="CharChar1">
    <w:name w:val=" Char Char1"/>
    <w:qFormat/>
    <w:rPr>
      <w:rFonts w:ascii="Times New Roman" w:hAnsi="Times New Roman" w:cs="Times New Roman"/>
      <w:sz w:val="18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CharChar8">
    <w:name w:val=" Char Char8"/>
    <w:qFormat/>
    <w:rPr>
      <w:rFonts w:ascii="Times New Roman" w:hAnsi="Times New Roman" w:eastAsia="Times New Roman" w:cs="Times New Roman"/>
      <w:bCs/>
      <w:iCs/>
      <w:sz w:val="24"/>
    </w:rPr>
  </w:style>
  <w:style w:type="character" w:styleId="CharChar7">
    <w:name w:val=" Char Char7"/>
    <w:qFormat/>
    <w:rPr>
      <w:rFonts w:ascii="Cambria" w:hAnsi="Cambria" w:eastAsia="Times New Roman" w:cs="Times New Roman"/>
      <w:color w:val="243F60"/>
      <w:sz w:val="24"/>
    </w:rPr>
  </w:style>
  <w:style w:type="character" w:styleId="CharChar6">
    <w:name w:val=" Char Char6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CharChar5">
    <w:name w:val=" Char Char5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CharChar4">
    <w:name w:val=" Char Char4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harChar3">
    <w:name w:val=" Char Char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slovanseznamChar">
    <w:name w:val="očíslovaný seznam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18"/>
      <w:szCs w:val="20"/>
      <w:lang w:val="en-US"/>
    </w:rPr>
  </w:style>
  <w:style w:type="paragraph" w:styleId="Footer">
    <w:name w:val="Footer"/>
    <w:basedOn w:val="Normal"/>
    <w:pPr>
      <w:jc w:val="left"/>
    </w:pPr>
    <w:rPr>
      <w:sz w:val="18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360" w:before="0" w:after="0"/>
      <w:ind w:left="0"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lineRule="auto" w:line="360" w:before="0" w:after="0"/>
      <w:ind w:left="198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lineRule="auto" w:line="360" w:before="0" w:after="0"/>
      <w:ind w:left="397" w:hanging="0"/>
      <w:jc w:val="left"/>
    </w:pPr>
    <w:rPr>
      <w:i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slovanseznam">
    <w:name w:val="očíslovaný seznam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16:00Z</dcterms:created>
  <dc:creator>Brzek Tomáš</dc:creator>
  <dc:description/>
  <cp:keywords/>
  <dc:language>en-US</dc:language>
  <cp:lastModifiedBy>admin711</cp:lastModifiedBy>
  <cp:lastPrinted>2013-03-22T15:06:00Z</cp:lastPrinted>
  <dcterms:modified xsi:type="dcterms:W3CDTF">2013-04-05T07:32:00Z</dcterms:modified>
  <cp:revision>4</cp:revision>
  <dc:subject/>
  <dc:title>Technická specifikace - NABÍDKOVÝ LIST</dc:title>
</cp:coreProperties>
</file>