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/>
      </w:pPr>
      <w:r>
        <w:rPr>
          <w:b/>
          <w:bCs/>
          <w:spacing w:val="26"/>
          <w:sz w:val="32"/>
          <w:szCs w:val="32"/>
          <w:u w:val="single"/>
        </w:rPr>
        <w:t>Technická specifikace - NABÍDKOVÝ LIST</w:t>
      </w:r>
    </w:p>
    <w:p>
      <w:pPr>
        <w:pStyle w:val="Normal"/>
        <w:widowControl w:val="false"/>
        <w:rPr>
          <w:b/>
          <w:b/>
          <w:bCs/>
          <w:spacing w:val="26"/>
          <w:sz w:val="32"/>
          <w:szCs w:val="32"/>
          <w:u w:val="single"/>
        </w:rPr>
      </w:pPr>
      <w:r>
        <w:rPr>
          <w:b/>
          <w:bCs/>
          <w:spacing w:val="26"/>
          <w:sz w:val="32"/>
          <w:szCs w:val="32"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IT a audiovizuální technika pro ZŠ Svážná“</w:t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544" w:leader="none"/>
        </w:tabs>
        <w:spacing w:lineRule="auto" w:line="360"/>
        <w:rPr/>
      </w:pPr>
      <w:r>
        <w:rPr/>
        <w:t>Název firmy, organizace</w:t>
        <w:tab/>
        <w:t xml:space="preserve">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Zastoupená</w:t>
        <w:tab/>
        <w:t xml:space="preserve">: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3544" w:leader="none"/>
        </w:tabs>
        <w:spacing w:lineRule="auto" w:line="360"/>
        <w:rPr/>
      </w:pPr>
      <w:r>
        <w:rPr/>
        <w:t>Adresa</w:t>
        <w:tab/>
        <w:t xml:space="preserve">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3686" w:leader="none"/>
          <w:tab w:val="left" w:pos="5529" w:leader="none"/>
          <w:tab w:val="left" w:pos="6096" w:leader="none"/>
        </w:tabs>
        <w:spacing w:lineRule="auto" w:line="360"/>
        <w:rPr/>
      </w:pPr>
      <w:r>
        <w:rPr/>
        <w:t xml:space="preserve">Telefon: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ISDS:</w:t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E-mail:</w:t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418" w:leader="none"/>
          <w:tab w:val="left" w:pos="3119" w:leader="none"/>
        </w:tabs>
        <w:spacing w:lineRule="auto" w:line="360"/>
        <w:rPr/>
      </w:pPr>
      <w:r>
        <w:rPr/>
        <w:t>IČO</w:t>
        <w:tab/>
        <w:t xml:space="preserve">: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DIČ: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820" w:leader="none"/>
          <w:tab w:val="left" w:pos="6379" w:leader="none"/>
        </w:tabs>
        <w:spacing w:lineRule="auto" w:line="360"/>
        <w:rPr/>
      </w:pPr>
      <w:r>
        <w:rPr/>
        <w:t xml:space="preserve">Bankovní spojení: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Číslo účtu: </w:t>
        <w:tab/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4962" w:leader="none"/>
          <w:tab w:val="left" w:pos="6379" w:leader="none"/>
        </w:tabs>
        <w:spacing w:lineRule="auto" w:line="360"/>
        <w:rPr/>
      </w:pPr>
      <w:r>
        <w:rPr/>
        <w:t xml:space="preserve">Pojištění odpovědnosti u: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Č.pojistky: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Pojistná částka: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widowControl w:val="false"/>
        <w:pBdr>
          <w:bottom w:val="single" w:sz="4" w:space="1" w:color="000000"/>
        </w:pBdr>
        <w:spacing w:lineRule="auto" w:line="360"/>
        <w:rPr/>
      </w:pPr>
      <w:r>
        <w:rPr/>
        <w:t xml:space="preserve">Obchodní rejstřík: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36"/>
        </w:rPr>
        <w:t>Specifikace</w:t>
      </w:r>
      <w:r>
        <w:rPr/>
        <w:t>:</w:t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5,6"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0" w:name="__Fieldmark__14_1079712677"/>
            <w:bookmarkStart w:id="1" w:name="__Fieldmark__14_1079712677"/>
            <w:bookmarkEnd w:id="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366 x 768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" w:name="__Fieldmark__15_1079712677"/>
            <w:bookmarkStart w:id="3" w:name="__Fieldmark__15_1079712677"/>
            <w:bookmarkEnd w:id="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na externím displej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20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" w:name="__Fieldmark__16_1079712677"/>
            <w:bookmarkStart w:id="5" w:name="__Fieldmark__16_1079712677"/>
            <w:bookmarkEnd w:id="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grovaná, možnost adresace min. 1695 MB, Podpora DirectX®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" w:name="__Fieldmark__17_1079712677"/>
            <w:bookmarkStart w:id="7" w:name="__Fieldmark__17_1079712677"/>
            <w:bookmarkEnd w:id="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3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" w:name="__Fieldmark__18_1079712677"/>
            <w:bookmarkStart w:id="9" w:name="__Fieldmark__18_1079712677"/>
            <w:bookmarkEnd w:id="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" w:name="__Fieldmark__19_1079712677"/>
            <w:bookmarkStart w:id="11" w:name="__Fieldmark__19_1079712677"/>
            <w:bookmarkEnd w:id="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otáčk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72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" w:name="__Fieldmark__20_1079712677"/>
            <w:bookmarkStart w:id="13" w:name="__Fieldmark__20_1079712677"/>
            <w:bookmarkEnd w:id="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" w:name="__Fieldmark__21_1079712677"/>
            <w:bookmarkStart w:id="15" w:name="__Fieldmark__21_1079712677"/>
            <w:bookmarkEnd w:id="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 CZ/SK včetně úplného numerického bloku a odolnosti proti polit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" w:name="__Fieldmark__22_1079712677"/>
            <w:bookmarkStart w:id="17" w:name="__Fieldmark__22_1079712677"/>
            <w:bookmarkEnd w:id="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" w:name="__Fieldmark__23_1079712677"/>
            <w:bookmarkStart w:id="19" w:name="__Fieldmark__23_1079712677"/>
            <w:bookmarkEnd w:id="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" w:name="__Fieldmark__24_1079712677"/>
            <w:bookmarkStart w:id="21" w:name="__Fieldmark__24_1079712677"/>
            <w:bookmarkEnd w:id="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" w:name="__Fieldmark__25_1079712677"/>
            <w:bookmarkStart w:id="23" w:name="__Fieldmark__25_1079712677"/>
            <w:bookmarkEnd w:id="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" w:name="__Fieldmark__26_1079712677"/>
            <w:bookmarkStart w:id="25" w:name="__Fieldmark__26_1079712677"/>
            <w:bookmarkEnd w:id="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" w:name="__Fieldmark__27_1079712677"/>
            <w:bookmarkStart w:id="27" w:name="__Fieldmark__27_1079712677"/>
            <w:bookmarkEnd w:id="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" w:name="__Fieldmark__28_1079712677"/>
            <w:bookmarkStart w:id="29" w:name="__Fieldmark__28_1079712677"/>
            <w:bookmarkEnd w:id="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" w:name="__Fieldmark__29_1079712677"/>
            <w:bookmarkStart w:id="31" w:name="__Fieldmark__29_1079712677"/>
            <w:bookmarkEnd w:id="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" w:name="__Fieldmark__30_1079712677"/>
            <w:bookmarkStart w:id="33" w:name="__Fieldmark__30_1079712677"/>
            <w:bookmarkEnd w:id="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6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" w:name="__Fieldmark__31_1079712677"/>
            <w:bookmarkStart w:id="35" w:name="__Fieldmark__31_1079712677"/>
            <w:bookmarkEnd w:id="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ertifikace / standard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" w:name="__Fieldmark__32_1079712677"/>
            <w:bookmarkStart w:id="37" w:name="__Fieldmark__32_1079712677"/>
            <w:bookmarkEnd w:id="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8" w:name="__Fieldmark__33_1079712677"/>
            <w:bookmarkStart w:id="39" w:name="__Fieldmark__33_1079712677"/>
            <w:bookmarkEnd w:id="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0" w:name="__Fieldmark__35_1079712677"/>
            <w:bookmarkStart w:id="41" w:name="__Fieldmark__35_1079712677"/>
            <w:bookmarkEnd w:id="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2" w:name="__Fieldmark__36_1079712677"/>
            <w:bookmarkStart w:id="43" w:name="__Fieldmark__36_1079712677"/>
            <w:bookmarkEnd w:id="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4" w:name="__Fieldmark__37_1079712677"/>
            <w:bookmarkStart w:id="45" w:name="__Fieldmark__37_1079712677"/>
            <w:bookmarkEnd w:id="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B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sz w:val="3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17,3"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6" w:name="__Fieldmark__38_1079712677"/>
            <w:bookmarkStart w:id="47" w:name="__Fieldmark__38_1079712677"/>
            <w:bookmarkEnd w:id="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920 x 1080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48" w:name="__Fieldmark__39_1079712677"/>
            <w:bookmarkStart w:id="49" w:name="__Fieldmark__39_1079712677"/>
            <w:bookmarkEnd w:id="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rafická kart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, min. 1 GB vlastní RAM, Podpora DirectX® 1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0" w:name="__Fieldmark__40_1079712677"/>
            <w:bookmarkStart w:id="51" w:name="__Fieldmark__40_1079712677"/>
            <w:bookmarkEnd w:id="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800 bodů v  PassMark CPU Mark (CPU Benchmarks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2" w:name="__Fieldmark__41_1079712677"/>
            <w:bookmarkStart w:id="53" w:name="__Fieldmark__41_1079712677"/>
            <w:bookmarkEnd w:id="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4" w:name="__Fieldmark__42_1079712677"/>
            <w:bookmarkStart w:id="55" w:name="__Fieldmark__42_1079712677"/>
            <w:bookmarkEnd w:id="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D / otáčky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500 GB / min. 540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6" w:name="__Fieldmark__43_1079712677"/>
            <w:bookmarkStart w:id="57" w:name="__Fieldmark__43_1079712677"/>
            <w:bookmarkEnd w:id="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á mechani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D-RW DL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58" w:name="__Fieldmark__44_1079712677"/>
            <w:bookmarkStart w:id="59" w:name="__Fieldmark__44_1079712677"/>
            <w:bookmarkEnd w:id="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lávesnice CZ/SK včetně úplného numerického bloku a odolnosti proti polit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0" w:name="__Fieldmark__45_1079712677"/>
            <w:bookmarkStart w:id="61" w:name="__Fieldmark__45_1079712677"/>
            <w:bookmarkEnd w:id="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min. 1,3 Mpi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2" w:name="__Fieldmark__46_1079712677"/>
            <w:bookmarkStart w:id="63" w:name="__Fieldmark__46_1079712677"/>
            <w:bookmarkEnd w:id="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4" w:name="__Fieldmark__47_1079712677"/>
            <w:bookmarkStart w:id="65" w:name="__Fieldmark__47_1079712677"/>
            <w:bookmarkEnd w:id="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4v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6" w:name="__Fieldmark__48_1079712677"/>
            <w:bookmarkStart w:id="67" w:name="__Fieldmark__48_1079712677"/>
            <w:bookmarkEnd w:id="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n/typ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GLA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68" w:name="__Fieldmark__49_1079712677"/>
            <w:bookmarkStart w:id="69" w:name="__Fieldmark__49_1079712677"/>
            <w:bookmarkEnd w:id="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/802.11b/g/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0" w:name="__Fieldmark__50_1079712677"/>
            <w:bookmarkStart w:id="71" w:name="__Fieldmark__50_1079712677"/>
            <w:bookmarkEnd w:id="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2" w:name="__Fieldmark__51_1079712677"/>
            <w:bookmarkStart w:id="73" w:name="__Fieldmark__51_1079712677"/>
            <w:bookmarkEnd w:id="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4" w:name="__Fieldmark__52_1079712677"/>
            <w:bookmarkStart w:id="75" w:name="__Fieldmark__52_1079712677"/>
            <w:bookmarkEnd w:id="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USB 2.0 a 3x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6" w:name="__Fieldmark__53_1079712677"/>
            <w:bookmarkStart w:id="77" w:name="__Fieldmark__53_1079712677"/>
            <w:bookmarkEnd w:id="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SATA port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min. 1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78" w:name="__Fieldmark__54_1079712677"/>
            <w:bookmarkStart w:id="79" w:name="__Fieldmark__54_1079712677"/>
            <w:bookmarkEnd w:id="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uetooth min. v.4.0 + ED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0" w:name="__Fieldmark__55_1079712677"/>
            <w:bookmarkStart w:id="81" w:name="__Fieldmark__55_1079712677"/>
            <w:bookmarkEnd w:id="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vukový systém s podporou DTS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2" w:name="__Fieldmark__56_1079712677"/>
            <w:bookmarkStart w:id="83" w:name="__Fieldmark__56_1079712677"/>
            <w:bookmarkEnd w:id="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výstup</w:t>
            </w:r>
            <w:r>
              <w:rPr>
                <w:rFonts w:cs="Arial" w:ascii="Arial" w:hAnsi="Arial"/>
                <w:sz w:val="15"/>
                <w:szCs w:val="15"/>
              </w:rPr>
              <w:t xml:space="preserve">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4" w:name="__Fieldmark__57_1079712677"/>
            <w:bookmarkStart w:id="85" w:name="__Fieldmark__57_1079712677"/>
            <w:bookmarkEnd w:id="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mikrofon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6" w:name="__Fieldmark__58_1079712677"/>
            <w:bookmarkStart w:id="87" w:name="__Fieldmark__58_1079712677"/>
            <w:bookmarkEnd w:id="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7 hodin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88" w:name="__Fieldmark__59_1079712677"/>
            <w:bookmarkStart w:id="89" w:name="__Fieldmark__59_1079712677"/>
            <w:bookmarkEnd w:id="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1392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ertifikace / standard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svědčení CE</w:t>
              <w:br/>
              <w:t>R&amp;TTE (WLAN, Bluetooth®)</w:t>
              <w:br/>
              <w:t>ENERGY STAR® 5.0</w:t>
              <w:br/>
              <w:t>RoHS (Omezení nebezpečných látek)</w:t>
              <w:br/>
              <w:t>Certifikace Wi-F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0" w:name="__Fieldmark__60_1079712677"/>
            <w:bookmarkStart w:id="91" w:name="__Fieldmark__60_1079712677"/>
            <w:bookmarkEnd w:id="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2" w:name="__Fieldmark__61_1079712677"/>
            <w:bookmarkStart w:id="93" w:name="__Fieldmark__61_1079712677"/>
            <w:bookmarkEnd w:id="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4" w:name="__Fieldmark__63_1079712677"/>
            <w:bookmarkStart w:id="95" w:name="__Fieldmark__63_1079712677"/>
            <w:bookmarkEnd w:id="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6" w:name="__Fieldmark__64_1079712677"/>
            <w:bookmarkStart w:id="97" w:name="__Fieldmark__64_1079712677"/>
            <w:bookmarkEnd w:id="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covery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98" w:name="__Fieldmark__65_1079712677"/>
            <w:bookmarkStart w:id="99" w:name="__Fieldmark__65_1079712677"/>
            <w:bookmarkEnd w:id="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  <w:gridCol w:w="4179"/>
        <w:gridCol w:w="822"/>
      </w:tblGrid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32"/>
                <w:lang w:eastAsia="cs-CZ"/>
              </w:rPr>
              <w:t>Notebook C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hlopříčka displej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13,3"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0" w:name="__Fieldmark__66_1079712677"/>
            <w:bookmarkStart w:id="101" w:name="__Fieldmark__66_1079712677"/>
            <w:bookmarkEnd w:id="1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displeje / funkce / specifika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 xml:space="preserve">min. 1366 x 768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2" w:name="__Fieldmark__67_1079712677"/>
            <w:bookmarkStart w:id="103" w:name="__Fieldmark__67_1079712677"/>
            <w:bookmarkEnd w:id="1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6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250 bodů v  PassMark CPU Mark (CPU Benchmarks)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4" w:name="__Fieldmark__68_1079712677"/>
            <w:bookmarkStart w:id="105" w:name="__Fieldmark__68_1079712677"/>
            <w:bookmarkEnd w:id="1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31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paměť / frekven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 GB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6" w:name="__Fieldmark__69_1079712677"/>
            <w:bookmarkStart w:id="107" w:name="__Fieldmark__69_1079712677"/>
            <w:bookmarkEnd w:id="1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D / 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min. 128 GB / SSD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08" w:name="__Fieldmark__70_1079712677"/>
            <w:bookmarkStart w:id="109" w:name="__Fieldmark__70_1079712677"/>
            <w:bookmarkEnd w:id="1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86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lávesni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CZ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0" w:name="__Fieldmark__71_1079712677"/>
            <w:bookmarkStart w:id="111" w:name="__Fieldmark__71_1079712677"/>
            <w:bookmarkEnd w:id="1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ebová kamera / 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ANO 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2" w:name="__Fieldmark__72_1079712677"/>
            <w:bookmarkStart w:id="113" w:name="__Fieldmark__72_1079712677"/>
            <w:bookmarkEnd w:id="1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ouchpad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4" w:name="__Fieldmark__73_1079712677"/>
            <w:bookmarkStart w:id="115" w:name="__Fieldmark__73_1079712677"/>
            <w:bookmarkEnd w:id="1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čka paměťových kare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min. 3v1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6" w:name="__Fieldmark__74_1079712677"/>
            <w:bookmarkStart w:id="117" w:name="__Fieldmark__74_1079712677"/>
            <w:bookmarkEnd w:id="1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-f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 / 802.11 b/ g /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18" w:name="__Fieldmark__75_1079712677"/>
            <w:bookmarkStart w:id="119" w:name="__Fieldmark__75_1079712677"/>
            <w:bookmarkEnd w:id="1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/ Display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0" w:name="__Fieldmark__76_1079712677"/>
            <w:bookmarkStart w:id="121" w:name="__Fieldmark__76_1079712677"/>
            <w:bookmarkEnd w:id="1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dukce z Display port na HDMI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 případě Display portu 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2" w:name="__Fieldmark__77_1079712677"/>
            <w:bookmarkStart w:id="123" w:name="__Fieldmark__77_1079712677"/>
            <w:bookmarkEnd w:id="1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Cs/>
                <w:lang w:eastAsia="cs-CZ"/>
              </w:rPr>
            </w:pPr>
            <w:r>
              <w:rPr>
                <w:rFonts w:eastAsia="Times New Roman" w:cs="Calibri" w:ascii="Calibri" w:hAnsi="Calibri"/>
                <w:bCs/>
                <w:sz w:val="22"/>
                <w:lang w:eastAsia="cs-CZ"/>
              </w:rPr>
              <w:t>ANO min. 1x USB 2.0 a 1x USB 3.0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4" w:name="__Fieldmark__78_1079712677"/>
            <w:bookmarkStart w:id="125" w:name="__Fieldmark__78_1079712677"/>
            <w:bookmarkEnd w:id="1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drž baterie dle produktového listu výrobc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až 8 hodin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6" w:name="__Fieldmark__79_1079712677"/>
            <w:bookmarkStart w:id="127" w:name="__Fieldmark__79_1079712677"/>
            <w:bookmarkEnd w:id="1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rašn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28" w:name="__Fieldmark__80_1079712677"/>
            <w:bookmarkStart w:id="129" w:name="__Fieldmark__80_1079712677"/>
            <w:bookmarkEnd w:id="1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 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9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erační systém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kladová licence OS musí být v souladu s používanou licenční politikou školy pro výpočetní techniku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0" w:name="__Fieldmark__82_1079712677"/>
            <w:bookmarkStart w:id="131" w:name="__Fieldmark__82_1079712677"/>
            <w:bookmarkEnd w:id="1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lužb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prav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2" w:name="__Fieldmark__83_1079712677"/>
            <w:bookmarkStart w:id="133" w:name="__Fieldmark__83_1079712677"/>
            <w:bookmarkEnd w:id="1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415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green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36 měsíců on site NBD reakce</w:t>
            </w:r>
          </w:p>
        </w:tc>
        <w:tc>
          <w:tcPr>
            <w:tcW w:w="82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4" w:name="__Fieldmark__84_1079712677"/>
            <w:bookmarkStart w:id="135" w:name="__Fieldmark__84_1079712677"/>
            <w:bookmarkEnd w:id="1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2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él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6" w:name="__Fieldmark__85_1079712677"/>
            <w:bookmarkStart w:id="137" w:name="__Fieldmark__85_1079712677"/>
            <w:bookmarkEnd w:id="1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HDMI 1.4 M/M (kompatibilní s HDMI 1.3)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38" w:name="__Fieldmark__86_1079712677"/>
            <w:bookmarkStart w:id="139" w:name="__Fieldmark__86_1079712677"/>
            <w:bookmarkEnd w:id="1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D podpor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80p (1920x1080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0" w:name="__Fieldmark__87_1079712677"/>
            <w:bookmarkStart w:id="141" w:name="__Fieldmark__87_1079712677"/>
            <w:bookmarkEnd w:id="1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chrana proti ru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vojnásobné stíně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2" w:name="__Fieldmark__88_1079712677"/>
            <w:bookmarkStart w:id="143" w:name="__Fieldmark__88_1079712677"/>
            <w:bookmarkEnd w:id="1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thernet kaná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100 Mb/s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4" w:name="__Fieldmark__89_1079712677"/>
            <w:bookmarkStart w:id="145" w:name="__Fieldmark__89_1079712677"/>
            <w:bookmarkEnd w:id="1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6" w:name="__Fieldmark__91_1079712677"/>
            <w:bookmarkStart w:id="147" w:name="__Fieldmark__91_1079712677"/>
            <w:bookmarkEnd w:id="1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/optick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48" w:name="__Fieldmark__92_1079712677"/>
            <w:bookmarkStart w:id="149" w:name="__Fieldmark__92_1079712677"/>
            <w:bookmarkEnd w:id="1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nektor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mini příjmač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0" w:name="__Fieldmark__93_1079712677"/>
            <w:bookmarkStart w:id="151" w:name="__Fieldmark__93_1079712677"/>
            <w:bookmarkEnd w:id="1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DP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2" w:name="__Fieldmark__94_1079712677"/>
            <w:bookmarkStart w:id="153" w:name="__Fieldmark__94_1079712677"/>
            <w:bookmarkEnd w:id="1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rátová/bezdrátová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ezdrát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4" w:name="__Fieldmark__95_1079712677"/>
            <w:bookmarkStart w:id="155" w:name="__Fieldmark__95_1079712677"/>
            <w:bookmarkEnd w:id="1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dloužená 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6" w:name="__Fieldmark__96_1079712677"/>
            <w:bookmarkStart w:id="157" w:name="__Fieldmark__96_1079712677"/>
            <w:bookmarkEnd w:id="1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ová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58" w:name="__Fieldmark__97_1079712677"/>
            <w:bookmarkStart w:id="159" w:name="__Fieldmark__97_1079712677"/>
            <w:bookmarkEnd w:id="1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0" w:name="__Fieldmark__99_1079712677"/>
            <w:bookmarkStart w:id="161" w:name="__Fieldmark__99_1079712677"/>
            <w:bookmarkEnd w:id="1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 di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2 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2" w:name="__Fieldmark__100_1079712677"/>
            <w:bookmarkStart w:id="163" w:name="__Fieldmark__100_1079712677"/>
            <w:bookmarkEnd w:id="1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omunikační por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3.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4" w:name="__Fieldmark__101_1079712677"/>
            <w:bookmarkStart w:id="165" w:name="__Fieldmark__101_1079712677"/>
            <w:bookmarkEnd w:id="1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čtení/zápis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tení min. 100 MB/s zápis min. 50 MB/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6" w:name="__Fieldmark__102_1079712677"/>
            <w:bookmarkStart w:id="167" w:name="__Fieldmark__102_1079712677"/>
            <w:bookmarkEnd w:id="1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ělo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razu a voděodoln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68" w:name="__Fieldmark__103_1079712677"/>
            <w:bookmarkStart w:id="169" w:name="__Fieldmark__103_1079712677"/>
            <w:bookmarkEnd w:id="1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0" w:name="__Fieldmark__105_1079712677"/>
            <w:bookmarkStart w:id="171" w:name="__Fieldmark__105_1079712677"/>
            <w:bookmarkEnd w:id="1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9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5"/>
      </w:tblGrid>
      <w:tr>
        <w:trPr>
          <w:trHeight w:val="300" w:hRule="atLeast"/>
        </w:trPr>
        <w:tc>
          <w:tcPr>
            <w:tcW w:w="9196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zrcadlovka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2" w:name="__Fieldmark__106_1079712677"/>
            <w:bookmarkStart w:id="173" w:name="__Fieldmark__106_1079712677"/>
            <w:bookmarkEnd w:id="1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CMOS, velikost min. 22,3 × 14,9 mm 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4" w:name="__Fieldmark__107_1079712677"/>
            <w:bookmarkStart w:id="175" w:name="__Fieldmark__107_1079712677"/>
            <w:bookmarkEnd w:id="1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megapixelu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6" w:name="__Fieldmark__108_1079712677"/>
            <w:bookmarkStart w:id="177" w:name="__Fieldmark__108_1079712677"/>
            <w:bookmarkEnd w:id="1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měr stran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:1, 4:3, 3:2, 16:9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78" w:name="__Fieldmark__109_1079712677"/>
            <w:bookmarkStart w:id="179" w:name="__Fieldmark__109_1079712677"/>
            <w:bookmarkEnd w:id="1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 barevného filtr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GB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0" w:name="__Fieldmark__110_1079712677"/>
            <w:bookmarkStart w:id="181" w:name="__Fieldmark__110_1079712677"/>
            <w:bookmarkEnd w:id="1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proces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DIGIC 5 a ekvivalent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2" w:name="__Fieldmark__111_1079712677"/>
            <w:bookmarkStart w:id="183" w:name="__Fieldmark__111_1079712677"/>
            <w:bookmarkEnd w:id="1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klopný dotykový LCD displej min. 3"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4" w:name="__Fieldmark__112_1079712677"/>
            <w:bookmarkStart w:id="185" w:name="__Fieldmark__112_1079712677"/>
            <w:bookmarkEnd w:id="1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utomatický, Doplňkový Automatický, Manuáln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6" w:name="__Fieldmark__113_1079712677"/>
            <w:bookmarkStart w:id="187" w:name="__Fieldmark__113_1079712677"/>
            <w:bookmarkEnd w:id="1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/200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88" w:name="__Fieldmark__114_1079712677"/>
            <w:bookmarkStart w:id="189" w:name="__Fieldmark__114_1079712677"/>
            <w:bookmarkEnd w:id="1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sah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 13 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0" w:name="__Fieldmark__115_1079712677"/>
            <w:bookmarkStart w:id="191" w:name="__Fieldmark__115_1079712677"/>
            <w:bookmarkEnd w:id="1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ožnost připojit externí blesk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2" w:name="__Fieldmark__116_1079712677"/>
            <w:bookmarkStart w:id="193" w:name="__Fieldmark__116_1079712677"/>
            <w:bookmarkEnd w:id="1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nabíjení vestavěného blesk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3, 5 s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4" w:name="__Fieldmark__117_1079712677"/>
            <w:bookmarkStart w:id="195" w:name="__Fieldmark__117_1079712677"/>
            <w:bookmarkEnd w:id="1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ežimy fotografová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a scénických režimů, režim HDR, s podporou ostření ST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6" w:name="__Fieldmark__118_1079712677"/>
            <w:bookmarkStart w:id="197" w:name="__Fieldmark__118_1079712677"/>
            <w:bookmarkEnd w:id="1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souborové formá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JPEG: nízká komprese, normální komprese (kompatibilní s Exif 2.30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198" w:name="__Fieldmark__119_1079712677"/>
            <w:bookmarkStart w:id="199" w:name="__Fieldmark__119_1079712677"/>
            <w:bookmarkEnd w:id="1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AW: RAW (14bitový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0" w:name="__Fieldmark__120_1079712677"/>
            <w:bookmarkStart w:id="201" w:name="__Fieldmark__120_1079712677"/>
            <w:bookmarkEnd w:id="2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MOV (Video: H.264, Zvuk: Lineární PCM)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2" w:name="__Fieldmark__121_1079712677"/>
            <w:bookmarkStart w:id="203" w:name="__Fieldmark__121_1079712677"/>
            <w:bookmarkEnd w:id="2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D, SDHC nebo SDXC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4" w:name="__Fieldmark__122_1079712677"/>
            <w:bookmarkStart w:id="205" w:name="__Fieldmark__122_1079712677"/>
            <w:bookmarkEnd w:id="2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Životnost bateri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400 snímků na jedno nabití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6" w:name="__Fieldmark__123_1079712677"/>
            <w:bookmarkStart w:id="207" w:name="__Fieldmark__123_1079712677"/>
            <w:bookmarkEnd w:id="2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0 g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08" w:name="__Fieldmark__124_1079712677"/>
            <w:bookmarkStart w:id="209" w:name="__Fieldmark__124_1079712677"/>
            <w:bookmarkEnd w:id="2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, Mini HDMI nebo HDMI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0" w:name="__Fieldmark__125_1079712677"/>
            <w:bookmarkStart w:id="211" w:name="__Fieldmark__125_1079712677"/>
            <w:bookmarkEnd w:id="2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2" w:name="__Fieldmark__126_1079712677"/>
            <w:bookmarkStart w:id="213" w:name="__Fieldmark__126_1079712677"/>
            <w:bookmarkEnd w:id="2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1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min. 18 – 55 mm, světelnost F 3,5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4" w:name="__Fieldmark__127_1079712677"/>
            <w:bookmarkStart w:id="215" w:name="__Fieldmark__127_1079712677"/>
            <w:bookmarkEnd w:id="2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jektiv 2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ypu zoom:  min. 55 – 250 mm, světelnost F 4,0 – 5,6 se stabilizátorem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6" w:name="__Fieldmark__128_1079712677"/>
            <w:bookmarkStart w:id="217" w:name="__Fieldmark__128_1079712677"/>
            <w:bookmarkEnd w:id="2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18" w:name="__Fieldmark__129_1079712677"/>
            <w:bookmarkStart w:id="219" w:name="__Fieldmark__129_1079712677"/>
            <w:bookmarkEnd w:id="2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0" w:name="__Fieldmark__130_1079712677"/>
            <w:bookmarkStart w:id="221" w:name="__Fieldmark__130_1079712677"/>
            <w:bookmarkEnd w:id="2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2" w:name="__Fieldmark__131_1079712677"/>
            <w:bookmarkStart w:id="223" w:name="__Fieldmark__131_1079712677"/>
            <w:bookmarkEnd w:id="2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4" w:name="__Fieldmark__132_1079712677"/>
            <w:bookmarkStart w:id="225" w:name="__Fieldmark__132_1079712677"/>
            <w:bookmarkEnd w:id="2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6" w:name="__Fieldmark__134_1079712677"/>
            <w:bookmarkStart w:id="227" w:name="__Fieldmark__134_1079712677"/>
            <w:bookmarkEnd w:id="2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2"/>
        <w:gridCol w:w="4179"/>
        <w:gridCol w:w="850"/>
      </w:tblGrid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Foto batoh -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813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rašna přizpůsobena k přenášení zrcadlovky. Prostor pro tělo a 2-3 objektivy. Interní polstrování musí zajistit uloženému vybavení dostatečné bezpečí před drobnými nárazy a škrábanci. 1x popruh ramenní, 1x popruh stabilizační 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28" w:name="__Fieldmark__135_1079712677"/>
            <w:bookmarkStart w:id="229" w:name="__Fieldmark__135_1079712677"/>
            <w:bookmarkEnd w:id="2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0" w:name="__Fieldmark__136_1079712677"/>
            <w:bookmarkStart w:id="231" w:name="__Fieldmark__136_1079712677"/>
            <w:bookmarkEnd w:id="2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čet nohou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2" w:name="__Fieldmark__137_1079712677"/>
            <w:bookmarkStart w:id="233" w:name="__Fieldmark__137_1079712677"/>
            <w:bookmarkEnd w:id="2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53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4" w:name="__Fieldmark__138_1079712677"/>
            <w:bookmarkStart w:id="235" w:name="__Fieldmark__138_1079712677"/>
            <w:bookmarkEnd w:id="2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výš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0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6" w:name="__Fieldmark__139_1079712677"/>
            <w:bookmarkStart w:id="237" w:name="__Fieldmark__139_1079712677"/>
            <w:bookmarkEnd w:id="2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100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38" w:name="__Fieldmark__140_1079712677"/>
            <w:bookmarkStart w:id="239" w:name="__Fieldmark__140_1079712677"/>
            <w:bookmarkEnd w:id="2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ax.zatížení:  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 2,5 k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0" w:name="__Fieldmark__141_1079712677"/>
            <w:bookmarkStart w:id="241" w:name="__Fieldmark__141_1079712677"/>
            <w:bookmarkEnd w:id="2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odováha, výměnná destička, pouzdr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2" w:name="__Fieldmark__142_1079712677"/>
            <w:bookmarkStart w:id="243" w:name="__Fieldmark__142_1079712677"/>
            <w:bookmarkEnd w:id="2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4" w:name="__Fieldmark__144_1079712677"/>
            <w:bookmarkStart w:id="245" w:name="__Fieldmark__144_1079712677"/>
            <w:bookmarkEnd w:id="2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6" w:name="__Fieldmark__145_1079712677"/>
            <w:bookmarkStart w:id="247" w:name="__Fieldmark__145_1079712677"/>
            <w:bookmarkEnd w:id="2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2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48" w:name="__Fieldmark__147_1079712677"/>
            <w:bookmarkStart w:id="249" w:name="__Fieldmark__147_1079712677"/>
            <w:bookmarkEnd w:id="2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50"/>
      </w:tblGrid>
      <w:tr>
        <w:trPr>
          <w:trHeight w:val="300" w:hRule="atLeast"/>
        </w:trPr>
        <w:tc>
          <w:tcPr>
            <w:tcW w:w="8340" w:type="dxa"/>
            <w:gridSpan w:val="2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Digitální kompak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en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ské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0" w:name="__Fieldmark__148_1079712677"/>
            <w:bookmarkStart w:id="251" w:name="__Fieldmark__148_1079712677"/>
            <w:bookmarkEnd w:id="2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zoom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x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2" w:name="__Fieldmark__149_1079712677"/>
            <w:bookmarkStart w:id="253" w:name="__Fieldmark__149_1079712677"/>
            <w:bookmarkEnd w:id="2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razový snímač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CMOS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4" w:name="__Fieldmark__150_1079712677"/>
            <w:bookmarkStart w:id="255" w:name="__Fieldmark__150_1079712677"/>
            <w:bookmarkEnd w:id="2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fektivní pixel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5 megapixel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6" w:name="__Fieldmark__151_1079712677"/>
            <w:bookmarkStart w:id="257" w:name="__Fieldmark__151_1079712677"/>
            <w:bookmarkEnd w:id="2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ptický stabiliz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58" w:name="__Fieldmark__152_1079712677"/>
            <w:bookmarkStart w:id="259" w:name="__Fieldmark__152_1079712677"/>
            <w:bookmarkEnd w:id="2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GP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0" w:name="__Fieldmark__153_1079712677"/>
            <w:bookmarkStart w:id="261" w:name="__Fieldmark__153_1079712677"/>
            <w:bookmarkEnd w:id="2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splej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,5", dotykové ovládání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2" w:name="__Fieldmark__154_1079712677"/>
            <w:bookmarkStart w:id="263" w:name="__Fieldmark__154_1079712677"/>
            <w:bookmarkEnd w:id="2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 k Internet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Fi - 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4" w:name="__Fieldmark__155_1079712677"/>
            <w:bookmarkStart w:id="265" w:name="__Fieldmark__155_1079712677"/>
            <w:bookmarkEnd w:id="2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409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cr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d 9 cm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6" w:name="__Fieldmark__156_1079712677"/>
            <w:bookmarkStart w:id="267" w:name="__Fieldmark__156_1079712677"/>
            <w:bookmarkEnd w:id="2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rní paměť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,5GB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68" w:name="__Fieldmark__157_1079712677"/>
            <w:bookmarkStart w:id="269" w:name="__Fieldmark__157_1079712677"/>
            <w:bookmarkEnd w:id="2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paměťové kart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: </w:t>
            </w:r>
            <w:r>
              <w:rPr>
                <w:rFonts w:cs="Arial" w:ascii="Arial" w:hAnsi="Arial"/>
                <w:sz w:val="18"/>
                <w:szCs w:val="18"/>
              </w:rPr>
              <w:t>SD/SDHC/SDXC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0" w:name="__Fieldmark__158_1079712677"/>
            <w:bookmarkStart w:id="271" w:name="__Fieldmark__158_1079712677"/>
            <w:bookmarkEnd w:id="2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xpoziční motivové režim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rtrét, Krajina, Sporty, Noční portrét, Párty/interiér, Pláž, Sníh, Západ slunce, Úsvit/soumrak, Noční krajina, Makro, Jídlo, Ohňostroj, Černobílá reprodukce, Protisvětlo, Jednoduché panoráma, Portrét zvířat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2" w:name="__Fieldmark__159_1079712677"/>
            <w:bookmarkStart w:id="273" w:name="__Fieldmark__159_1079712677"/>
            <w:bookmarkEnd w:id="2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etekce tvář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4" w:name="__Fieldmark__160_1079712677"/>
            <w:bookmarkStart w:id="275" w:name="__Fieldmark__160_1079712677"/>
            <w:bookmarkEnd w:id="2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pá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6" w:name="__Fieldmark__161_1079712677"/>
            <w:bookmarkStart w:id="277" w:name="__Fieldmark__161_1079712677"/>
            <w:bookmarkEnd w:id="2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9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motnost podle zkušebních standardů asociace CIPA, včetně baterie a paměťové karty; bez objektiv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210 g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78" w:name="__Fieldmark__162_1079712677"/>
            <w:bookmarkStart w:id="279" w:name="__Fieldmark__162_1079712677"/>
            <w:bookmarkEnd w:id="2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, min. 1080p (Full HD)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0" w:name="__Fieldmark__163_1079712677"/>
            <w:bookmarkStart w:id="281" w:name="__Fieldmark__163_1079712677"/>
            <w:bookmarkEnd w:id="28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ideosekvence – zrychlené / zpomalené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ž 230 obrázků za sekundu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2" w:name="__Fieldmark__164_1079712677"/>
            <w:bookmarkStart w:id="283" w:name="__Fieldmark__164_1079712677"/>
            <w:bookmarkEnd w:id="28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highlight w:val="yellow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2, Wi-fi, HDMI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4" w:name="__Fieldmark__165_1079712677"/>
            <w:bookmarkStart w:id="285" w:name="__Fieldmark__165_1079712677"/>
            <w:bookmarkEnd w:id="28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íťový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6" w:name="__Fieldmark__166_1079712677"/>
            <w:bookmarkStart w:id="287" w:name="__Fieldmark__166_1079712677"/>
            <w:bookmarkEnd w:id="28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kumulátor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88" w:name="__Fieldmark__167_1079712677"/>
            <w:bookmarkStart w:id="289" w:name="__Fieldmark__167_1079712677"/>
            <w:bookmarkEnd w:id="28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kabel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0" w:name="__Fieldmark__168_1079712677"/>
            <w:bookmarkStart w:id="291" w:name="__Fieldmark__168_1079712677"/>
            <w:bookmarkEnd w:id="29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oftwar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2" w:name="__Fieldmark__169_1079712677"/>
            <w:bookmarkStart w:id="293" w:name="__Fieldmark__169_1079712677"/>
            <w:bookmarkEnd w:id="29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5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4" w:name="__Fieldmark__171_1079712677"/>
            <w:bookmarkStart w:id="295" w:name="__Fieldmark__171_1079712677"/>
            <w:bookmarkEnd w:id="29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8"/>
        <w:gridCol w:w="4179"/>
        <w:gridCol w:w="820"/>
      </w:tblGrid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čet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Pouzdro odpovídající vybranému modelu fotoaparátu, včetně příslušenství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1512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amostatná hlavní kapsa pro ochranu digitálního fotoaparátu i jeho displeji, 1x přední kapsa pro baterky a 1x kapsa na zip pro paměťové karty. Možnost nosit pouzdro na zádech nebo přes rameno. Voděodolný materiál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6" w:name="__Fieldmark__172_1079712677"/>
            <w:bookmarkStart w:id="297" w:name="__Fieldmark__172_1079712677"/>
            <w:bookmarkEnd w:id="29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298" w:name="__Fieldmark__173_1079712677"/>
            <w:bookmarkStart w:id="299" w:name="__Fieldmark__173_1079712677"/>
            <w:bookmarkEnd w:id="29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/typ/class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 GB /SDHC/ min. class 10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0" w:name="__Fieldmark__174_1079712677"/>
            <w:bookmarkStart w:id="301" w:name="__Fieldmark__174_1079712677"/>
            <w:bookmarkEnd w:id="30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8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2" w:name="__Fieldmark__176_1079712677"/>
            <w:bookmarkStart w:id="303" w:name="__Fieldmark__176_1079712677"/>
            <w:bookmarkEnd w:id="30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0"/>
        <w:gridCol w:w="4180"/>
        <w:gridCol w:w="820"/>
      </w:tblGrid>
      <w:tr>
        <w:trPr>
          <w:trHeight w:val="300" w:hRule="atLeast"/>
        </w:trPr>
        <w:tc>
          <w:tcPr>
            <w:tcW w:w="9160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sz w:val="28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Multifunkční barevná laserová tiskárna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bCs/>
                <w:color w:val="00B0F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echnologi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Laserová, Barevná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4" w:name="__Fieldmark__177_1079712677"/>
            <w:bookmarkStart w:id="305" w:name="__Fieldmark__177_1079712677"/>
            <w:bookmarkEnd w:id="30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ipoj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SB 2.0, LA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6" w:name="__Fieldmark__178_1079712677"/>
            <w:bookmarkStart w:id="307" w:name="__Fieldmark__178_1079712677"/>
            <w:bookmarkEnd w:id="30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kládání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DF min. 50 list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08" w:name="__Fieldmark__179_1079712677"/>
            <w:bookmarkStart w:id="309" w:name="__Fieldmark__179_1079712677"/>
            <w:bookmarkEnd w:id="30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00 x 600 dpi (optické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0" w:name="__Fieldmark__180_1079712677"/>
            <w:bookmarkStart w:id="311" w:name="__Fieldmark__180_1079712677"/>
            <w:bookmarkEnd w:id="31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8 barevných skenů za min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2" w:name="__Fieldmark__181_1079712677"/>
            <w:bookmarkStart w:id="313" w:name="__Fieldmark__181_1079712677"/>
            <w:bookmarkEnd w:id="31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ování do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-mailu, USB úložišt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4" w:name="__Fieldmark__182_1079712677"/>
            <w:bookmarkStart w:id="315" w:name="__Fieldmark__182_1079712677"/>
            <w:bookmarkEnd w:id="31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ýstupní formáty skeno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TIFF, JPEG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6" w:name="__Fieldmark__183_1079712677"/>
            <w:bookmarkStart w:id="317" w:name="__Fieldmark__183_1079712677"/>
            <w:bookmarkEnd w:id="31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rmát papír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18" w:name="__Fieldmark__184_1079712677"/>
            <w:bookmarkStart w:id="319" w:name="__Fieldmark__184_1079712677"/>
            <w:bookmarkEnd w:id="31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oba zahřívá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. 60 sekund po zapnut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0" w:name="__Fieldmark__185_1079712677"/>
            <w:bookmarkStart w:id="321" w:name="__Fieldmark__185_1079712677"/>
            <w:bookmarkEnd w:id="32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Emulace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PCL6 (XL3.0), PCL5e, PostScript 3 (emulace)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2" w:name="__Fieldmark__186_1079712677"/>
            <w:bookmarkStart w:id="323" w:name="__Fieldmark__186_1079712677"/>
            <w:bookmarkEnd w:id="32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ychlost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: 20/min stran černobíle, 20/min stran barevně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4" w:name="__Fieldmark__187_1079712677"/>
            <w:bookmarkStart w:id="325" w:name="__Fieldmark__187_1079712677"/>
            <w:bookmarkEnd w:id="32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Oboustranný tisk (duplex)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6" w:name="__Fieldmark__188_1079712677"/>
            <w:bookmarkStart w:id="327" w:name="__Fieldmark__188_1079712677"/>
            <w:bookmarkEnd w:id="32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Tisk první stran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barevně max. 10s., černobíle max. 8s.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28" w:name="__Fieldmark__189_1079712677"/>
            <w:bookmarkStart w:id="329" w:name="__Fieldmark__189_1079712677"/>
            <w:bookmarkEnd w:id="32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tisku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200 x 600 DPI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0" w:name="__Fieldmark__190_1079712677"/>
            <w:bookmarkStart w:id="331" w:name="__Fieldmark__190_1079712677"/>
            <w:bookmarkEnd w:id="33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Kapacita hlavního zásobníku 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250 listů/papír 80g/m</w:t>
            </w:r>
            <w:r>
              <w:rPr>
                <w:rFonts w:eastAsia="Times New Roman" w:cs="Calibri" w:ascii="Calibri" w:hAnsi="Calibri"/>
                <w:color w:val="000000"/>
                <w:sz w:val="22"/>
                <w:vertAlign w:val="superscript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2" w:name="__Fieldmark__191_1079712677"/>
            <w:bookmarkStart w:id="333" w:name="__Fieldmark__191_1079712677"/>
            <w:bookmarkEnd w:id="33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OS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Windows XP, 7, 8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4" w:name="__Fieldmark__192_1079712677"/>
            <w:bookmarkStart w:id="335" w:name="__Fieldmark__192_1079712677"/>
            <w:bookmarkEnd w:id="33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aximální zatížen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FF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60tis. stran/měsíc</w:t>
            </w:r>
            <w:r>
              <w:rPr>
                <w:rFonts w:eastAsia="Times New Roman" w:cs="Calibri" w:ascii="Calibri" w:hAnsi="Calibri"/>
                <w:color w:val="FF0000"/>
                <w:sz w:val="22"/>
                <w:lang w:eastAsia="cs-CZ"/>
              </w:rPr>
              <w:t xml:space="preserve"> 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6" w:name="__Fieldmark__193_1079712677"/>
            <w:bookmarkStart w:id="337" w:name="__Fieldmark__193_1079712677"/>
            <w:bookmarkEnd w:id="33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38" w:name="__Fieldmark__195_1079712677"/>
            <w:bookmarkStart w:id="339" w:name="__Fieldmark__195_1079712677"/>
            <w:bookmarkEnd w:id="33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žadované příslušenství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áhradní tonery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Černý, žlutý, modrý, červený</w:t>
            </w:r>
          </w:p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- velkokapacitní</w:t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0" w:name="__Fieldmark__196_1079712677"/>
            <w:bookmarkStart w:id="341" w:name="__Fieldmark__196_1079712677"/>
            <w:bookmarkEnd w:id="34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6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8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Pevný disk 3,5“ do NAS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2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,5“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2" w:name="__Fieldmark__198_1079712677"/>
            <w:bookmarkStart w:id="343" w:name="__Fieldmark__198_1079712677"/>
            <w:bookmarkEnd w:id="34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acovní režim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AS 24/7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4" w:name="__Fieldmark__199_1079712677"/>
            <w:bookmarkStart w:id="345" w:name="__Fieldmark__199_1079712677"/>
            <w:bookmarkEnd w:id="34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Kapacit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T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6" w:name="__Fieldmark__200_1079712677"/>
            <w:bookmarkStart w:id="347" w:name="__Fieldmark__200_1079712677"/>
            <w:bookmarkEnd w:id="34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erial ATA 6 Gb/s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48" w:name="__Fieldmark__201_1079712677"/>
            <w:bookmarkStart w:id="349" w:name="__Fieldmark__201_1079712677"/>
            <w:bookmarkEnd w:id="34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yrovnávací paměť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4 MB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0" w:name="__Fieldmark__202_1079712677"/>
            <w:bookmarkStart w:id="351" w:name="__Fieldmark__202_1079712677"/>
            <w:bookmarkEnd w:id="35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TBF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 000 000 hodin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2" w:name="__Fieldmark__203_1079712677"/>
            <w:bookmarkStart w:id="353" w:name="__Fieldmark__203_1079712677"/>
            <w:bookmarkEnd w:id="35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z bufferu k hostitel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6 Gb/s (max.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4" w:name="__Fieldmark__204_1079712677"/>
            <w:bookmarkStart w:id="355" w:name="__Fieldmark__204_1079712677"/>
            <w:bookmarkEnd w:id="35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řenosová rychlost hostitel &lt;-&gt; disk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6" w:name="__Fieldmark__205_1079712677"/>
            <w:bookmarkStart w:id="357" w:name="__Fieldmark__205_1079712677"/>
            <w:bookmarkEnd w:id="35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IntelliPower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no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58" w:name="__Fieldmark__206_1079712677"/>
            <w:bookmarkStart w:id="359" w:name="__Fieldmark__206_1079712677"/>
            <w:bookmarkEnd w:id="35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36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0" w:name="__Fieldmark__208_1079712677"/>
            <w:bookmarkStart w:id="361" w:name="__Fieldmark__208_1079712677"/>
            <w:bookmarkEnd w:id="36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7"/>
        <w:gridCol w:w="4176"/>
        <w:gridCol w:w="824"/>
      </w:tblGrid>
      <w:tr>
        <w:trPr>
          <w:trHeight w:val="300" w:hRule="atLeast"/>
        </w:trPr>
        <w:tc>
          <w:tcPr>
            <w:tcW w:w="9157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8"/>
                <w:lang w:eastAsia="cs-CZ"/>
              </w:rPr>
              <w:t>Skener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Požadované množstv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B0F0"/>
                <w:sz w:val="22"/>
                <w:lang w:eastAsia="cs-CZ"/>
              </w:rPr>
              <w:t>1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sz w:val="22"/>
                <w:lang w:eastAsia="cs-CZ"/>
              </w:rPr>
              <w:t>Splňuje x=ano</w:t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Velikost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A4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2" w:name="__Fieldmark__209_1079712677"/>
            <w:bookmarkStart w:id="363" w:name="__Fieldmark__209_1079712677"/>
            <w:bookmarkEnd w:id="36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lišení optické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4800 x 480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4" w:name="__Fieldmark__210_1079712677"/>
            <w:bookmarkStart w:id="365" w:name="__Fieldmark__210_1079712677"/>
            <w:bookmarkEnd w:id="36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Bitová hloub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96 bit.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6" w:name="__Fieldmark__211_1079712677"/>
            <w:bookmarkStart w:id="367" w:name="__Fieldmark__211_1079712677"/>
            <w:bookmarkEnd w:id="36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Rozhra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USB 2.0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68" w:name="__Fieldmark__212_1079712677"/>
            <w:bookmarkStart w:id="369" w:name="__Fieldmark__212_1079712677"/>
            <w:bookmarkEnd w:id="36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dporované formáty pro skenová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sz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DF, BMP, TIFF, komprimovaný TIFF, PCX, JPEG, FlashPix (FPX), GIF, PNG; HTML, TXT, Rich Text Format (RTF); PDF, PDF (prohledavatelný)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0" w:name="__Fieldmark__213_1079712677"/>
            <w:bookmarkStart w:id="371" w:name="__Fieldmark__213_1079712677"/>
            <w:bookmarkEnd w:id="371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rogramovatelná tlačít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3 tlačítka na čelním panelu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2" w:name="__Fieldmark__214_1079712677"/>
            <w:bookmarkStart w:id="373" w:name="__Fieldmark__214_1079712677"/>
            <w:bookmarkEnd w:id="373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Úrovně odstínů šedi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in. 10 až 2400 %, krok po 1 %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4" w:name="__Fieldmark__215_1079712677"/>
            <w:bookmarkStart w:id="375" w:name="__Fieldmark__215_1079712677"/>
            <w:bookmarkEnd w:id="375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Škálovatelnost obrazu / rozsah zvětšení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 xml:space="preserve">min. 150 MB/s 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6" w:name="__Fieldmark__216_1079712677"/>
            <w:bookmarkStart w:id="377" w:name="__Fieldmark__216_1079712677"/>
            <w:bookmarkEnd w:id="377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Uveďte přesný model vámi nabízeného zboží: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157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Záruka</w:t>
            </w:r>
          </w:p>
        </w:tc>
        <w:tc>
          <w:tcPr>
            <w:tcW w:w="4176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4 měsíců</w:t>
            </w:r>
          </w:p>
        </w:tc>
        <w:tc>
          <w:tcPr>
            <w:tcW w:w="824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</w:tcPr>
          <w:p>
            <w:pPr>
              <w:pStyle w:val="Normal"/>
              <w:spacing w:before="0" w:after="0"/>
              <w:jc w:val="center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instrText xml:space="preserve"> FORMCHECKBOX </w:instrText>
            </w:r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separate"/>
            </w:r>
            <w:bookmarkStart w:id="378" w:name="__Fieldmark__218_1079712677"/>
            <w:bookmarkStart w:id="379" w:name="__Fieldmark__218_1079712677"/>
            <w:bookmarkEnd w:id="379"/>
            <w:r/>
            <w:r>
              <w:rPr>
                <w:sz w:val="22"/>
                <w:rFonts w:eastAsia="Times New Roman" w:cs="Calibri" w:ascii="Calibri" w:hAnsi="Calibri"/>
                <w:color w:val="000000"/>
                <w:lang w:eastAsia="cs-CZ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br w:type="page"/>
      </w:r>
      <w:r>
        <w:rPr/>
      </w:r>
    </w:p>
    <w:p>
      <w:pPr>
        <w:pStyle w:val="Normal"/>
        <w:rPr/>
      </w:pPr>
      <w:r>
        <w:rPr>
          <w:rFonts w:cs="Calibri" w:ascii="Calibri" w:hAnsi="Calibri"/>
          <w:b/>
        </w:rPr>
        <w:t>Přehled požadovaného</w:t>
      </w:r>
      <w:r>
        <w:rPr/>
        <w:t xml:space="preserve"> zboží:</w:t>
      </w:r>
    </w:p>
    <w:tbl>
      <w:tblPr>
        <w:tblW w:w="927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0"/>
        <w:gridCol w:w="979"/>
        <w:gridCol w:w="2740"/>
        <w:gridCol w:w="1020"/>
        <w:gridCol w:w="2215"/>
      </w:tblGrid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Zboží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Množství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za jednotku bez DPH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DPH 21%</w:t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92D05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na celkem s DHP</w:t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0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B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Notebook C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HDMI kabel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yš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3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lashDisk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6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zrcadlovk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Foto Batoh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tativ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Digitální kompakt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ouzdro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aměťová kart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Multifunkční tiskárna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Pevný disk 3,5" do NAS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lang w:eastAsia="cs-CZ"/>
              </w:rPr>
            </w:pPr>
            <w:r>
              <w:rPr>
                <w:rFonts w:eastAsia="Times New Roman" w:cs="Calibri" w:ascii="Calibri" w:hAnsi="Calibri"/>
                <w:sz w:val="22"/>
                <w:lang w:eastAsia="cs-CZ"/>
              </w:rPr>
              <w:t>2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Skener</w:t>
            </w:r>
          </w:p>
        </w:tc>
        <w:tc>
          <w:tcPr>
            <w:tcW w:w="979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lang w:eastAsia="cs-CZ"/>
              </w:rPr>
              <w:t>1</w:t>
            </w:r>
          </w:p>
        </w:tc>
        <w:tc>
          <w:tcPr>
            <w:tcW w:w="274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6039" w:type="dxa"/>
            <w:gridSpan w:val="3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sz w:val="22"/>
                <w:lang w:eastAsia="cs-CZ"/>
              </w:rPr>
              <w:t>Celkem</w:t>
            </w:r>
          </w:p>
        </w:tc>
        <w:tc>
          <w:tcPr>
            <w:tcW w:w="1020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  <w:tc>
          <w:tcPr>
            <w:tcW w:w="2215" w:type="dxa"/>
            <w:tcBorders>
              <w:top w:val="dotted" w:sz="4" w:space="0" w:color="404040"/>
              <w:left w:val="dotted" w:sz="4" w:space="0" w:color="404040"/>
              <w:bottom w:val="dotted" w:sz="4" w:space="0" w:color="404040"/>
              <w:right w:val="dotted" w:sz="4" w:space="0" w:color="404040"/>
            </w:tcBorders>
            <w:shd w:fill="FFFF00" w:val="clear"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Calibri" w:hAnsi="Calibri" w:eastAsia="Times New Roman" w:cs="Calibri"/>
                <w:color w:val="000000"/>
                <w:lang w:eastAsia="cs-CZ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separate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rFonts w:eastAsia="Times New Roman" w:cs="Calibri" w:ascii="Calibri" w:hAnsi="Calibri"/>
                <w:color w:val="000000"/>
                <w:lang w:val="en-US" w:eastAsia="en-US"/>
              </w:rPr>
              <w:fldChar w:fldCharType="end"/>
            </w:r>
            <w:r>
              <w:rPr>
                <w:rFonts w:eastAsia="Times New Roman" w:cs="Calibri" w:ascii="Calibri" w:hAnsi="Calibri"/>
                <w:color w:val="000000"/>
                <w:sz w:val="22"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widowControl w:val="false"/>
        <w:spacing w:lineRule="auto" w:line="360"/>
        <w:rPr/>
      </w:pPr>
      <w:r>
        <w:rPr/>
        <w:t xml:space="preserve">cena bez DPH </w:t>
        <w:tab/>
        <w:tab/>
        <w:tab/>
        <w:tab/>
        <w:t xml:space="preserve">: </w:t>
      </w:r>
      <w:r>
        <w:fldChar w:fldCharType="begin">
          <w:ffData>
            <w:name w:val="Text13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spacing w:lineRule="auto" w:line="360"/>
        <w:rPr/>
      </w:pPr>
      <w:r>
        <w:rPr/>
        <w:t xml:space="preserve">cena DPH </w:t>
        <w:tab/>
        <w:tab/>
        <w:tab/>
        <w:tab/>
        <w:tab/>
        <w:t xml:space="preserve">: </w:t>
      </w:r>
      <w:r>
        <w:fldChar w:fldCharType="begin">
          <w:ffData>
            <w:name w:val="Text13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Kč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360"/>
        <w:rPr/>
      </w:pPr>
      <w:r>
        <w:rPr>
          <w:b/>
          <w:bCs/>
        </w:rPr>
        <w:t>cena zakázky celkem vč. DPH</w:t>
        <w:tab/>
        <w:tab/>
        <w:t xml:space="preserve">: </w:t>
      </w:r>
      <w:r>
        <w:fldChar w:fldCharType="begin">
          <w:ffData>
            <w:name w:val="Text13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  <w:r>
        <w:rPr>
          <w:b/>
          <w:bCs/>
        </w:rPr>
        <w:t>Kč</w:t>
      </w:r>
    </w:p>
    <w:p>
      <w:pPr>
        <w:pStyle w:val="Normal"/>
        <w:ind w:left="2127" w:hanging="212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/>
      </w:pPr>
      <w:r>
        <w:rPr/>
        <w:t xml:space="preserve">Zahájení prací: </w:t>
        <w:tab/>
      </w:r>
      <w:r>
        <w:fldChar w:fldCharType="begin">
          <w:ffData>
            <w:name w:val="Text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(nejdříve </w:t>
      </w:r>
      <w:r>
        <w:fldChar w:fldCharType="begin">
          <w:ffData>
            <w:name w:val="Text1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127" w:hanging="2127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4395" w:leader="none"/>
        </w:tabs>
        <w:ind w:left="2127" w:hanging="2127"/>
        <w:rPr>
          <w:color w:val="FF0000"/>
        </w:rPr>
      </w:pPr>
      <w:r>
        <w:rPr/>
        <w:t xml:space="preserve">Ukončení prací: </w:t>
        <w:tab/>
      </w:r>
      <w:r>
        <w:fldChar w:fldCharType="begin">
          <w:ffData>
            <w:name w:val="Text1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(max. </w:t>
      </w:r>
      <w:r>
        <w:fldChar w:fldCharType="begin">
          <w:ffData>
            <w:name w:val="Text1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)</w:t>
      </w:r>
    </w:p>
    <w:p>
      <w:pPr>
        <w:pStyle w:val="Normal"/>
        <w:ind w:left="2835" w:hanging="2835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60" w:after="0"/>
        <w:ind w:left="4961" w:hanging="4961"/>
        <w:rPr/>
      </w:pPr>
      <w:r>
        <w:rPr/>
        <w:t>Záruka :</w:t>
        <w:tab/>
        <w:t xml:space="preserve">………………. měsíců 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rPr/>
      </w:pPr>
      <w:r>
        <w:rPr/>
        <w:t>Níže podepsaný prohlašuje, že cena uvedená v nabídkovém listě obsahuje veškeré požadavky na realizaci výše uvedené zakázky dle zadávací dokumentace a zadání této zakázk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27" w:leader="none"/>
          <w:tab w:val="left" w:pos="6379" w:leader="none"/>
        </w:tabs>
        <w:rPr/>
      </w:pPr>
      <w:r>
        <w:rPr/>
        <w:t>V </w:t>
      </w:r>
      <w:r>
        <w:fldChar w:fldCharType="begin">
          <w:ffData>
            <w:name w:val="Text1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  <w:tab/>
        <w:t xml:space="preserve">dne </w:t>
      </w:r>
      <w:r>
        <w:fldChar w:fldCharType="begin">
          <w:ffData>
            <w:name w:val="Text1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>razítko, podpis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54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spacing w:before="120" w:after="0"/>
      <w:ind w:right="-2" w:hanging="0"/>
      <w:rPr/>
    </w:pPr>
    <w:r>
      <w:rPr>
        <w:szCs w:val="18"/>
      </w:rPr>
      <w:t>F_ORAD_027A platí od: 1. 6. 2012</w:t>
      <w:tab/>
      <w:tab/>
      <w:t xml:space="preserve">Stránka: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  <w:r>
      <w:rPr>
        <w:szCs w:val="18"/>
      </w:rPr>
      <w:t xml:space="preserve"> z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10</w:t>
    </w:r>
    <w:r>
      <w:rPr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76580</wp:posOffset>
          </wp:positionH>
          <wp:positionV relativeFrom="paragraph">
            <wp:posOffset>35560</wp:posOffset>
          </wp:positionV>
          <wp:extent cx="4607560" cy="1127760"/>
          <wp:effectExtent l="0" t="0" r="0" b="0"/>
          <wp:wrapTight wrapText="bothSides">
            <wp:wrapPolygon edited="0">
              <wp:start x="-43" y="0"/>
              <wp:lineTo x="-43" y="21228"/>
              <wp:lineTo x="21597" y="21228"/>
              <wp:lineTo x="21597" y="0"/>
              <wp:lineTo x="-43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4607560" cy="11277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8"/>
      </w:rPr>
      <w:t> </w:t>
    </w:r>
    <w:r>
      <w:rPr>
        <w:szCs w:val="18"/>
      </w:rPr>
      <w:t>MmM Z_ORAD_027</w:t>
    </w:r>
  </w:p>
  <w:p>
    <w:pPr>
      <w:pStyle w:val="Header"/>
      <w:jc w:val="center"/>
      <w:rPr>
        <w:szCs w:val="18"/>
      </w:rPr>
    </w:pPr>
    <w:r>
      <w:rPr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ind w:left="432" w:hanging="432"/>
      <w:jc w:val="left"/>
      <w:outlineLvl w:val="0"/>
    </w:pPr>
    <w:rPr>
      <w:rFonts w:eastAsia="Times New Roman"/>
      <w:b/>
      <w:bCs/>
      <w:caps/>
      <w:sz w:val="32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ind w:left="576" w:hanging="576"/>
      <w:jc w:val="left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ind w:left="720" w:hanging="720"/>
      <w:jc w:val="left"/>
      <w:outlineLvl w:val="2"/>
    </w:pPr>
    <w:rPr>
      <w:rFonts w:eastAsia="Times New Roman"/>
      <w:b/>
      <w:bCs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left="864" w:hanging="864"/>
      <w:jc w:val="left"/>
      <w:outlineLvl w:val="3"/>
    </w:pPr>
    <w:rPr>
      <w:rFonts w:eastAsia="Times New Roman"/>
      <w:bCs/>
      <w:iCs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Cambria"/>
      <w:i/>
      <w:iCs/>
      <w:color w:val="243F6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Cambria"/>
      <w:i/>
      <w:iCs/>
      <w:color w:val="40404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1">
    <w:name w:val=" Char Char11"/>
    <w:qFormat/>
    <w:rPr>
      <w:rFonts w:ascii="Times New Roman" w:hAnsi="Times New Roman" w:eastAsia="Times New Roman" w:cs="Times New Roman"/>
      <w:b/>
      <w:bCs/>
      <w:caps/>
      <w:sz w:val="32"/>
      <w:szCs w:val="28"/>
    </w:rPr>
  </w:style>
  <w:style w:type="character" w:styleId="CharChar10">
    <w:name w:val=" Char Char10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CharChar2">
    <w:name w:val=" Char Char2"/>
    <w:qFormat/>
    <w:rPr>
      <w:rFonts w:ascii="Times New Roman" w:hAnsi="Times New Roman" w:cs="Times New Roman"/>
      <w:sz w:val="18"/>
    </w:rPr>
  </w:style>
  <w:style w:type="character" w:styleId="CharChar1">
    <w:name w:val=" Char Char1"/>
    <w:qFormat/>
    <w:rPr>
      <w:rFonts w:ascii="Times New Roman" w:hAnsi="Times New Roman" w:cs="Times New Roman"/>
      <w:sz w:val="18"/>
    </w:rPr>
  </w:style>
  <w:style w:type="character" w:styleId="CharChar9">
    <w:name w:val=" Char Char9"/>
    <w:qFormat/>
    <w:rPr>
      <w:rFonts w:ascii="Times New Roman" w:hAnsi="Times New Roman" w:eastAsia="Times New Roman" w:cs="Times New Roman"/>
      <w:b/>
      <w:bCs/>
      <w:i/>
      <w:sz w:val="24"/>
    </w:rPr>
  </w:style>
  <w:style w:type="character" w:styleId="CharChar8">
    <w:name w:val=" Char Char8"/>
    <w:qFormat/>
    <w:rPr>
      <w:rFonts w:ascii="Times New Roman" w:hAnsi="Times New Roman" w:eastAsia="Times New Roman" w:cs="Times New Roman"/>
      <w:bCs/>
      <w:iCs/>
      <w:sz w:val="24"/>
    </w:rPr>
  </w:style>
  <w:style w:type="character" w:styleId="CharChar7">
    <w:name w:val=" Char Char7"/>
    <w:qFormat/>
    <w:rPr>
      <w:rFonts w:ascii="Cambria" w:hAnsi="Cambria" w:eastAsia="Times New Roman" w:cs="Times New Roman"/>
      <w:color w:val="243F60"/>
      <w:sz w:val="24"/>
    </w:rPr>
  </w:style>
  <w:style w:type="character" w:styleId="CharChar6">
    <w:name w:val=" Char Char6"/>
    <w:qFormat/>
    <w:rPr>
      <w:rFonts w:ascii="Cambria" w:hAnsi="Cambria" w:eastAsia="Times New Roman" w:cs="Times New Roman"/>
      <w:i/>
      <w:iCs/>
      <w:color w:val="243F60"/>
      <w:sz w:val="24"/>
    </w:rPr>
  </w:style>
  <w:style w:type="character" w:styleId="CharChar5">
    <w:name w:val=" Char Char5"/>
    <w:qFormat/>
    <w:rPr>
      <w:rFonts w:ascii="Cambria" w:hAnsi="Cambria" w:eastAsia="Times New Roman" w:cs="Times New Roman"/>
      <w:i/>
      <w:iCs/>
      <w:color w:val="404040"/>
      <w:sz w:val="24"/>
    </w:rPr>
  </w:style>
  <w:style w:type="character" w:styleId="CharChar4">
    <w:name w:val=" Char Char4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CharChar3">
    <w:name w:val=" Char Char3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OslovanseznamChar">
    <w:name w:val="očíslovaný seznam Char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>
      <w:sz w:val="18"/>
      <w:szCs w:val="20"/>
      <w:lang w:val="en-US"/>
    </w:rPr>
  </w:style>
  <w:style w:type="paragraph" w:styleId="Footer">
    <w:name w:val="Footer"/>
    <w:basedOn w:val="Normal"/>
    <w:pPr>
      <w:jc w:val="left"/>
    </w:pPr>
    <w:rPr>
      <w:sz w:val="18"/>
      <w:szCs w:val="20"/>
      <w:lang w:val="en-US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</w:pPr>
    <w:rPr/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spacing w:lineRule="auto" w:line="360" w:before="0" w:after="0"/>
      <w:ind w:left="0" w:hanging="0"/>
      <w:outlineLvl w:val="9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 w:before="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spacing w:lineRule="auto" w:line="360" w:before="0" w:after="0"/>
      <w:ind w:left="198" w:hanging="0"/>
      <w:jc w:val="left"/>
    </w:pPr>
    <w:rPr>
      <w:b/>
    </w:rPr>
  </w:style>
  <w:style w:type="paragraph" w:styleId="Contents3">
    <w:name w:val="TOC 3"/>
    <w:basedOn w:val="Normal"/>
    <w:next w:val="Normal"/>
    <w:pPr>
      <w:spacing w:lineRule="auto" w:line="360" w:before="0" w:after="0"/>
      <w:ind w:left="397" w:hanging="0"/>
      <w:jc w:val="left"/>
    </w:pPr>
    <w:rPr>
      <w:i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Oslovanseznam">
    <w:name w:val="očíslovaný seznam"/>
    <w:basedOn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4:16:00Z</dcterms:created>
  <dc:creator>Brzek Tomáš</dc:creator>
  <dc:description/>
  <cp:keywords/>
  <dc:language>en-US</dc:language>
  <cp:lastModifiedBy>admin711</cp:lastModifiedBy>
  <cp:lastPrinted>2013-03-22T15:06:00Z</cp:lastPrinted>
  <dcterms:modified xsi:type="dcterms:W3CDTF">2013-04-05T07:32:00Z</dcterms:modified>
  <cp:revision>4</cp:revision>
  <dc:subject/>
  <dc:title>Technická specifikace - NABÍDKOVÝ LIST</dc:title>
</cp:coreProperties>
</file>