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ěna výzvy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lang w:eastAsia="en-US"/>
        </w:rPr>
        <w:t xml:space="preserve">Na základě rozhodnutí zadavatele došlo ke změně parametrů jednoho z poptávaných zařízení (NOTEBOOK C) a změně počtu poptávaných flash disků.  Z tohoto důvodu byla upravena příloha č. 1 zadávacích podmínek (původní příloha byla nahrazena přílohou novou).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u w:val="single"/>
          <w:lang w:eastAsia="en-US"/>
        </w:rPr>
        <w:t>Dále zadavatel prodlužuje lhůtu k podání nabídek do 19. 4. 2013, 10.00 hodin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lang w:eastAsia="en-US"/>
        </w:rPr>
        <w:t xml:space="preserve">Uchazeči, kteří již doručili svou nabídku (případně ji odeslali poštou a bude doručena v původním termínu pro odevzdání nabídek), si ji mohou vyzvednout v recepci Magistrátu města Mostu, přízemí budovy, ul. Radniční 1,434 69 Most. Nabídky budou předány pouze statutárnímu zástupci uchazeče, případně osobě pověřené plnou mocí. Nabídky, které nebudou vyzvednuty, budou archivovány u zadavatele v původních obálkách </w:t>
      </w:r>
      <w:r>
        <w:rPr>
          <w:rFonts w:eastAsia="Calibri"/>
          <w:b/>
          <w:color w:val="FF0000"/>
          <w:szCs w:val="22"/>
          <w:u w:val="single"/>
          <w:lang w:eastAsia="en-US"/>
        </w:rPr>
        <w:t>a nebudou otevřeny</w:t>
      </w:r>
      <w:r>
        <w:rPr>
          <w:rFonts w:eastAsia="Calibri"/>
          <w:b/>
          <w:color w:val="FF0000"/>
          <w:szCs w:val="22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3/3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/>
              </w:rPr>
              <w:t>CZ.1.07/1.4.00/21.38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T a audiovizuální technika pro ZŠ Svážn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, Most, Svážná 2342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Svážná 2342, 434 01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 337, +420 605 175 928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498721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 337, +420 605 175 928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 3. 2013 až 19. 4. 2013 do 10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lang w:val="en-US" w:eastAsia="en-US"/>
              </w:rPr>
              <w:t>Předmětem plnění veřejné  zakázky je kompletní dodávka 13 ks notebooků s příslušenstvím, 1 ks multifunkční laserové tiskárny s příslušenstvím, 1 ks digitální zrcadlovky s příslušenstvím, 1 ks kompaktního digitálního fotoaparátu s příslušenstvím, 1 skeneru a 2 ks pevných disků 3,5“ do stávající NA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álně 323 000,- Kč bez DPH (390 830,- Kč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, ve znění pozdějších předpisů (dále jen „ZVZ“)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Jedná se o veřejnou zakázku malého rozsahu na dodávky zadanou v souladu s </w:t>
            </w:r>
            <w:r>
              <w:rPr>
                <w:bCs/>
              </w:rPr>
              <w:t>Příručkou pro základní školy</w:t>
            </w:r>
            <w:r>
              <w:rPr>
                <w:b/>
                <w:bCs/>
              </w:rPr>
              <w:t xml:space="preserve"> </w:t>
            </w:r>
            <w:r>
              <w:rPr/>
              <w:t>– žadatele a příjemce 1.4 Operačního programu Vzdělávání pro konkurenceschopnost (verze 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mín plnění zakázky: do 3 týdnů od podpisu smlouv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ce Magistrátu města Mostu, Radniční 1, 434 69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Nejnižší nabídková cena v 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0"/>
              <w:jc w:val="both"/>
              <w:rPr>
                <w:bCs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Veškeré požadavky na prokázání kvalifikace jsou uvedeny v 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(zejména návrh smlouvy)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á specifikace údajů uvedených ve výzvě k podání nabídek a další podmínky pro vyhotovení nabídky a plnění veřejné zakázky jsou uvedeny v 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jazyce české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(včetně příloh) bude po celou dobu lhůty pro podání nabídek uveřejněna a volně dostupná na webových stránkách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, na webových stránkách Statutárního města Most </w:t>
            </w:r>
            <w:hyperlink r:id="rId4">
              <w:r>
                <w:rPr>
                  <w:rStyle w:val="InternetLink"/>
                </w:rPr>
                <w:t>www.mesto-most.cz</w:t>
              </w:r>
            </w:hyperlink>
            <w:r>
              <w:rPr/>
              <w:t xml:space="preserve"> sekci veřejné zakázky a na webových stránkách zadavatele </w:t>
            </w:r>
            <w:hyperlink r:id="rId5">
              <w:r>
                <w:rPr>
                  <w:rStyle w:val="InternetLink"/>
                </w:rPr>
                <w:t>www.1zsmost.cz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Mostě dne 5. 4. 2013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gr. Jana Nachtigalová, 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achtig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.nachtigalova@1zsmos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 476 707 337, +420 605 175 9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esto-most.cz/" TargetMode="External"/><Relationship Id="rId5" Type="http://schemas.openxmlformats.org/officeDocument/2006/relationships/hyperlink" Target="http://www.1zsmos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4:00Z</dcterms:created>
  <dc:creator>klimovae</dc:creator>
  <dc:description/>
  <cp:keywords/>
  <dc:language>en-US</dc:language>
  <cp:lastModifiedBy>Stoudj</cp:lastModifiedBy>
  <cp:lastPrinted>2013-04-05T09:07:00Z</cp:lastPrinted>
  <dcterms:modified xsi:type="dcterms:W3CDTF">2013-04-05T13:11:00Z</dcterms:modified>
  <cp:revision>3</cp:revision>
  <dc:subject/>
  <dc:title>Výzva k podání nabídek</dc:title>
</cp:coreProperties>
</file>