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986037309"/>
            <w:bookmarkStart w:id="1" w:name="__Fieldmark__14_986037309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986037309"/>
            <w:bookmarkStart w:id="3" w:name="__Fieldmark__15_986037309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986037309"/>
            <w:bookmarkStart w:id="5" w:name="__Fieldmark__16_986037309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986037309"/>
            <w:bookmarkStart w:id="7" w:name="__Fieldmark__17_986037309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986037309"/>
            <w:bookmarkStart w:id="9" w:name="__Fieldmark__18_986037309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986037309"/>
            <w:bookmarkStart w:id="11" w:name="__Fieldmark__19_986037309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986037309"/>
            <w:bookmarkStart w:id="13" w:name="__Fieldmark__20_986037309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986037309"/>
            <w:bookmarkStart w:id="15" w:name="__Fieldmark__21_986037309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986037309"/>
            <w:bookmarkStart w:id="17" w:name="__Fieldmark__22_986037309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986037309"/>
            <w:bookmarkStart w:id="19" w:name="__Fieldmark__23_986037309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986037309"/>
            <w:bookmarkStart w:id="21" w:name="__Fieldmark__24_986037309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986037309"/>
            <w:bookmarkStart w:id="23" w:name="__Fieldmark__25_986037309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986037309"/>
            <w:bookmarkStart w:id="25" w:name="__Fieldmark__26_986037309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986037309"/>
            <w:bookmarkStart w:id="27" w:name="__Fieldmark__27_986037309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986037309"/>
            <w:bookmarkStart w:id="29" w:name="__Fieldmark__28_986037309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986037309"/>
            <w:bookmarkStart w:id="31" w:name="__Fieldmark__29_986037309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986037309"/>
            <w:bookmarkStart w:id="33" w:name="__Fieldmark__30_986037309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986037309"/>
            <w:bookmarkStart w:id="35" w:name="__Fieldmark__31_986037309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986037309"/>
            <w:bookmarkStart w:id="37" w:name="__Fieldmark__32_986037309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986037309"/>
            <w:bookmarkStart w:id="39" w:name="__Fieldmark__33_986037309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986037309"/>
            <w:bookmarkStart w:id="41" w:name="__Fieldmark__35_986037309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986037309"/>
            <w:bookmarkStart w:id="43" w:name="__Fieldmark__36_986037309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986037309"/>
            <w:bookmarkStart w:id="45" w:name="__Fieldmark__37_986037309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986037309"/>
            <w:bookmarkStart w:id="47" w:name="__Fieldmark__38_986037309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986037309"/>
            <w:bookmarkStart w:id="49" w:name="__Fieldmark__39_986037309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986037309"/>
            <w:bookmarkStart w:id="51" w:name="__Fieldmark__40_986037309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986037309"/>
            <w:bookmarkStart w:id="53" w:name="__Fieldmark__41_986037309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986037309"/>
            <w:bookmarkStart w:id="55" w:name="__Fieldmark__42_986037309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986037309"/>
            <w:bookmarkStart w:id="57" w:name="__Fieldmark__43_986037309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986037309"/>
            <w:bookmarkStart w:id="59" w:name="__Fieldmark__44_986037309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986037309"/>
            <w:bookmarkStart w:id="61" w:name="__Fieldmark__45_986037309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986037309"/>
            <w:bookmarkStart w:id="63" w:name="__Fieldmark__46_986037309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986037309"/>
            <w:bookmarkStart w:id="65" w:name="__Fieldmark__47_986037309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986037309"/>
            <w:bookmarkStart w:id="67" w:name="__Fieldmark__48_986037309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986037309"/>
            <w:bookmarkStart w:id="69" w:name="__Fieldmark__49_986037309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986037309"/>
            <w:bookmarkStart w:id="71" w:name="__Fieldmark__50_986037309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986037309"/>
            <w:bookmarkStart w:id="73" w:name="__Fieldmark__51_986037309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986037309"/>
            <w:bookmarkStart w:id="75" w:name="__Fieldmark__52_986037309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986037309"/>
            <w:bookmarkStart w:id="77" w:name="__Fieldmark__53_986037309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986037309"/>
            <w:bookmarkStart w:id="79" w:name="__Fieldmark__54_986037309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986037309"/>
            <w:bookmarkStart w:id="81" w:name="__Fieldmark__55_986037309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986037309"/>
            <w:bookmarkStart w:id="83" w:name="__Fieldmark__56_986037309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986037309"/>
            <w:bookmarkStart w:id="85" w:name="__Fieldmark__57_986037309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986037309"/>
            <w:bookmarkStart w:id="87" w:name="__Fieldmark__58_986037309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986037309"/>
            <w:bookmarkStart w:id="89" w:name="__Fieldmark__59_986037309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986037309"/>
            <w:bookmarkStart w:id="91" w:name="__Fieldmark__60_986037309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986037309"/>
            <w:bookmarkStart w:id="93" w:name="__Fieldmark__61_986037309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986037309"/>
            <w:bookmarkStart w:id="95" w:name="__Fieldmark__63_986037309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986037309"/>
            <w:bookmarkStart w:id="97" w:name="__Fieldmark__64_986037309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986037309"/>
            <w:bookmarkStart w:id="99" w:name="__Fieldmark__65_986037309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986037309"/>
            <w:bookmarkStart w:id="101" w:name="__Fieldmark__66_986037309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 xml:space="preserve">min. 1366 x 768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986037309"/>
            <w:bookmarkStart w:id="103" w:name="__Fieldmark__67_986037309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986037309"/>
            <w:bookmarkStart w:id="105" w:name="__Fieldmark__68_986037309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986037309"/>
            <w:bookmarkStart w:id="107" w:name="__Fieldmark__69_986037309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986037309"/>
            <w:bookmarkStart w:id="109" w:name="__Fieldmark__70_986037309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986037309"/>
            <w:bookmarkStart w:id="111" w:name="__Fieldmark__71_986037309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ANO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986037309"/>
            <w:bookmarkStart w:id="113" w:name="__Fieldmark__72_986037309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986037309"/>
            <w:bookmarkStart w:id="115" w:name="__Fieldmark__73_986037309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986037309"/>
            <w:bookmarkStart w:id="117" w:name="__Fieldmark__74_986037309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986037309"/>
            <w:bookmarkStart w:id="119" w:name="__Fieldmark__75_986037309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986037309"/>
            <w:bookmarkStart w:id="121" w:name="__Fieldmark__76_986037309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986037309"/>
            <w:bookmarkStart w:id="123" w:name="__Fieldmark__77_986037309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986037309"/>
            <w:bookmarkStart w:id="125" w:name="__Fieldmark__78_986037309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986037309"/>
            <w:bookmarkStart w:id="127" w:name="__Fieldmark__79_986037309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986037309"/>
            <w:bookmarkStart w:id="129" w:name="__Fieldmark__80_986037309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2_986037309"/>
            <w:bookmarkStart w:id="131" w:name="__Fieldmark__82_986037309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986037309"/>
            <w:bookmarkStart w:id="133" w:name="__Fieldmark__83_986037309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986037309"/>
            <w:bookmarkStart w:id="135" w:name="__Fieldmark__84_986037309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986037309"/>
            <w:bookmarkStart w:id="137" w:name="__Fieldmark__85_986037309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986037309"/>
            <w:bookmarkStart w:id="139" w:name="__Fieldmark__86_986037309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986037309"/>
            <w:bookmarkStart w:id="141" w:name="__Fieldmark__87_986037309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986037309"/>
            <w:bookmarkStart w:id="143" w:name="__Fieldmark__88_986037309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986037309"/>
            <w:bookmarkStart w:id="145" w:name="__Fieldmark__89_986037309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1_986037309"/>
            <w:bookmarkStart w:id="147" w:name="__Fieldmark__91_986037309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986037309"/>
            <w:bookmarkStart w:id="149" w:name="__Fieldmark__92_986037309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986037309"/>
            <w:bookmarkStart w:id="151" w:name="__Fieldmark__93_986037309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986037309"/>
            <w:bookmarkStart w:id="153" w:name="__Fieldmark__94_986037309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986037309"/>
            <w:bookmarkStart w:id="155" w:name="__Fieldmark__95_986037309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986037309"/>
            <w:bookmarkStart w:id="157" w:name="__Fieldmark__96_986037309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986037309"/>
            <w:bookmarkStart w:id="159" w:name="__Fieldmark__97_986037309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9_986037309"/>
            <w:bookmarkStart w:id="161" w:name="__Fieldmark__99_986037309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986037309"/>
            <w:bookmarkStart w:id="163" w:name="__Fieldmark__100_986037309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986037309"/>
            <w:bookmarkStart w:id="165" w:name="__Fieldmark__101_986037309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986037309"/>
            <w:bookmarkStart w:id="167" w:name="__Fieldmark__102_986037309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986037309"/>
            <w:bookmarkStart w:id="169" w:name="__Fieldmark__103_986037309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5_986037309"/>
            <w:bookmarkStart w:id="171" w:name="__Fieldmark__105_986037309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986037309"/>
            <w:bookmarkStart w:id="173" w:name="__Fieldmark__106_986037309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986037309"/>
            <w:bookmarkStart w:id="175" w:name="__Fieldmark__107_986037309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986037309"/>
            <w:bookmarkStart w:id="177" w:name="__Fieldmark__108_986037309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986037309"/>
            <w:bookmarkStart w:id="179" w:name="__Fieldmark__109_986037309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986037309"/>
            <w:bookmarkStart w:id="181" w:name="__Fieldmark__110_986037309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986037309"/>
            <w:bookmarkStart w:id="183" w:name="__Fieldmark__111_986037309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986037309"/>
            <w:bookmarkStart w:id="185" w:name="__Fieldmark__112_986037309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986037309"/>
            <w:bookmarkStart w:id="187" w:name="__Fieldmark__113_986037309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986037309"/>
            <w:bookmarkStart w:id="189" w:name="__Fieldmark__114_986037309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986037309"/>
            <w:bookmarkStart w:id="191" w:name="__Fieldmark__115_986037309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986037309"/>
            <w:bookmarkStart w:id="193" w:name="__Fieldmark__116_986037309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986037309"/>
            <w:bookmarkStart w:id="195" w:name="__Fieldmark__117_986037309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986037309"/>
            <w:bookmarkStart w:id="197" w:name="__Fieldmark__118_986037309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986037309"/>
            <w:bookmarkStart w:id="199" w:name="__Fieldmark__119_986037309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986037309"/>
            <w:bookmarkStart w:id="201" w:name="__Fieldmark__120_986037309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986037309"/>
            <w:bookmarkStart w:id="203" w:name="__Fieldmark__121_986037309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986037309"/>
            <w:bookmarkStart w:id="205" w:name="__Fieldmark__122_986037309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986037309"/>
            <w:bookmarkStart w:id="207" w:name="__Fieldmark__123_986037309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986037309"/>
            <w:bookmarkStart w:id="209" w:name="__Fieldmark__124_986037309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986037309"/>
            <w:bookmarkStart w:id="211" w:name="__Fieldmark__125_986037309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986037309"/>
            <w:bookmarkStart w:id="213" w:name="__Fieldmark__126_986037309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986037309"/>
            <w:bookmarkStart w:id="215" w:name="__Fieldmark__127_986037309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986037309"/>
            <w:bookmarkStart w:id="217" w:name="__Fieldmark__128_986037309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986037309"/>
            <w:bookmarkStart w:id="219" w:name="__Fieldmark__129_986037309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986037309"/>
            <w:bookmarkStart w:id="221" w:name="__Fieldmark__130_986037309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986037309"/>
            <w:bookmarkStart w:id="223" w:name="__Fieldmark__131_986037309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986037309"/>
            <w:bookmarkStart w:id="225" w:name="__Fieldmark__132_986037309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4_986037309"/>
            <w:bookmarkStart w:id="227" w:name="__Fieldmark__134_986037309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986037309"/>
            <w:bookmarkStart w:id="229" w:name="__Fieldmark__135_986037309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986037309"/>
            <w:bookmarkStart w:id="231" w:name="__Fieldmark__136_986037309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986037309"/>
            <w:bookmarkStart w:id="233" w:name="__Fieldmark__137_986037309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986037309"/>
            <w:bookmarkStart w:id="235" w:name="__Fieldmark__138_986037309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986037309"/>
            <w:bookmarkStart w:id="237" w:name="__Fieldmark__139_986037309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986037309"/>
            <w:bookmarkStart w:id="239" w:name="__Fieldmark__140_986037309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986037309"/>
            <w:bookmarkStart w:id="241" w:name="__Fieldmark__141_986037309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986037309"/>
            <w:bookmarkStart w:id="243" w:name="__Fieldmark__142_986037309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4_986037309"/>
            <w:bookmarkStart w:id="245" w:name="__Fieldmark__144_986037309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986037309"/>
            <w:bookmarkStart w:id="247" w:name="__Fieldmark__145_986037309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7_986037309"/>
            <w:bookmarkStart w:id="249" w:name="__Fieldmark__147_986037309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986037309"/>
            <w:bookmarkStart w:id="251" w:name="__Fieldmark__148_986037309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986037309"/>
            <w:bookmarkStart w:id="253" w:name="__Fieldmark__149_986037309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986037309"/>
            <w:bookmarkStart w:id="255" w:name="__Fieldmark__150_986037309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986037309"/>
            <w:bookmarkStart w:id="257" w:name="__Fieldmark__151_986037309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986037309"/>
            <w:bookmarkStart w:id="259" w:name="__Fieldmark__152_986037309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986037309"/>
            <w:bookmarkStart w:id="261" w:name="__Fieldmark__153_986037309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986037309"/>
            <w:bookmarkStart w:id="263" w:name="__Fieldmark__154_986037309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986037309"/>
            <w:bookmarkStart w:id="265" w:name="__Fieldmark__155_986037309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986037309"/>
            <w:bookmarkStart w:id="267" w:name="__Fieldmark__156_986037309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986037309"/>
            <w:bookmarkStart w:id="269" w:name="__Fieldmark__157_986037309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986037309"/>
            <w:bookmarkStart w:id="271" w:name="__Fieldmark__158_986037309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986037309"/>
            <w:bookmarkStart w:id="273" w:name="__Fieldmark__159_986037309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986037309"/>
            <w:bookmarkStart w:id="275" w:name="__Fieldmark__160_986037309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986037309"/>
            <w:bookmarkStart w:id="277" w:name="__Fieldmark__161_986037309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986037309"/>
            <w:bookmarkStart w:id="279" w:name="__Fieldmark__162_986037309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986037309"/>
            <w:bookmarkStart w:id="281" w:name="__Fieldmark__163_986037309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986037309"/>
            <w:bookmarkStart w:id="283" w:name="__Fieldmark__164_986037309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986037309"/>
            <w:bookmarkStart w:id="285" w:name="__Fieldmark__165_986037309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986037309"/>
            <w:bookmarkStart w:id="287" w:name="__Fieldmark__166_986037309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986037309"/>
            <w:bookmarkStart w:id="289" w:name="__Fieldmark__167_986037309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986037309"/>
            <w:bookmarkStart w:id="291" w:name="__Fieldmark__168_986037309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986037309"/>
            <w:bookmarkStart w:id="293" w:name="__Fieldmark__169_986037309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1_986037309"/>
            <w:bookmarkStart w:id="295" w:name="__Fieldmark__171_986037309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986037309"/>
            <w:bookmarkStart w:id="297" w:name="__Fieldmark__172_986037309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986037309"/>
            <w:bookmarkStart w:id="299" w:name="__Fieldmark__173_986037309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986037309"/>
            <w:bookmarkStart w:id="301" w:name="__Fieldmark__174_986037309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6_986037309"/>
            <w:bookmarkStart w:id="303" w:name="__Fieldmark__176_986037309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20"/>
      </w:tblGrid>
      <w:tr>
        <w:trPr>
          <w:trHeight w:val="300" w:hRule="atLeast"/>
        </w:trPr>
        <w:tc>
          <w:tcPr>
            <w:tcW w:w="9160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986037309"/>
            <w:bookmarkStart w:id="305" w:name="__Fieldmark__177_986037309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986037309"/>
            <w:bookmarkStart w:id="307" w:name="__Fieldmark__178_986037309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986037309"/>
            <w:bookmarkStart w:id="309" w:name="__Fieldmark__179_986037309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986037309"/>
            <w:bookmarkStart w:id="311" w:name="__Fieldmark__180_986037309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986037309"/>
            <w:bookmarkStart w:id="313" w:name="__Fieldmark__181_986037309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986037309"/>
            <w:bookmarkStart w:id="315" w:name="__Fieldmark__182_986037309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986037309"/>
            <w:bookmarkStart w:id="317" w:name="__Fieldmark__183_986037309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986037309"/>
            <w:bookmarkStart w:id="319" w:name="__Fieldmark__184_986037309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986037309"/>
            <w:bookmarkStart w:id="321" w:name="__Fieldmark__185_986037309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986037309"/>
            <w:bookmarkStart w:id="323" w:name="__Fieldmark__186_986037309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986037309"/>
            <w:bookmarkStart w:id="325" w:name="__Fieldmark__187_986037309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986037309"/>
            <w:bookmarkStart w:id="327" w:name="__Fieldmark__188_986037309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986037309"/>
            <w:bookmarkStart w:id="329" w:name="__Fieldmark__189_986037309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986037309"/>
            <w:bookmarkStart w:id="331" w:name="__Fieldmark__190_986037309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986037309"/>
            <w:bookmarkStart w:id="333" w:name="__Fieldmark__191_986037309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986037309"/>
            <w:bookmarkStart w:id="335" w:name="__Fieldmark__192_986037309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986037309"/>
            <w:bookmarkStart w:id="337" w:name="__Fieldmark__193_986037309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5_986037309"/>
            <w:bookmarkStart w:id="339" w:name="__Fieldmark__195_986037309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986037309"/>
            <w:bookmarkStart w:id="341" w:name="__Fieldmark__196_986037309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8_986037309"/>
            <w:bookmarkStart w:id="343" w:name="__Fieldmark__198_986037309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986037309"/>
            <w:bookmarkStart w:id="345" w:name="__Fieldmark__199_986037309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986037309"/>
            <w:bookmarkStart w:id="347" w:name="__Fieldmark__200_986037309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986037309"/>
            <w:bookmarkStart w:id="349" w:name="__Fieldmark__201_986037309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986037309"/>
            <w:bookmarkStart w:id="351" w:name="__Fieldmark__202_986037309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986037309"/>
            <w:bookmarkStart w:id="353" w:name="__Fieldmark__203_986037309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986037309"/>
            <w:bookmarkStart w:id="355" w:name="__Fieldmark__204_986037309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986037309"/>
            <w:bookmarkStart w:id="357" w:name="__Fieldmark__205_986037309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986037309"/>
            <w:bookmarkStart w:id="359" w:name="__Fieldmark__206_986037309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8_986037309"/>
            <w:bookmarkStart w:id="361" w:name="__Fieldmark__208_986037309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986037309"/>
            <w:bookmarkStart w:id="363" w:name="__Fieldmark__209_986037309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986037309"/>
            <w:bookmarkStart w:id="365" w:name="__Fieldmark__210_986037309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986037309"/>
            <w:bookmarkStart w:id="367" w:name="__Fieldmark__211_986037309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986037309"/>
            <w:bookmarkStart w:id="369" w:name="__Fieldmark__212_986037309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986037309"/>
            <w:bookmarkStart w:id="371" w:name="__Fieldmark__213_986037309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986037309"/>
            <w:bookmarkStart w:id="373" w:name="__Fieldmark__214_986037309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986037309"/>
            <w:bookmarkStart w:id="375" w:name="__Fieldmark__215_986037309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986037309"/>
            <w:bookmarkStart w:id="377" w:name="__Fieldmark__216_986037309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8_986037309"/>
            <w:bookmarkStart w:id="379" w:name="__Fieldmark__218_986037309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CharChar2">
    <w:name w:val=" Char Char2"/>
    <w:qFormat/>
    <w:rPr>
      <w:rFonts w:ascii="Times New Roman" w:hAnsi="Times New Roman" w:cs="Times New Roman"/>
      <w:sz w:val="18"/>
    </w:rPr>
  </w:style>
  <w:style w:type="character" w:styleId="CharChar1">
    <w:name w:val=" Char Char1"/>
    <w:qFormat/>
    <w:rPr>
      <w:rFonts w:ascii="Times New Roman" w:hAnsi="Times New Roman" w:cs="Times New Roman"/>
      <w:sz w:val="18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bCs/>
      <w:iCs/>
      <w:sz w:val="24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4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16:00Z</dcterms:created>
  <dc:creator>Brzek Tomáš</dc:creator>
  <dc:description/>
  <cp:keywords/>
  <dc:language>en-US</dc:language>
  <cp:lastModifiedBy>admin711</cp:lastModifiedBy>
  <cp:lastPrinted>2013-03-22T15:06:00Z</cp:lastPrinted>
  <dcterms:modified xsi:type="dcterms:W3CDTF">2013-04-05T07:32:00Z</dcterms:modified>
  <cp:revision>4</cp:revision>
  <dc:subject/>
  <dc:title>Technická specifikace - NABÍDKOVÝ LIST</dc:title>
</cp:coreProperties>
</file>