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KON – Nákup konturograf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kazuji splnění kvalifikačních kritérií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že: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v 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ní v likvidaci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ní veden v rejstříku osob se zákazem plnění veřejných zakázek.</w:t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Jméno a podpis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PROKÁZÁNÍ SPLNĚNÍ KVALIFIKACE – EKONOMICKÉ KVALIFIKAČNÍ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KON – Nákup konturograf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kazuji splnění kvalifikačních kritérií tímto způsobem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ž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vatel je ekonomicky a finančně způsobilý splnit veřejnou zakáz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a podpis osoby vykonávajících funkci statutárního orgánu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8">
    <w:name w:val="WW8Num1z8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  <w:szCs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5:00Z</dcterms:created>
  <dc:creator>Z.M.</dc:creator>
  <dc:description/>
  <cp:keywords/>
  <dc:language>en-US</dc:language>
  <cp:lastModifiedBy>Z.M.</cp:lastModifiedBy>
  <cp:lastPrinted>2013-01-29T10:45:00Z</cp:lastPrinted>
  <dcterms:modified xsi:type="dcterms:W3CDTF">2013-04-03T12:50:00Z</dcterms:modified>
  <cp:revision>5</cp:revision>
  <dc:subject/>
  <dc:title/>
</cp:coreProperties>
</file>