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1325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zadavatele 20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3.00/35.00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ienceZOOM_popularizace VaV na JU (scienceZOOM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rh, tvorba a implementace dynamického interaktivního webu scienceZOO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 3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á univerzita v Českých Budějovicích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Branišovská 1645/31a, 370 05 České Budějov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Tsubjname"/>
                <w:sz w:val="22"/>
                <w:szCs w:val="22"/>
              </w:rPr>
              <w:t>ARTIO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rštíkova 840/6, 709 00 Ostrava, Mariánské Hory a Hulvák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Michal Unzeitig, jednatel společnos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 02 6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4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luš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s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noskovam@jcu.cz</w:t>
              </w:r>
            </w:hyperlink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 032 04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Arial">
    <w:altName w:val="helveticaCE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helveticaCE" w:hAnsi="Arial;helveticaCE" w:cs="Arial;helveticaCE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;helveticaCE" w:hAnsi="Arial;helveticaCE" w:eastAsia="Times New Roman;Thorndale" w:cs="Arial;helveticaCE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;Tahoma" w:hAnsi="Tahoma;Tahoma" w:eastAsia="Times New Roman;Thorndale" w:cs="Tahoma;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;Thorndale" w:hAnsi="Times New Roman;Thorndale" w:eastAsia="Times New Roman;Thorndale" w:cs="Times New Roman;Thorndale"/>
      <w:sz w:val="24"/>
      <w:szCs w:val="24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mailto:noskovam@jcu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22:00Z</dcterms:created>
  <dc:creator>klimovae</dc:creator>
  <dc:description/>
  <dc:language>en-US</dc:language>
  <cp:lastModifiedBy>noskovam</cp:lastModifiedBy>
  <cp:lastPrinted>2013-04-03T13:22:00Z</cp:lastPrinted>
  <dcterms:modified xsi:type="dcterms:W3CDTF">2013-04-03T11:22:00Z</dcterms:modified>
  <cp:revision>2</cp:revision>
  <dc:subject/>
  <dc:title/>
</cp:coreProperties>
</file>