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32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5.00/34.09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gy - EU peníze školá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zva k podání nabídek na dodávku hardwaru a softwaru a dalšího vybaven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skupské gymnázium Brn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MPEX , spol.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škova 153/17, 638 00 Brn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telé: Dušan Paroulek , David Střelec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zastupování: Každý jednatel jedná jménem společnosti samostat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724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lanka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zá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kozakova@scio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881613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ena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vlač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na.pavlackova@bigy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64675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12:00Z</dcterms:created>
  <dc:creator>klimovae</dc:creator>
  <dc:description/>
  <dc:language>en-US</dc:language>
  <cp:lastModifiedBy>Blanka</cp:lastModifiedBy>
  <dcterms:modified xsi:type="dcterms:W3CDTF">2013-04-04T08:12:00Z</dcterms:modified>
  <cp:revision>2</cp:revision>
  <dc:subject/>
  <dc:title/>
</cp:coreProperties>
</file>