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-168275</wp:posOffset>
            </wp:positionH>
            <wp:positionV relativeFrom="paragraph">
              <wp:posOffset>-796290</wp:posOffset>
            </wp:positionV>
            <wp:extent cx="6142990" cy="1503045"/>
            <wp:effectExtent l="0" t="0" r="0" b="0"/>
            <wp:wrapTight wrapText="largest">
              <wp:wrapPolygon edited="0">
                <wp:start x="-65" y="0"/>
                <wp:lineTo x="-65" y="21349"/>
                <wp:lineTo x="21567" y="21349"/>
                <wp:lineTo x="21567" y="0"/>
                <wp:lineTo x="-65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dávací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Š Havlíčkův Brod, Štáflova 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T do školy I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2"/>
          <w:szCs w:val="22"/>
        </w:rPr>
        <w:t>Název projektu</w:t>
      </w:r>
      <w:r>
        <w:rPr>
          <w:rFonts w:cs="Times New Roman" w:ascii="Times New Roman" w:hAnsi="Times New Roman"/>
          <w:sz w:val="22"/>
          <w:szCs w:val="22"/>
        </w:rPr>
        <w:t>: Zkvalitnění výuky cizích jazyků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gistrační číslo projektu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CZ.1.07/1.4.00/21.3228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davatel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Š Havlíčkův Brod, Štáflova 2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dlo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Štáflova 2004, Havlíčkův Bro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ávní forma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spěvková organiza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1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70911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rtní identifikátor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86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oupený/jednající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edDr. Veronika Prchalov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6986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itel.zssta@hbnet.cz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ní osob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ana Čapkov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223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sta@hbnet.cz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 xml:space="preserve">Předmět zakázky a popis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Předmětem plnění veřejné zakázky je dodávka materiálního vybavení souvisejícího s dosažením výstupů v projektu „EU peníze školám“ - instalace materiálního vybavení v místě dodávky, zaškolení obsluhy, předání dokumentace ke zboží v českém jazyce. Jedná se o následující zboží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OMPLETNÍ ŘEŠENÍ PRO INTERAKTIVNÍ VÝUKU</w:t>
      </w:r>
    </w:p>
    <w:p>
      <w:pPr>
        <w:pStyle w:val="Vchoz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x Interaktivní tabule</w:t>
      </w:r>
    </w:p>
    <w:p>
      <w:pPr>
        <w:pStyle w:val="Vchoz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aktivní tabule budou instalovány na prvním stupni ZŠ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>
          <w:trHeight w:val="567" w:hRule="exac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78 palců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vládání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o nebo kombinace pero-prs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působ připojení k P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SB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orovaný operační systé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Windows 7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působ napájení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s USB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náhradní pera mimo standardní dodávku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působ instalac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vná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W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vládací SW, SW pro tvorbu materiálů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Vchoz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Vchoz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částí dodávky je potřebná kabeláž v délce nejméně 8 metrů, instalace tabule a instalace kabeláže v instalačních lištách.</w:t>
      </w:r>
    </w:p>
    <w:p>
      <w:pPr>
        <w:pStyle w:val="Vchoz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dataprojektor s krátkou projekční vzdáleností (určeny pro projekci na shora uvedené tabule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09"/>
        <w:gridCol w:w="3542"/>
      </w:tblGrid>
      <w:tr>
        <w:trPr>
          <w:trHeight w:val="567" w:hRule="exact"/>
        </w:trPr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vní rozlišení:</w:t>
            </w:r>
          </w:p>
        </w:tc>
        <w:tc>
          <w:tcPr>
            <w:tcW w:w="32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024 x 768</w:t>
            </w:r>
          </w:p>
        </w:tc>
        <w:tc>
          <w:tcPr>
            <w:tcW w:w="35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ítivost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800 ANSI lm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ektivita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sub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GA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J 45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DMI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-video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ponentní vstup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zbytné funkce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ank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sporný mód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ivotnost lampy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3000 hod.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kon lampy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00 W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třeba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. 340 W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rmální mód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. 270 W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sporný mód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zole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táž na stěnu (nad Interaktivní tabule)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ní projekce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eláž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sub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GA  min. 8 metrů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ájení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8 metrů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8 metrů</w:t>
            </w:r>
          </w:p>
        </w:tc>
      </w:tr>
      <w:tr>
        <w:trPr>
          <w:trHeight w:val="1425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pletní instalace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ace v montážních lištách (lze provést ve stejných lištách, ve kterých je vedeno USB k Interaktivním tabulím)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ástí ceny a dodávky</w:t>
            </w:r>
          </w:p>
        </w:tc>
      </w:tr>
    </w:tbl>
    <w:p>
      <w:pPr>
        <w:pStyle w:val="Vchoz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Vchoz"/>
        <w:spacing w:lineRule="atLeast" w:line="100"/>
        <w:rPr>
          <w:rFonts w:ascii="Times New Roman" w:hAnsi="Times New Roman" w:cs="Times New Roman"/>
        </w:rPr>
      </w:pPr>
      <w:bookmarkStart w:id="0" w:name="__DdeLink__1211_1987034712"/>
      <w:r>
        <w:rPr>
          <w:rFonts w:cs="Times New Roman" w:ascii="Times New Roman" w:hAnsi="Times New Roman"/>
          <w:b/>
          <w:sz w:val="22"/>
          <w:szCs w:val="22"/>
        </w:rPr>
        <w:t>2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 xml:space="preserve"> přizpůsobení promítaného obrazu na projekční plochu, zapojení a nastavení prezentačního pc/ntb, prodlužovací přívod, zaškolení obsluhy, předvedení funkčnosti a úklid po instalaci</w:t>
      </w:r>
      <w:r>
        <w:rPr>
          <w:rFonts w:cs="Times New Roman" w:ascii="Times New Roman" w:hAnsi="Times New Roman"/>
          <w:sz w:val="22"/>
          <w:szCs w:val="22"/>
        </w:rPr>
        <w:br/>
        <w:br/>
      </w:r>
      <w:r>
        <w:rPr>
          <w:rFonts w:cs="Times New Roman" w:ascii="Times New Roman" w:hAnsi="Times New Roman"/>
          <w:b/>
          <w:sz w:val="22"/>
          <w:szCs w:val="22"/>
        </w:rPr>
        <w:t>Záruka a bezplatná podpora min. 36 měsíc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ŘEŠENÍ HW PRO VÝUKU UČITELE</w:t>
      </w:r>
    </w:p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8x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projektor s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minimální požadovanou konfigurací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Vchoz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ametry jsou určeny pro jeden projektor.</w:t>
      </w:r>
    </w:p>
    <w:tbl>
      <w:tblPr>
        <w:tblW w:w="965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6"/>
        <w:gridCol w:w="3217"/>
        <w:gridCol w:w="3217"/>
      </w:tblGrid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vní rozlišení:</w:t>
            </w:r>
          </w:p>
          <w:p>
            <w:pPr>
              <w:pStyle w:val="Obsahtabulk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024 x 76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ítivost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800 ANSI lm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ektivit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su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GA</w:t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DM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-vi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ponentní vstup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zbytné funkc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an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sporný mó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ivotnost lamp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3000 ho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kon lampy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90 W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třeb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. 340 W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rmální mód</w:t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. 270 W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sporný mód</w:t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zol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opní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ní projekce</w:t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eláž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su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GA  min. 8 metrů</w:t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ájení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6 metrů</w:t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6 metrů</w:t>
            </w:r>
          </w:p>
        </w:tc>
      </w:tr>
      <w:tr>
        <w:trPr>
          <w:trHeight w:val="56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pletní instalac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ace v montážních lištách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ástí ceny a dodávky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Vchoz"/>
        <w:spacing w:lineRule="atLeast" w:line="10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Vchoz"/>
        <w:spacing w:lineRule="atLeast" w:line="10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8x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promítací plát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209"/>
        <w:gridCol w:w="3326"/>
      </w:tblGrid>
      <w:tr>
        <w:trPr>
          <w:trHeight w:val="567" w:hRule="exact"/>
        </w:trPr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:</w:t>
            </w:r>
          </w:p>
        </w:tc>
        <w:tc>
          <w:tcPr>
            <w:tcW w:w="32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Šířka max. 165 cm</w:t>
            </w:r>
          </w:p>
        </w:tc>
        <w:tc>
          <w:tcPr>
            <w:tcW w:w="3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dení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ální roleta</w:t>
            </w:r>
          </w:p>
        </w:tc>
        <w:tc>
          <w:tcPr>
            <w:tcW w:w="332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ěr stran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3 nebo 1:1</w:t>
            </w:r>
          </w:p>
        </w:tc>
        <w:tc>
          <w:tcPr>
            <w:tcW w:w="332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pletní instalace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ástí ceny a dodávky</w:t>
            </w:r>
          </w:p>
        </w:tc>
      </w:tr>
      <w:tr>
        <w:trPr>
          <w:trHeight w:val="567" w:hRule="exact"/>
        </w:trPr>
        <w:tc>
          <w:tcPr>
            <w:tcW w:w="3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klid po instalaci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ástí ceny a dodávky</w:t>
            </w:r>
          </w:p>
        </w:tc>
      </w:tr>
    </w:tbl>
    <w:p>
      <w:pPr>
        <w:pStyle w:val="Vchoz"/>
        <w:spacing w:lineRule="atLeast" w:line="100"/>
        <w:rPr/>
      </w:pPr>
      <w:r>
        <w:rPr/>
      </w:r>
    </w:p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b/>
          <w:sz w:val="22"/>
          <w:szCs w:val="22"/>
        </w:rPr>
        <w:t>8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řizpůsobení promítaného obrazu na projekční plochu, zapojení a nastavení prezentačního pc/ntb, prodlužovací přívod, zaškolení obsluhy, předvedení funkčnosti.</w:t>
      </w:r>
    </w:p>
    <w:p>
      <w:pPr>
        <w:pStyle w:val="Vchoz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x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mobilní projektor s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minimální požadovanou konfigurací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09"/>
        <w:gridCol w:w="3542"/>
      </w:tblGrid>
      <w:tr>
        <w:trPr>
          <w:trHeight w:val="567" w:hRule="exact"/>
        </w:trPr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vní rozlišení:</w:t>
            </w:r>
          </w:p>
        </w:tc>
        <w:tc>
          <w:tcPr>
            <w:tcW w:w="32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024 x 768</w:t>
            </w:r>
          </w:p>
        </w:tc>
        <w:tc>
          <w:tcPr>
            <w:tcW w:w="35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ítivost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800 ANSI lm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ce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átká projekční vzdálenost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ektivita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sub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GA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-video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zbytné funkce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sporný mód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rznutí obrazu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ha projektoru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. 2,6 kg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ivotnost lampy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3000 hod.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ástí dodávky:</w:t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eláž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GA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ájecí kabel</w:t>
            </w:r>
          </w:p>
        </w:tc>
      </w:tr>
      <w:tr>
        <w:trPr>
          <w:trHeight w:val="567" w:hRule="exact"/>
        </w:trPr>
        <w:tc>
          <w:tcPr>
            <w:tcW w:w="288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ašna k přenášení</w:t>
            </w:r>
          </w:p>
        </w:tc>
        <w:tc>
          <w:tcPr>
            <w:tcW w:w="35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ks nových notebooků s těmito parametry:</w:t>
      </w:r>
    </w:p>
    <w:p>
      <w:pPr>
        <w:pStyle w:val="Vchoz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jsou určeny pro jeden NTB: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207"/>
        <w:gridCol w:w="3652"/>
      </w:tblGrid>
      <w:tr>
        <w:trPr>
          <w:trHeight w:val="567" w:hRule="exact"/>
        </w:trPr>
        <w:tc>
          <w:tcPr>
            <w:tcW w:w="27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ěr display</w:t>
            </w:r>
          </w:p>
        </w:tc>
        <w:tc>
          <w:tcPr>
            <w:tcW w:w="32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5 palců</w:t>
            </w:r>
          </w:p>
        </w:tc>
        <w:tc>
          <w:tcPr>
            <w:tcW w:w="36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Šasi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rujeme odolnou konstrukci kloubů (není podmínkou)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čekává se častá manipulace 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esor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bit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 3000 bodů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mark test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rační paměť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4 GB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fická karta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sdílená paměť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rozlišení 1366x768 bodů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vný disk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5OO GB, min. 5400 RMP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SATA II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chanika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VD-RW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4x read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unikace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Fi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b/g/n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100/1000 Mbit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eTooth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.0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vládání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ávesnice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četně numerické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uchpad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hraní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3x USB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.0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x VGA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x RJ-45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x HDMI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x čtečka paměťových karet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x mikrofon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x sluchátka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rozhraní jsou přípustná.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ltimédia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grované reproduktory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.0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bová kamera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0.8 Mpx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ájení: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Li-Ion baterie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drž na baterii min. 4 hodiny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W: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 Windows 7 Professional 64 bit OEM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n. OS škola běžně používá, nutné připojení na doménu.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 Office 2010 standart, ver. select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n. školou používaný SW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zbytné příslušenství: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íslušenství k napájení ze sítě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zbytné doplňky: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yš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ická</w:t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strovaná brašna k přenášení NTB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zbytná kabeláž k zapojení do školní sítě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v při dodání: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instalovaný veškerý požadovaný SW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Vchoz"/>
        <w:spacing w:lineRule="atLeast" w:line="100"/>
        <w:rPr/>
      </w:pPr>
      <w:r>
        <w:rPr/>
      </w:r>
    </w:p>
    <w:p>
      <w:pPr>
        <w:pStyle w:val="Vchoz"/>
        <w:spacing w:lineRule="atLeast" w:line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dávka PC musí minimálně obsahovat:</w:t>
      </w:r>
    </w:p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pravu, prvotní spuštění, ověření funkčnosti a předání česky psaných návodů k dodávanému hardware i software.</w:t>
      </w:r>
    </w:p>
    <w:p>
      <w:pPr>
        <w:pStyle w:val="Vchoz"/>
        <w:spacing w:lineRule="atLeast" w:line="100"/>
        <w:rPr/>
      </w:pPr>
      <w:r>
        <w:rPr/>
      </w:r>
    </w:p>
    <w:p>
      <w:pPr>
        <w:pStyle w:val="Vchoz"/>
        <w:spacing w:lineRule="atLeast" w:line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áruka a bezplatná podpora min. 36 měsíc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IGITÁLNÍ KAMERA </w:t>
      </w:r>
    </w:p>
    <w:p>
      <w:pPr>
        <w:pStyle w:val="Vchoz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Vchoz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x digitální video kamera s minimálními požadovanými parametry: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207"/>
        <w:gridCol w:w="3652"/>
      </w:tblGrid>
      <w:tr>
        <w:trPr/>
        <w:tc>
          <w:tcPr>
            <w:tcW w:w="27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ndard</w:t>
            </w:r>
          </w:p>
        </w:tc>
        <w:tc>
          <w:tcPr>
            <w:tcW w:w="32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DV</w:t>
            </w:r>
          </w:p>
        </w:tc>
        <w:tc>
          <w:tcPr>
            <w:tcW w:w="36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ip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,5 Mpx efektivní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OS se zadním osvitem</w:t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jektiv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ický zoom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 10x</w:t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ětelnost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 f/5,6</w:t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hnisková vzdálenost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jkratší min. 32 mm (po přepočtu na 35mm)</w:t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ční režim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o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tření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ické/manuální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bilizace obrazu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o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grafie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,3 Mpx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play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3 palce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hraní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DMI 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krofon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rozhraní je přípustné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áznamové médium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ta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: libovolné</w:t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zbytné příslušenství: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pletní kabeláž od výrobce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zbytné doplňky: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ašna k přenášení a uložení nezbytného příslušenství 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iv, min. výška 1,3 m.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íslušná paměťová karta 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8 GB</w:t>
            </w:r>
          </w:p>
        </w:tc>
      </w:tr>
    </w:tbl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Záruka a bezplatná podpora min. 36 měsíc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REPRODUKTORY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Vchoz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x reproduktory</w:t>
      </w:r>
    </w:p>
    <w:p>
      <w:pPr>
        <w:pStyle w:val="Vchoz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produktory budou využívány k věrné reprodukci vážné hudby a k výuce cizích jazyků. Je tedy nutné se zaměřit na věrnou reprodukci jak mluveného slova, tak hudby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207"/>
        <w:gridCol w:w="3652"/>
      </w:tblGrid>
      <w:tr>
        <w:trPr/>
        <w:tc>
          <w:tcPr>
            <w:tcW w:w="27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kový výkon</w:t>
            </w:r>
          </w:p>
        </w:tc>
        <w:tc>
          <w:tcPr>
            <w:tcW w:w="32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50 RMS</w:t>
            </w:r>
          </w:p>
        </w:tc>
        <w:tc>
          <w:tcPr>
            <w:tcW w:w="36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kvenční rozsah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0 – 20000 Hz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ilovač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grovaný (aktivní)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stupy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CA (L/R) 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x 3,5 mm vstup jack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x 3,5mm výstup jack (sluchátka)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figurace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.0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dení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dřevotříska, lépe dřevo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or  dřevo</w:t>
            </w:r>
          </w:p>
        </w:tc>
      </w:tr>
    </w:tbl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Záruka a bezplatná podpora min. 36 měsíců</w:t>
      </w:r>
    </w:p>
    <w:p>
      <w:pPr>
        <w:pStyle w:val="Odstavecseseznamem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BEZDRÁTOVÉ ŘEŠENÍ SBOROVNA</w:t>
      </w:r>
    </w:p>
    <w:p>
      <w:pPr>
        <w:pStyle w:val="Vchoz"/>
        <w:spacing w:lineRule="atLeast" w:line="1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krytí WiFi celé sborovny. Sborovny pro I. a II. stupeň jsou odděleny sádrokartonovou příčkou. Celková plocha pokrytí je cca 10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.  Stabilní připojení musí být možné po celé ploše sborovny.</w:t>
      </w:r>
    </w:p>
    <w:p>
      <w:pPr>
        <w:pStyle w:val="Vchoz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 vytvoření nabídky dle této dokumentace doporučujeme orientační měření v místě instalace.</w:t>
      </w:r>
    </w:p>
    <w:p>
      <w:pPr>
        <w:pStyle w:val="Vchoz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žadované parametry: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207"/>
        <w:gridCol w:w="3652"/>
      </w:tblGrid>
      <w:tr>
        <w:trPr/>
        <w:tc>
          <w:tcPr>
            <w:tcW w:w="27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ndardy</w:t>
            </w:r>
          </w:p>
        </w:tc>
        <w:tc>
          <w:tcPr>
            <w:tcW w:w="32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EEE 802.11 b</w:t>
            </w:r>
          </w:p>
        </w:tc>
        <w:tc>
          <w:tcPr>
            <w:tcW w:w="36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EEE 802.11 g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EEE 802.11 n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300 Mbit\s</w:t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aná pásma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 GHz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aná komunikace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MO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bezpečení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P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PA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PA2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ewall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mezeni MAC adresy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vlastnosti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ypínání a zapínání v určeném čase, podpora VLAN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ájen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Vchoz"/>
        <w:spacing w:lineRule="atLeast" w:line="100"/>
        <w:rPr/>
      </w:pPr>
      <w:r>
        <w:rPr/>
      </w:r>
    </w:p>
    <w:p>
      <w:pPr>
        <w:pStyle w:val="Vchoz"/>
        <w:spacing w:lineRule="atLeast" w:line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áruka a bezplatná podpora min. 36 měsíců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BEZDRÁTOVÉ ŘEŠENÍ ŠKOLY</w:t>
      </w:r>
    </w:p>
    <w:p>
      <w:pPr>
        <w:pStyle w:val="Vchoz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krytí vyznačených prostor školy. Prostoty pro pokrytí WiFi signálem jsou vyznačeny na přiložených orientačních nákresech.</w:t>
      </w:r>
    </w:p>
    <w:p>
      <w:pPr>
        <w:pStyle w:val="Vchoz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á se o pokrytí 1., 2., a 3. patra školy zejména tam, kde probíhá výuka, nebo kde se obvykle pohybují žáci a pedagogové. Věnujte zvýšenou pozornost následujícím pokynům.</w:t>
      </w:r>
    </w:p>
    <w:p>
      <w:pPr>
        <w:pStyle w:val="Vchoz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žadavek SW pro kompletní správu přístupových bodů a konfiguraci.</w:t>
      </w:r>
    </w:p>
    <w:p>
      <w:pPr>
        <w:pStyle w:val="Vchoz"/>
        <w:spacing w:lineRule="atLeast" w:line="10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Vysílače budou umístěny na chodbách. Vzhledem k historickému charakteru budovy nelze provést instalaci kabeláže po chodbách.</w:t>
      </w:r>
    </w:p>
    <w:p>
      <w:pPr>
        <w:pStyle w:val="Vchoz"/>
        <w:spacing w:lineRule="atLeast" w:line="10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ontáž WiFi zařízení musí být provedena tak, aby zařízení bylo zabezpečeno proti neoprávněné manipulaci.</w:t>
      </w:r>
    </w:p>
    <w:p>
      <w:pPr>
        <w:pStyle w:val="Vchoz"/>
        <w:spacing w:lineRule="atLeast" w:line="10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Výška stropů v budově přesahuje 4 metry. Síla zdí je cca 70 cm. Předpokládaná skladba materiálu: pálená plná cihla.</w:t>
      </w:r>
    </w:p>
    <w:p>
      <w:pPr>
        <w:pStyle w:val="Vchoz"/>
        <w:spacing w:lineRule="atLeast" w:line="10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Doporučujeme kontrolní měření před podáním nabídky.</w:t>
      </w:r>
    </w:p>
    <w:p>
      <w:pPr>
        <w:pStyle w:val="Vchoz"/>
        <w:spacing w:lineRule="atLeast" w:line="100"/>
        <w:rPr/>
      </w:pPr>
      <w:r>
        <w:rPr/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207"/>
        <w:gridCol w:w="3652"/>
      </w:tblGrid>
      <w:tr>
        <w:trPr/>
        <w:tc>
          <w:tcPr>
            <w:tcW w:w="27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ndardy</w:t>
            </w:r>
          </w:p>
        </w:tc>
        <w:tc>
          <w:tcPr>
            <w:tcW w:w="32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EEE 802.11 b</w:t>
            </w:r>
          </w:p>
        </w:tc>
        <w:tc>
          <w:tcPr>
            <w:tcW w:w="36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EEE 802.11 g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EEE 802.11 n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300 Mbit\s</w:t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aná pásma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2,4 GHz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aná komunikace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MO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bezpečení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P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PA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PA2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ewall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mezeni MAC adresy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vlastnosti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uppressLineNumbers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ypínání a zapínání v určeném čase, podpora VLAN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čet uživatelů připojených současně</w:t>
            </w:r>
          </w:p>
        </w:tc>
        <w:tc>
          <w:tcPr>
            <w:tcW w:w="32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100</w:t>
            </w:r>
          </w:p>
        </w:tc>
        <w:tc>
          <w:tcPr>
            <w:tcW w:w="36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left w:val="single" w:sz="2" w:space="0" w:color="000001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aná síla signálu</w:t>
            </w:r>
          </w:p>
        </w:tc>
        <w:tc>
          <w:tcPr>
            <w:tcW w:w="6859" w:type="dxa"/>
            <w:gridSpan w:val="2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iberation Serif;MS Mincho" w:cs="Times New Roman" w:ascii="Times New Roman" w:hAnsi="Times New Roman"/>
                <w:color w:val="000000"/>
                <w:sz w:val="22"/>
                <w:szCs w:val="22"/>
              </w:rPr>
              <w:t>Dodavatel zajistí potřebnou sílu signálu pro připojení běžných zařízení v celé ploše vyznačené na níže uvedených orientačních plánech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ájen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eastAsia="Liberation Serif;MS Mincho" w:cs="Times New Roman"/>
                <w:color w:val="000000"/>
                <w:sz w:val="22"/>
                <w:szCs w:val="22"/>
              </w:rPr>
            </w:pPr>
            <w:r>
              <w:rPr>
                <w:rFonts w:eastAsia="Liberation Serif;MS Mincho" w:cs="Times New Roman" w:ascii="Times New Roman" w:hAnsi="Times New Roman"/>
                <w:color w:val="000000"/>
                <w:sz w:val="22"/>
                <w:szCs w:val="22"/>
              </w:rPr>
              <w:t>Po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eastAsia="Liberation Serif;MS Mincho" w:cs="Times New Roman"/>
                <w:color w:val="000000"/>
                <w:sz w:val="22"/>
                <w:szCs w:val="22"/>
              </w:rPr>
            </w:pPr>
            <w:r>
              <w:rPr>
                <w:rFonts w:eastAsia="Liberation Serif;MS Mincho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 počet BSSID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spacing w:before="0" w:after="200"/>
              <w:rPr>
                <w:rFonts w:ascii="Times New Roman" w:hAnsi="Times New Roman" w:eastAsia="Liberation Serif;MS Mincho" w:cs="Times New Roman"/>
                <w:color w:val="000000"/>
                <w:sz w:val="22"/>
                <w:szCs w:val="22"/>
              </w:rPr>
            </w:pPr>
            <w:r>
              <w:rPr>
                <w:rFonts w:eastAsia="Liberation Serif;MS Mincho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eastAsia="Liberation Serif;MS Mincho" w:cs="Times New Roman"/>
                <w:color w:val="000000"/>
                <w:sz w:val="22"/>
                <w:szCs w:val="22"/>
              </w:rPr>
            </w:pPr>
            <w:r>
              <w:rPr>
                <w:rFonts w:eastAsia="Liberation Serif;MS Mincho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uka a bezplatná podpora min. 36 měsíců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17590" cy="8657590"/>
            <wp:effectExtent l="0" t="0" r="0" b="0"/>
            <wp:wrapSquare wrapText="largest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472555" cy="8876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17590" cy="8657590"/>
            <wp:effectExtent l="0" t="0" r="0" b="0"/>
            <wp:wrapSquare wrapText="largest"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u w:val="single"/>
        </w:rPr>
        <w:t>KOMPLETNÍ REALIZACE U ZÁKAZNÍKA NA KLÍČ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plexní realizace u zákazníka na klíč včetně dopravy, montáže a zaškolení obsluh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ižší informace na tel.: 731698649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color w:val="000000"/>
          <w:lang w:eastAsia="cs-CZ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cs-CZ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. Předpokládaná hodnota předmětu zakázky včetně DPH: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Předpokládaná hodnota předmětu zakázky (vč. dodání a instalace /montáže, jak je výše uvedeno v předmětu zakázky) činí 550 550,- </w:t>
      </w:r>
      <w:r>
        <w:rPr>
          <w:rFonts w:cs="Times New Roman" w:ascii="Times New Roman" w:hAnsi="Times New Roman"/>
          <w:color w:val="000000"/>
          <w:sz w:val="22"/>
          <w:szCs w:val="22"/>
        </w:rPr>
        <w:t>Kč s DPH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slovy: pětsetpadesáttisícpětsetpadesát korun českých)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davatel požaduje, aby jednotková cena u všech položek byla nižší než 40.000,- Kč včetně DPH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Doba a místo plnění veřejné zakázky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ísto plnění zakázky: ZŠ Havlíčkův Brod, Štáflova 2004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ín dodávky, montáže a předání díla: do 17. 5. 2013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Záruční a pozáruční servis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platný záruční servis v místě zadavatele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rantovaná doba odezvy od nahlášení závady do 24 hodin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řešení závad do 3 pracovních dnů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jištění pozáručního servisu v místě zadavatele po dobu 3 let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Platební podmínky a sankce: </w:t>
      </w:r>
    </w:p>
    <w:p>
      <w:pPr>
        <w:pStyle w:val="Default"/>
        <w:spacing w:before="0" w:after="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Splatnost ceny nejdříve 21 dnů od provedení díla (dodaní, předvedení, vyzkoušení zboží) </w:t>
      </w:r>
    </w:p>
    <w:p>
      <w:pPr>
        <w:pStyle w:val="Default"/>
        <w:spacing w:before="0" w:after="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Smluvní pokuta ve vztahu k zadavateli nejvýše 0,01% z ceny díla za započatý den prodlení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Smluvní pokuta ve vztahu k uchazeči nejméně ve výši 0,01% z ceny díla za započatý den prodlení s provedením díla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Způsob hodnocení nabídek: </w:t>
      </w:r>
    </w:p>
    <w:p>
      <w:pPr>
        <w:pStyle w:val="Default"/>
        <w:spacing w:before="0" w:after="1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elková cena s DPH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  <w:t xml:space="preserve">100%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márně budou nabídky hodnoceny co do včasnosti doručení, následně co do úplnosti (úplnost obsahu a příloh) v rámci podmínek dle této výzvy a následně co do přípustnosti (splnění podmínek) v rámci této výzvy. Nabídky, které budou shledány opožděně doručenými, nebudou otevřeny a budou vyřazeny. Nabídky, které budou vyhodnoceny jako neúplné nebo nepřípustné, budou též vyřazeny z dalšího hodnocení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7. Lhůta a místo pro podání nabídky: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ždý uchazeč musí doručit zadavateli nabídku nejpozději do d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22. 4. 2013 do 10:00 hod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Nabídky je možné podávat osobně na adresu </w:t>
      </w:r>
      <w:r>
        <w:rPr>
          <w:rFonts w:cs="Times New Roman" w:ascii="Times New Roman" w:hAnsi="Times New Roman"/>
          <w:color w:val="000000"/>
          <w:sz w:val="22"/>
          <w:szCs w:val="22"/>
        </w:rPr>
        <w:t>zadavatele (pracovní den mezi 8.00 až 15.00 hod.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ebo písemně doporučenou poštou na adresu zadavatele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Nabídku je nutné podat tak, aby byla do konce stanovené lhůty pro podání nabídek </w:t>
      </w:r>
      <w:r>
        <w:rPr>
          <w:rFonts w:cs="Times New Roman" w:ascii="Times New Roman" w:hAnsi="Times New Roman"/>
          <w:b/>
          <w:bCs/>
          <w:sz w:val="22"/>
          <w:szCs w:val="22"/>
        </w:rPr>
        <w:t>doručena a převzata zadavatelem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bídky, které budou zadavateli doručeny po skončení této lhůty, budou vyřazeny a nebudou zadavatelem hodnoceny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Otvírání obálek se uskuteční dn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2. 4. 2013 v 10:00 hodin </w:t>
      </w:r>
      <w:r>
        <w:rPr>
          <w:rFonts w:cs="Times New Roman" w:ascii="Times New Roman" w:hAnsi="Times New Roman"/>
          <w:sz w:val="22"/>
          <w:szCs w:val="22"/>
        </w:rPr>
        <w:t xml:space="preserve">na adrese zadavatele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Způsob podávání nabídek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bídku 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doklady k prokázání splnění kvalifikace v rozsah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čestné prohlášení o uzavřeném pojištění za škodu způsobenou v rámci podnikatelské činnosti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 prokazující bezdlužnos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, že se uchazeč nepodílel na přípravě nebo zadání předmětného výběrového řízení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e výpisu z živnostenského rejstříku, kdy musí být evidentní, že uchazeč je oprávněn k podnikatelské činnosti v rámci předmětu zakázk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seznam min. tří referencí z oblasti školství včetně kontaktních údajů, kde hodnota realizace byla větší než 100.000,- Kč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Nabídku jsou uchazeči povinni podat písemně v českém jazyce v uzavřené obálc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značené „veřejná zakázka – IT do školy II“ </w:t>
      </w:r>
      <w:r>
        <w:rPr>
          <w:rFonts w:cs="Times New Roman" w:ascii="Times New Roman" w:hAnsi="Times New Roman"/>
          <w:sz w:val="22"/>
          <w:szCs w:val="22"/>
        </w:rPr>
        <w:t xml:space="preserve">a označením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eotvírat. </w:t>
      </w:r>
      <w:r>
        <w:rPr>
          <w:rFonts w:cs="Times New Roman" w:ascii="Times New Roman" w:hAnsi="Times New Roman"/>
          <w:sz w:val="22"/>
          <w:szCs w:val="22"/>
        </w:rPr>
        <w:t xml:space="preserve">Na obálce musí být uvedena obchodní firma/jméno a adresa uchazeče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ídky budou předloženy formou návrhu kupní smlouvy, kde bude uvedena konečná cena včetně DPH, dopravy, instalace a školení obsluhy, přesná specifikace nabízeného zboží včetně hlavních technických parametrů, termín dodání, specifikace délky záruční doby i záručních podmínek. Vysoutěžená cena je neměnná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Kontaktní osoba zadavatele (spojení, e-mail):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edDr. Veronika Prchalová, 569 422 383, reditel.zssta@hbnet.cz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davatel tímto informuje uchazeče, že se v případě výše uvedené veřejné zakázky nejedná o zadávací řízení dle zákona č. 137/2006 Sb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Havlíčkově Brodě 12. 4. 2013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zadavatele: PaedDr. Veronika Prchalová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choz">
    <w:name w:val="Výchozí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Mincho" w:hAnsi="Liberation Serif;MS Mincho" w:eastAsia="DejaVu Sans" w:cs="DejaVu Sans"/>
      <w:color w:val="00000A"/>
      <w:sz w:val="20"/>
      <w:szCs w:val="20"/>
      <w:lang w:val="cs-CZ" w:eastAsia="zh-CN" w:bidi="hi-IN"/>
    </w:rPr>
  </w:style>
  <w:style w:type="paragraph" w:styleId="Obsahtabulky">
    <w:name w:val="Obsah tabulky"/>
    <w:basedOn w:val="Vchoz"/>
    <w:qFormat/>
    <w:pPr>
      <w:suppressLineNumbers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42:00Z</dcterms:created>
  <dc:creator>Aleš</dc:creator>
  <dc:description/>
  <cp:keywords/>
  <dc:language>en-US</dc:language>
  <cp:lastModifiedBy>tucadmin</cp:lastModifiedBy>
  <cp:lastPrinted>2013-03-13T15:02:00Z</cp:lastPrinted>
  <dcterms:modified xsi:type="dcterms:W3CDTF">2013-04-10T13:29:00Z</dcterms:modified>
  <cp:revision>7</cp:revision>
  <dc:subject/>
  <dc:title/>
</cp:coreProperties>
</file>