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MLOUVA O DÍL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HLAVICKA"/>
        <w:rPr>
          <w:sz w:val="24"/>
          <w:szCs w:val="24"/>
        </w:rPr>
      </w:pPr>
      <w:r>
        <w:rPr>
          <w:b/>
          <w:sz w:val="24"/>
          <w:szCs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zhotovitel 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LAVICKA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Střední odborná škola a Střední odborné učiliště, Hustopeče, Masarykovo nám. 1</w:t>
      </w:r>
    </w:p>
    <w:p>
      <w:pPr>
        <w:pStyle w:val="HLAVICKA"/>
        <w:rPr/>
      </w:pPr>
      <w:r>
        <w:rPr>
          <w:bCs/>
          <w:color w:val="000000"/>
          <w:sz w:val="24"/>
          <w:szCs w:val="24"/>
        </w:rPr>
        <w:t>Masarykovo nám. 1, 693 24 Hustopeče</w:t>
      </w:r>
    </w:p>
    <w:p>
      <w:pPr>
        <w:pStyle w:val="HLAVICKA"/>
        <w:rPr>
          <w:sz w:val="24"/>
          <w:szCs w:val="24"/>
        </w:rPr>
      </w:pPr>
      <w:r>
        <w:rPr>
          <w:sz w:val="24"/>
          <w:szCs w:val="24"/>
        </w:rPr>
        <w:t xml:space="preserve">IČ: </w:t>
        <w:tab/>
        <w:tab/>
      </w:r>
      <w:r>
        <w:rPr>
          <w:color w:val="000000"/>
          <w:sz w:val="24"/>
          <w:szCs w:val="24"/>
        </w:rPr>
        <w:t>16355474</w:t>
      </w:r>
    </w:p>
    <w:p>
      <w:pPr>
        <w:pStyle w:val="HLAVICKA"/>
        <w:rPr>
          <w:color w:val="000000"/>
          <w:sz w:val="24"/>
          <w:szCs w:val="24"/>
        </w:rPr>
      </w:pPr>
      <w:r>
        <w:rPr>
          <w:sz w:val="24"/>
          <w:szCs w:val="24"/>
        </w:rPr>
        <w:t>Bank.spojení: GE Money Bank, a.s. Břeclav</w:t>
      </w:r>
    </w:p>
    <w:p>
      <w:pPr>
        <w:pStyle w:val="HLAVICKA"/>
        <w:rPr>
          <w:sz w:val="24"/>
          <w:szCs w:val="24"/>
        </w:rPr>
      </w:pPr>
      <w:r>
        <w:rPr>
          <w:sz w:val="24"/>
          <w:szCs w:val="24"/>
        </w:rPr>
        <w:t>Číslo účtu:9125006514/0600</w:t>
      </w:r>
    </w:p>
    <w:p>
      <w:pPr>
        <w:pStyle w:val="HLAVICKA"/>
        <w:rPr>
          <w:sz w:val="24"/>
          <w:szCs w:val="24"/>
        </w:rPr>
      </w:pPr>
      <w:r>
        <w:rPr>
          <w:sz w:val="24"/>
          <w:szCs w:val="24"/>
        </w:rPr>
        <w:t xml:space="preserve">Telefon: </w:t>
        <w:tab/>
        <w:tab/>
      </w:r>
      <w:r>
        <w:rPr>
          <w:bCs/>
          <w:sz w:val="24"/>
          <w:szCs w:val="24"/>
        </w:rPr>
        <w:t>+420 519 411 171</w:t>
      </w:r>
    </w:p>
    <w:p>
      <w:pPr>
        <w:pStyle w:val="HLAVICKA"/>
        <w:rPr>
          <w:sz w:val="24"/>
          <w:szCs w:val="24"/>
        </w:rPr>
      </w:pPr>
      <w:r>
        <w:rPr>
          <w:sz w:val="24"/>
          <w:szCs w:val="24"/>
        </w:rPr>
        <w:t xml:space="preserve">Fax: </w:t>
        <w:tab/>
        <w:tab/>
        <w:t>+420 519 411 472</w:t>
      </w:r>
    </w:p>
    <w:p>
      <w:pPr>
        <w:pStyle w:val="HLAVICKA"/>
        <w:rPr>
          <w:sz w:val="24"/>
          <w:szCs w:val="24"/>
        </w:rPr>
      </w:pPr>
      <w:r>
        <w:rPr>
          <w:sz w:val="24"/>
          <w:szCs w:val="24"/>
        </w:rPr>
        <w:t xml:space="preserve">Osoba oprávněná jednat ve věcech této smlouvy: </w:t>
      </w:r>
    </w:p>
    <w:p>
      <w:pPr>
        <w:pStyle w:val="HLAVICKA"/>
        <w:rPr>
          <w:sz w:val="24"/>
          <w:szCs w:val="24"/>
        </w:rPr>
      </w:pPr>
      <w:r>
        <w:rPr>
          <w:sz w:val="24"/>
          <w:szCs w:val="24"/>
        </w:rPr>
        <w:t>Ing. Zdeněk Hrabal, statutární orgán</w:t>
      </w:r>
    </w:p>
    <w:p>
      <w:pPr>
        <w:pStyle w:val="HLAVICKA"/>
        <w:rPr>
          <w:bCs/>
          <w:sz w:val="24"/>
          <w:szCs w:val="24"/>
        </w:rPr>
      </w:pPr>
      <w:r>
        <w:rPr>
          <w:bCs/>
          <w:sz w:val="24"/>
          <w:szCs w:val="24"/>
        </w:rPr>
        <w:t>hrabal@sou-hustopece.cz</w:t>
      </w:r>
    </w:p>
    <w:p>
      <w:pPr>
        <w:pStyle w:val="HLAVICK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LAVIC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ísto dodání a místo instalace:</w:t>
      </w:r>
    </w:p>
    <w:p>
      <w:pPr>
        <w:pStyle w:val="HLAVICKA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Masarykovo nám.1, 693 24 Hustopeče</w:t>
      </w:r>
    </w:p>
    <w:p>
      <w:pPr>
        <w:pStyle w:val="HLAVICK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LAVIC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ní osob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lang w:eastAsia="cs-CZ"/>
        </w:rPr>
        <w:t>Ing. Zdeněk Hrabal,  ředitel školy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E-mail: </w:t>
      </w:r>
      <w:r>
        <w:rPr>
          <w:rFonts w:cs="Times New Roman" w:ascii="Times New Roman" w:hAnsi="Times New Roman"/>
          <w:bCs/>
          <w:sz w:val="24"/>
          <w:lang w:eastAsia="cs-CZ"/>
        </w:rPr>
        <w:t>hrabal@sou-hustopece.cz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Tel: </w:t>
      </w:r>
      <w:r>
        <w:rPr>
          <w:rFonts w:cs="Times New Roman" w:ascii="Times New Roman" w:hAnsi="Times New Roman"/>
          <w:bCs/>
          <w:sz w:val="24"/>
          <w:lang w:eastAsia="cs-CZ"/>
        </w:rPr>
        <w:t>+420 519 411 171, 602 564 4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</w:rPr>
        <w:t>(dále jen „objednatel 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536 a násl. obchodního zákoníku v platném znění tuto smlouvu o dílo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hotovitel se zavazuje provést a dodat objednateli dále specifikované dílo a převést na něj vlastnické právo k tomuto dílu: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272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or dle specifik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or dle specifik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ycení projektoru na zeď: Stropní držá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ycení  projektoru na zeď: Prodlužovací ty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rosousta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ční plát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ční plát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ace, zaškol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3 barevný multifunkční stroj s levnými provozními nákla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4 černobílý multifunkční stroj s levnými provozními nákla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da tonerů pro A3  barevný multifunkční stro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oner pro A4 černobílý multifunkční stro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ace A3 barevného multifunkčního stro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ace A4 černobílého multifunkčního stro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ílo, jehož dodání je předmětem této smlouvy, je dodáváno pro potřeby projektu financovaného z prostředků Evropské unie v rámci Operačního programu Vzdělávání pro konkurenceschopnos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Objednatel se zavazuje od zhotovitele uvedené dílo převzít a zaplatit za jeho provedení a dodání cenu sjednanou ve výši a způsobem uvedeným v čl. III.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hotovitel je povinen dodat objednateli dílo dle nabídky (Příloha č. 1 této smlouvy) a specifikace uvedené v čl. I. této smlouvy ve lhůtě do 30 dnů od doručení podepsané smlouvy objednat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Zhotovitel splní svůj závazek předáním díla objednateli spolu s dodacím listem, záručním listem, prohlášením o shodě a dalšími doklady, nutnými k užívání díla, a to v místě sídla objednatele. Místem plnění díla je sídlo objednate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dání a převzetí díla bude sepsán protokol o předání a převzetí díla, podepsaný oběma smluvními stranami. Objednatel je oprávněn převzetí díla odmítnout, pokud v době jeho předání vykazuje vady a/či nedoděl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dílo dodáno ve lhůtě uvedené v čl. II., odst. 1, je objednatel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dílu přechází na objednatele zaplacením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díle přechází na objednatele podepsáním protokolu o převzetí díla ve smyslu bodu 2 tohoto člán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tlivé položky díla nesmí být repasované. Musí se jednat o nové zboží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Cena za dílo a platební podmín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Cena za dílo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jek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ycení projektor na zeď: Stropní drž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ycení projektor na zeď: Prodlužovací ty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rosoust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ční plát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ční plát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ace, zaškol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3 barevný multifunkční stroj s levnými provozními ná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4 černobílý multifunkční stroj s levnými provozními ná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da tonerů pro A3  barevný multifunkční stro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oner pro A4 černobílý multifunkční stroj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ace A3 barevného multifunkčního str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ace A4 černobílého multifunkčního str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ílo byla stanovena nabídkovou cenou, kterou udal zhotovitel v nabídce podané do výběrového řízení, a která byla objednatelem jakožto zadavatelem výběrového řízení vybrána jako nejvýhodnější, a činí celkem bez DPH ……… Kč, z toho DPH je ………. Kč, celkem tedy ………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to cena, která zahrnuje veškeré náklady zhotovitele, je cenou nejvýše přípustnou a může být změněna jen v případě změny daňových předpisů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hotovitel vyúčtuje cenu za dílo fakturou, která musí mít náležitosti daňového dokladu v souladu se zákonem č. 235/2004 Sb., o dani z přidané hodnoty, ve znění pozdějších předpisů. S ohledem na archivační povinnost stanovenou v rámci operačního programu Vzdělání pro konkurenceschopnost musí prodávající každou fakturu opatřit větou „</w:t>
      </w:r>
      <w:r>
        <w:rPr>
          <w:rFonts w:cs="Times New Roman" w:ascii="Times New Roman" w:hAnsi="Times New Roman"/>
          <w:b/>
          <w:sz w:val="24"/>
        </w:rPr>
        <w:t>Zavazujeme se tento doklad archivovat do roku 2025</w:t>
      </w:r>
      <w:r>
        <w:rPr>
          <w:rFonts w:cs="Times New Roman" w:ascii="Times New Roman" w:hAnsi="Times New Roman"/>
          <w:sz w:val="24"/>
        </w:rPr>
        <w:t>“. Faktura musí být doložena dokladem prokazujícím řádné splnění díla ze strany zhotovitele, tj. oboustranně podepsaným protokolem o předání a převzetí díla. Zhotovitel je oprávněn fakturu vystavit až po řádném provedení a předání díla objednateli resp. převzetí díla objednatelem. Zhotovitel je povinen fakturu objednateli doručit prokazatelným způsob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(ve výši 100% z celkové částky) je splatná do 30 kalendářních dní. Faktura musí obsahovat identifikaci projektu (název a registrační číslo), dále pak všechny údaje uvedené v § 28 odst. 2 zákona č. 235/2004 Sb., o dani z přidané hodnoty, v platném znění. Dodavatel, který není plátcem DPH, musí předložit fakturu, která odpovídá svým obsahem pojmu účetního dokladu podle § 11 zákona č. 563/1991 Sb., o účetnictví, v platném znění. Námitky proti údajům uvedeným na faktuře může objednatel uplatnit do konce lhůty její splatnosti s tím, že jí odešle zpět zhotoviteli s uvedením výhrad. Tímto okamžikem se staví lhůta splatnosti a nová lhůta splatnosti běží od doručení opravené faktury objedna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ceny (faktury) se rozumí den odepsání ceny z účtu objedna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hotovitel prohlašuje, že na díle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dílo vlastnosti stanovené touto smlouvou a ustanovením § 560 Obchodního zákoníku, má vady. Za vady se považuje i dodání jiného díla, než určuje smlouva a vady v dokladech nutných k užívání dí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hotovitel nenese odpovědnost za vady, na něž se vztahuje záruka za jakost, jestliže tyto vady vznikly prokazatelným zaviněním objednate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Záruční lhůta je stanovena v článku I této smlouvy u každé položky a začíná běžet ode dne převzetí předmětu díla dle protokolu ve smyslu bodu II/3 této Smlouv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Objednatel je povinen v souladu s příslušnými ustanoveními obchodního zákoníku bez zbytečného odkladu oznámit zhotoviteli zjištěné vady díla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objednatel v záruční době včas uplatní zjištěné závady na díle, je zhotovitel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díla uplatňuje objednatel na adrese zhotovite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kční dobu servisu v místě plnění se stanovuje  do 24 hodin od nahlášení záva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servis je minimálně 24 měsíců a začíná běžet ode dne převzetí předmětu díla dle protokolu ve smyslu bodu II/3 této smlouv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zhotovitele s dodáním díla je zhotovitel povinen zaplatit objednateli za každý započatý den prodlení smluvní pokutu ve výši 0,05 % z celkové ceny díla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prodlení objednatele se zaplacením ceny díla na základě řádně vystavené a doručené faktury - daňového dokladu, zavazuje se objednatel zaplatit zhotoviteli úrok z prodlení ve výši 0,05 % z dlužné částky za každý den prodlení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nedodržení sjednaného termínu odstranění reklamačních vad se sjednává smluvní pokuta ve výši 0,05% z ceny díla za každý započatý den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nedodržení sjednaného termínu reakční doby v místě plnění se sjednává smluvní pokuta ve výši 0,05% z ceny díla za každý započatý den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díla financována v rámci projektu registrační č.: CZ.1.07/1.5.00/34.0394 </w:t>
      </w:r>
      <w:r>
        <w:rPr>
          <w:rFonts w:cs="Times New Roman" w:ascii="Times New Roman" w:hAnsi="Times New Roman"/>
          <w:bCs/>
          <w:sz w:val="24"/>
        </w:rPr>
        <w:t xml:space="preserve">název projektu: </w:t>
      </w:r>
      <w:r>
        <w:rPr>
          <w:rFonts w:cs="Times New Roman" w:ascii="Times New Roman" w:hAnsi="Times New Roman"/>
          <w:sz w:val="24"/>
        </w:rPr>
        <w:t>„Moderní škola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 z finančních prostředků Evropské unie, je zhotovitel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dílnou součástí této smlouvy je „Příloha č. 1 – Krycí list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zhotovitel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objednatel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overflowPunct w:val="false"/>
      <w:autoSpaceDE w:val="false"/>
      <w:spacing w:before="0" w:after="6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4:00Z</dcterms:created>
  <dc:creator>Zuzana Štěpánková</dc:creator>
  <dc:description/>
  <cp:keywords/>
  <dc:language>en-US</dc:language>
  <cp:lastModifiedBy>Horáková Věra</cp:lastModifiedBy>
  <cp:lastPrinted>2013-04-11T06:12:00Z</cp:lastPrinted>
  <dcterms:modified xsi:type="dcterms:W3CDTF">2013-04-11T04:30:00Z</dcterms:modified>
  <cp:revision>11</cp:revision>
  <dc:subject/>
  <dc:title>KUPNÍ SMLOUVA</dc:title>
</cp:coreProperties>
</file>