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131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 /34.0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 peníze středním školá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výpočetní techniky a software pro projekt OPVK 1.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2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</w:rPr>
              <w:t>Střední odborná škola MORAVA o.p.s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Computers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metany 206, 380 01, Dač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k Vašíče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20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ova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bab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kolbaba@sos-morava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64186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kolbaba@sos-morava.cz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45:00Z</dcterms:created>
  <dc:creator>klimovae</dc:creator>
  <dc:description/>
  <cp:keywords/>
  <dc:language>en-US</dc:language>
  <cp:lastModifiedBy>RSK</cp:lastModifiedBy>
  <dcterms:modified xsi:type="dcterms:W3CDTF">2013-04-11T12:45:00Z</dcterms:modified>
  <cp:revision>2</cp:revision>
  <dc:subject/>
  <dc:title>Výsledek výzvy k podávání nabídek</dc:title>
</cp:coreProperties>
</file>