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5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lineRule="auto" w:line="360" w:before="120" w:after="200"/>
        <w:jc w:val="both"/>
        <w:rPr/>
      </w:pPr>
      <w:r>
        <w:rPr/>
        <w:t xml:space="preserve">Název zakázky: </w:t>
      </w:r>
      <w:bookmarkStart w:id="0" w:name="Text1"/>
      <w:r>
        <w:rPr/>
        <w:t>Dodávka výpočetní techniky a software pro projekt OPVK 1.5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lineRule="auto" w:line="360" w:before="120" w:after="200"/>
        <w:jc w:val="both"/>
        <w:rPr/>
      </w:pPr>
      <w:r>
        <w:rPr/>
        <w:t>Registrační číslo projektu: CZ.1.07/1.5.00/34.092</w:t>
      </w:r>
    </w:p>
    <w:p>
      <w:pPr>
        <w:pStyle w:val="Normal"/>
        <w:spacing w:lineRule="auto" w:line="360" w:before="120" w:after="200"/>
        <w:jc w:val="both"/>
        <w:rPr/>
      </w:pPr>
      <w:r>
        <w:rPr/>
        <w:t>Název projektu: EU peníze středním školám</w:t>
      </w:r>
    </w:p>
    <w:p>
      <w:pPr>
        <w:pStyle w:val="Normal"/>
        <w:spacing w:lineRule="auto" w:line="360" w:before="120" w:after="200"/>
        <w:jc w:val="both"/>
        <w:rPr/>
      </w:pPr>
      <w:r>
        <w:rPr/>
        <w:t>Předpokládaná cena bez DPH: 300 000 Kč</w:t>
      </w:r>
    </w:p>
    <w:p>
      <w:pPr>
        <w:pStyle w:val="Normal"/>
        <w:spacing w:lineRule="auto" w:line="360" w:before="120" w:after="200"/>
        <w:jc w:val="both"/>
        <w:rPr/>
      </w:pPr>
      <w:r>
        <w:rPr/>
        <w:t>Lhůta pro podávání nabídek: 4. 3. 2013 do 13.00 hod.</w:t>
      </w:r>
    </w:p>
    <w:p>
      <w:pPr>
        <w:pStyle w:val="Normal"/>
        <w:spacing w:lineRule="auto" w:line="360" w:before="120" w:after="20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Identifikační údaje zadavatele</w:t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Střední odborná škola MORAVA o.p.s.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Řehořova 5, 618 00, Brno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549804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Mgr. Dana Vérostová</w:t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Místo konání hodnotící komise:</w:t>
        <w:tab/>
      </w:r>
    </w:p>
    <w:p>
      <w:pPr>
        <w:pStyle w:val="Normal"/>
        <w:spacing w:lineRule="auto" w:line="360"/>
        <w:rPr/>
      </w:pPr>
      <w:r>
        <w:rPr/>
        <w:t>Ředitelna školy, Řehořova 5, 618 00, Brno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tum konání hodnotící komise: </w:t>
      </w:r>
    </w:p>
    <w:p>
      <w:pPr>
        <w:pStyle w:val="Normal"/>
        <w:spacing w:lineRule="auto" w:line="360"/>
        <w:rPr/>
      </w:pPr>
      <w:r>
        <w:rPr/>
        <w:t>1. zasedání – 4. 3. 2013</w:t>
      </w:r>
    </w:p>
    <w:p>
      <w:pPr>
        <w:pStyle w:val="Normal"/>
        <w:spacing w:lineRule="auto" w:line="360"/>
        <w:rPr/>
      </w:pPr>
      <w:r>
        <w:rPr/>
        <w:t>2. zasedání – 14. 3. 2013</w:t>
      </w:r>
    </w:p>
    <w:p>
      <w:pPr>
        <w:pStyle w:val="Normal"/>
        <w:spacing w:lineRule="auto" w:line="360"/>
        <w:rPr/>
      </w:pPr>
      <w:r>
        <w:rPr/>
        <w:t>3. zasedání – 15. 3. 2013</w:t>
      </w:r>
    </w:p>
    <w:p>
      <w:pPr>
        <w:pStyle w:val="Normal"/>
        <w:spacing w:lineRule="auto" w:line="360"/>
        <w:rPr/>
      </w:pPr>
      <w:r>
        <w:rPr/>
        <w:t>4. zasedání – 3. 4. 201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ložení hodnotící komise:</w:t>
      </w:r>
    </w:p>
    <w:p>
      <w:pPr>
        <w:pStyle w:val="Normal"/>
        <w:spacing w:lineRule="auto" w:line="360"/>
        <w:rPr/>
      </w:pPr>
      <w:r>
        <w:rPr/>
        <w:t>Mgr. Dana Vérostová – ředitelka školy</w:t>
      </w:r>
    </w:p>
    <w:p>
      <w:pPr>
        <w:pStyle w:val="Normal"/>
        <w:spacing w:lineRule="auto" w:line="360"/>
        <w:rPr/>
      </w:pPr>
      <w:r>
        <w:rPr/>
        <w:t>Mgr. Radovan Kolbaba – vedoucí projektu</w:t>
      </w:r>
    </w:p>
    <w:p>
      <w:pPr>
        <w:pStyle w:val="Normal"/>
        <w:spacing w:lineRule="auto" w:line="360"/>
        <w:rPr/>
      </w:pPr>
      <w:r>
        <w:rPr/>
        <w:t>Jaroslava Krajíčková – ekonomický expert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  <w:t>Zahájení zasedání:</w:t>
      </w:r>
    </w:p>
    <w:p>
      <w:pPr>
        <w:pStyle w:val="Normal"/>
        <w:spacing w:lineRule="auto" w:line="360"/>
        <w:rPr/>
      </w:pPr>
      <w:r>
        <w:rPr/>
        <w:t>První, druhé a třetí zasedání začínala v 13:40.</w:t>
      </w:r>
    </w:p>
    <w:p>
      <w:pPr>
        <w:pStyle w:val="Normal"/>
        <w:spacing w:lineRule="auto" w:line="360"/>
        <w:rPr/>
      </w:pPr>
      <w:r>
        <w:rPr/>
        <w:t>Čtvrté zasedání začalo ve 14:40.</w:t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končení zasedání:</w:t>
        <w:tab/>
        <w:tab/>
        <w:tab/>
        <w:tab/>
      </w:r>
    </w:p>
    <w:p>
      <w:pPr>
        <w:pStyle w:val="Normal"/>
        <w:spacing w:lineRule="auto" w:line="360" w:before="120" w:after="200"/>
        <w:jc w:val="both"/>
        <w:rPr/>
      </w:pPr>
      <w:r>
        <w:rPr/>
        <w:t>Všechna zasedání končila v 15:40</w:t>
      </w:r>
    </w:p>
    <w:p>
      <w:pPr>
        <w:pStyle w:val="Normal"/>
        <w:spacing w:lineRule="auto" w:line="360" w:before="120" w:after="200"/>
        <w:jc w:val="both"/>
        <w:rPr/>
      </w:pPr>
      <w:r>
        <w:rPr/>
      </w:r>
    </w:p>
    <w:p>
      <w:pPr>
        <w:pStyle w:val="Normal"/>
        <w:spacing w:lineRule="auto" w:line="360" w:before="120" w:after="20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rvním zasedání hodnotící komise došlo k otevření obálek (šest obálek od šesti firem). Komise kontrolovala úplnost nabídek, posoudila nabídkovou cenu a předběžně posoudila technickou specifikaci nabídek. Došlo k předběžnému sestavení pořadí nabídek a Mgr. Radovan Kolbaba byl pověřen důkladnou kontrolou nabídek a technických parametrů nabízeného zboží.</w:t>
      </w:r>
    </w:p>
    <w:p>
      <w:pPr>
        <w:pStyle w:val="Normal"/>
        <w:spacing w:lineRule="auto" w:line="360"/>
        <w:jc w:val="both"/>
        <w:rPr/>
      </w:pPr>
      <w:r>
        <w:rPr/>
        <w:t>Během druhého zasedání se řešily především zjištěné nedostatky jednotlivých nabídek. Probíhala intenzivní diskuze ohledně možnosti oslovit zúčastněné firmy s požadavkem doplnění jejich nabídek, či odstranění nedostatků nabídek. Bylo též zvažováno doporučení pracovníků MŠMT (z informační linky stredniskoly@msmt.cz) na najmutí  externí právnické firmy na konkrétní kontrolu zadávací dokumentace. Nedošlo však k rozhodnutí a tak se komise dohodla na společné schůzi následujícího dne.</w:t>
      </w:r>
    </w:p>
    <w:p>
      <w:pPr>
        <w:pStyle w:val="Normal"/>
        <w:spacing w:lineRule="auto" w:line="360"/>
        <w:jc w:val="both"/>
        <w:rPr/>
      </w:pPr>
      <w:r>
        <w:rPr/>
        <w:t>Na třetím zasedání došlo ke zvážení možných pro a proti a z důvodu časové i finanční úspory bylo rozhodnuto, že bude oslovena společnost, která neporušila požadavky zadávací dokumentace a zároveň má ze zbylých uchazečů nejnižší nabídkovou cenu.</w:t>
      </w:r>
    </w:p>
    <w:p>
      <w:pPr>
        <w:pStyle w:val="Normal"/>
        <w:spacing w:lineRule="auto" w:line="360"/>
        <w:jc w:val="both"/>
        <w:rPr/>
      </w:pPr>
      <w:r>
        <w:rPr/>
        <w:t xml:space="preserve">Po odeslání  oznámení vyřazeným firmám nás však jedna z nich -  M Computers s.r.o. – upozornila, že důvod k jejímu vyřazení – nedodání požadovaných dvou kopií nabídky – není dostatečně závažný a poslala škole právní stanoviska k obdobným případům. Škola situaci konzultovala s poradenskou linkou MŠMT (stredniskoly@msmt.cz), která doporučila vyzvat uchazeče o doplnění a v případě, že firma dodá požadované kopie, zařadit ji zpátky do výběrového řízení. Společnost M Computers s.r.o. kopie dodala 26. 3. 2013. Z důvodu nemoci paní ředitelky a velikonočních prázdnin se však hodnotící komise sešla až ve středu 3. 4. a definitivně rozhodla o vítězi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ListParagraph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951"/>
        <w:gridCol w:w="2931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lineRule="auto" w:line="360"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lineRule="auto" w:line="360"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lineRule="auto" w:line="360"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Cont.CZ a.s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rnopolní 3322/34, 702 00, Ostrav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7679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fox s.r.o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ěvova 65, Praha 3, 130 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7403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S Bohemia a. s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dovní 103/3, 779 00, Olomouc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0438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Josef Pelant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énkovice 2, 440 01, Postoloprty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1140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ana Baierová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rnopolní 787/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7311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skomoravské informační systémy s.r.o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Sypkém 89/9, 180 00, Prah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6864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4W s.r.o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imilova 481/15, 130 00, Prah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5364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uter System CZ s.r.o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mlovská 60, 796 01, Prostějov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34979</w:t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spacing w:lineRule="auto" w:line="360"/>
        <w:ind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ZprvaCSPods1dek"/>
        <w:spacing w:lineRule="auto" w:line="36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u doručili tito uchazeči:</w:t>
      </w:r>
    </w:p>
    <w:p>
      <w:pPr>
        <w:pStyle w:val="ListParagraph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Mgr. Miroslav Kot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888 98 6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 xml:space="preserve">Melatín 105/24, 644 00,  Brno-Soběšic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7. 2. 2013 8:3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C SYSTEM CZ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76 75 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 xml:space="preserve">Otakara Ševčíka  840/10, 636 00,  Brn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1. 3. 2013 13:15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M Computer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6042 0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 xml:space="preserve">B. Smetany 206/III, 380 01,  Dačic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4. 3. 2013 12:35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Ing. Josef Pe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446 11 4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Seménkovice 2, 440 01,  Postolopr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5. 2. 2013 12:15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Netfox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75 74 0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Koněvova 65, 130 00,  Praha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6. 2. 2013 12:3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utoCont CZ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476 76 7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Sochorova 23, 616 00,  Br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4. 3. 2013 10:23</w:t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b/>
        </w:rPr>
        <w:t>Hodnocení nabídek – hodnotící komise</w:t>
      </w:r>
    </w:p>
    <w:p>
      <w:pPr>
        <w:pStyle w:val="AZprvaCSPods1dek"/>
        <w:spacing w:lineRule="auto" w:line="360"/>
        <w:ind w:hanging="0"/>
        <w:rPr/>
      </w:pPr>
      <w:r>
        <w:rPr/>
        <w:t>Hodnocení nabídek provedla hodnotící komise ve složení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5466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spacing w:lineRule="auto" w:line="360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 člena hodnotící komise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spacing w:lineRule="auto" w:line="360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ovní zařazení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a Vérostová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ka školy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dovan Kolbab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itel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roslava Krajíčková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itelka</w:t>
            </w:r>
          </w:p>
        </w:tc>
      </w:tr>
    </w:tbl>
    <w:p>
      <w:pPr>
        <w:pStyle w:val="AZprvaCSPods1dek"/>
        <w:spacing w:lineRule="auto" w:line="36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 w:before="0" w:after="120"/>
        <w:rPr>
          <w:rFonts w:ascii="Calibri" w:hAnsi="Calibri" w:cs="Times New Roman"/>
          <w:lang w:val="cs-CZ"/>
        </w:rPr>
      </w:pPr>
      <w:r>
        <w:rPr>
          <w:rFonts w:cs="Times New Roman" w:ascii="Calibri" w:hAnsi="Calibri"/>
          <w:lang w:val="cs-CZ"/>
        </w:rPr>
        <w:t xml:space="preserve">Před zahájením hodnocení podepsal/i hodnotitel/é čestné prohlášení o nestrannosti. </w:t>
      </w:r>
    </w:p>
    <w:p>
      <w:pPr>
        <w:pStyle w:val="TextBody"/>
        <w:spacing w:lineRule="auto" w:line="360" w:before="0" w:after="120"/>
        <w:rPr>
          <w:rFonts w:ascii="Calibri" w:hAnsi="Calibri" w:cs="Times New Roman"/>
          <w:lang w:val="cs-CZ"/>
        </w:rPr>
      </w:pPr>
      <w:r>
        <w:rPr>
          <w:rFonts w:cs="Times New Roman" w:ascii="Calibri" w:hAnsi="Calibri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ListParagraph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120"/>
        <w:rPr>
          <w:rFonts w:ascii="Calibri" w:hAnsi="Calibri" w:cs="Times New Roman"/>
          <w:lang w:val="cs-CZ"/>
        </w:rPr>
      </w:pPr>
      <w:r>
        <w:rPr>
          <w:rFonts w:cs="Times New Roman" w:ascii="Calibri" w:hAnsi="Calibri"/>
          <w:lang w:val="cs-CZ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lineRule="auto" w:line="360" w:before="0" w:after="120"/>
        <w:rPr>
          <w:rFonts w:ascii="Calibri" w:hAnsi="Calibri" w:cs="Times New Roman"/>
        </w:rPr>
      </w:pPr>
      <w:r>
        <w:rPr>
          <w:rFonts w:cs="Times New Roman" w:ascii="Calibri" w:hAnsi="Calibri"/>
        </w:rPr>
        <w:t>Těmito údaji a doklady jsou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lineRule="auto" w:line="360" w:before="0" w:after="120"/>
        <w:rPr>
          <w:rFonts w:ascii="Calibri" w:hAnsi="Calibri" w:cs="Times New Roman"/>
        </w:rPr>
      </w:pPr>
      <w:r>
        <w:rPr>
          <w:rFonts w:cs="Times New Roman" w:ascii="Calibri" w:hAnsi="Calibri"/>
        </w:rPr>
        <w:t>Požadované plnění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lineRule="auto" w:line="360" w:before="0" w:after="120"/>
        <w:rPr>
          <w:rFonts w:ascii="Calibri" w:hAnsi="Calibri" w:cs="Times New Roman"/>
        </w:rPr>
      </w:pPr>
      <w:r>
        <w:rPr>
          <w:rFonts w:cs="Times New Roman" w:ascii="Calibri" w:hAnsi="Calibri"/>
        </w:rPr>
        <w:t>Nabídková cena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lineRule="auto" w:line="360" w:before="0" w:after="24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Další povinné údaje či doklady, které stanovuje zadávací dokumentace (např. doložení kvalifikačních předpokladů dle </w:t>
      </w:r>
      <w:r>
        <w:rPr>
          <w:rFonts w:cs="Calibri" w:ascii="Calibri" w:hAnsi="Calibri"/>
          <w:color w:val="000000"/>
        </w:rPr>
        <w:t>§ 53 a § 54 zákona č. 137/2006 Sb.)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/>
      </w:pPr>
      <w:r>
        <w:rPr/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313"/>
      </w:tblGrid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/>
              <w:t>Mgr. Miroslav Kotol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Sídlo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Melatín 105/24, 644 00, Brno – Soběšice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Právní forma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Fyzická osoba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IČ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8889861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Ne (uchazeč dodal Výpis z obchodního rejstříku starší než 90 dnů)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ová cena bez DPH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63 182 Kč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nesplňuj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313"/>
      </w:tblGrid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/>
              <w:t>C SYSTEM CZ, a.s.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Sídlo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Otakara Ševčíka 840/10, 636 00, Br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Právní forma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IČ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7675645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ová cena bez DPH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69 990 Kč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splňuj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313"/>
      </w:tblGrid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/>
              <w:t>M Computers s.r.o.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Sídlo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B. Smetany 206, 380 01, Dačice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Právní forma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s. r. o.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IČ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604202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 (po vyzvání k doplnění)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ová cena bez DPH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61 365 Kč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splňuje</w:t>
            </w:r>
          </w:p>
        </w:tc>
      </w:tr>
    </w:tbl>
    <w:p>
      <w:pPr>
        <w:pStyle w:val="TextBody"/>
        <w:spacing w:lineRule="auto" w:line="360" w:before="0" w:after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313"/>
      </w:tblGrid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/>
              <w:t>Ing. Josef Pelant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Sídlo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Seménkovice 2, 440 01, Postoloprty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Právní forma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Fyzická osoba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IČ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44611404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ová cena bez DPH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75 384 Kč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splňuje</w:t>
            </w:r>
          </w:p>
        </w:tc>
      </w:tr>
    </w:tbl>
    <w:p>
      <w:pPr>
        <w:pStyle w:val="TextBody"/>
        <w:spacing w:lineRule="auto" w:line="360" w:before="0" w:after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313"/>
      </w:tblGrid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/>
              <w:t>Netfox s.r.o.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Sídlo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Koněvova 65, Praha 3, 130 0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Právní forma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s. r. o.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IČ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7574032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ová cena bez DPH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78 455 Kč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splňuje</w:t>
            </w:r>
          </w:p>
        </w:tc>
      </w:tr>
    </w:tbl>
    <w:p>
      <w:pPr>
        <w:pStyle w:val="TextBody"/>
        <w:spacing w:lineRule="auto" w:line="360" w:before="0" w:after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313"/>
      </w:tblGrid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/>
              <w:t>AutoCont CZ a.s.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Sídlo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Hornopolní 3322/34, 702 00, Ostrava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Právní forma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IČ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47676795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An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120" w:after="200"/>
              <w:rPr/>
            </w:pPr>
            <w:r>
              <w:rPr/>
              <w:t>Nabídková cena bez DPH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94 823 Kč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splňuje</w:t>
            </w:r>
          </w:p>
        </w:tc>
      </w:tr>
    </w:tbl>
    <w:p>
      <w:pPr>
        <w:pStyle w:val="TextBody"/>
        <w:spacing w:lineRule="auto" w:line="360" w:before="0" w:after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r. Miroslav Kot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888986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Melatín 105/24, 644 00, Brno - Soběš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7. 2. 2013 8:30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lineRule="auto" w:line="360" w:before="120" w:after="240"/>
        <w:rPr>
          <w:rFonts w:ascii="Calibri" w:hAnsi="Calibri" w:cs="Times New Roman"/>
          <w:lang w:val="cs-CZ"/>
        </w:rPr>
      </w:pPr>
      <w:r>
        <w:rPr>
          <w:rFonts w:cs="Times New Roman" w:ascii="Calibri" w:hAnsi="Calibri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 w:before="0" w:after="240"/>
        <w:jc w:val="both"/>
        <w:rPr/>
      </w:pPr>
      <w:r>
        <w:rPr/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bídková cena s váhou 100 %</w:t>
      </w:r>
    </w:p>
    <w:p>
      <w:pPr>
        <w:pStyle w:val="ListParagraph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>Jako nejvýhodnější byla vyhodnocena nabídka č. 3.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v Kč bez DPH 1OO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69 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lineRule="auto" w:line="360"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61 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lineRule="auto" w:line="360"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75 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lineRule="auto" w:line="360"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78 4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lineRule="auto" w:line="360"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94 8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lineRule="auto" w:line="360"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spacing w:lineRule="auto" w:line="360"/>
        <w:rPr/>
      </w:pPr>
      <w:r>
        <w:rPr/>
        <w:t>Rozhodnutí o jmenování členů hodnotící komise</w:t>
      </w:r>
    </w:p>
    <w:p>
      <w:pPr>
        <w:pStyle w:val="Normal"/>
        <w:spacing w:lineRule="auto" w:line="360"/>
        <w:rPr/>
      </w:pPr>
      <w:r>
        <w:rPr/>
        <w:t>Prezenční listina</w:t>
      </w:r>
    </w:p>
    <w:p>
      <w:pPr>
        <w:pStyle w:val="AZprvaCSPods1dek"/>
        <w:spacing w:lineRule="auto" w:line="36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nepodjatosti členů hodnotící komise</w:t>
      </w:r>
    </w:p>
    <w:p>
      <w:pPr>
        <w:pStyle w:val="AZprvaCSPods1dek"/>
        <w:spacing w:lineRule="auto" w:line="36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Svým podpisem stvrzuji, že tento protokol odpovídá průběhu zasedání komise pro hodnocení nabídek na zakázku číslo C13174.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Dana Vérost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Radovan Kolbab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Jaroslava Krajíč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Zapsal/a: Radovan Kolbab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 Brně dne 3. 4. 201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Příloha ke zprávě o hodnocení nabídek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e o nahlížení do zpráv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 w:before="360" w:after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360" w:after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360" w:after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character" w:styleId="HeaderChar">
    <w:name w:val="Head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BodyText2Char">
    <w:name w:val="Body Text 2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27:00Z</dcterms:created>
  <dc:creator>Adam</dc:creator>
  <dc:description/>
  <cp:keywords/>
  <dc:language>en-US</dc:language>
  <cp:lastModifiedBy>RSK</cp:lastModifiedBy>
  <cp:lastPrinted>2013-04-11T14:16:00Z</cp:lastPrinted>
  <dcterms:modified xsi:type="dcterms:W3CDTF">2013-04-11T12:31:00Z</dcterms:modified>
  <cp:revision>3</cp:revision>
  <dc:subject/>
  <dc:title>Příloha č</dc:title>
</cp:coreProperties>
</file>