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54652693"/>
            <w:bookmarkStart w:id="1" w:name="__Fieldmark__0_30546526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54652693"/>
            <w:bookmarkStart w:id="3" w:name="__Fieldmark__1_305465269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54652693"/>
            <w:bookmarkStart w:id="5" w:name="__Fieldmark__2_30546526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54652693"/>
            <w:bookmarkStart w:id="7" w:name="__Fieldmark__3_305465269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54652693"/>
            <w:bookmarkStart w:id="9" w:name="__Fieldmark__4_305465269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54652693"/>
            <w:bookmarkStart w:id="11" w:name="__Fieldmark__5_305465269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