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o zakázku malého rozsahu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Vydání díla tiskem - Monografie membránových procesů“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membránová platforma o.s.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ynagogy 3001, 470 01 Česká Lípa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88218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c. Janem Šmídem, výkonným ředitele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oba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Nabídková cena</w:t>
      </w:r>
      <w:r>
        <w:rPr>
          <w:b/>
          <w:color w:val="000000"/>
          <w:sz w:val="20"/>
          <w:szCs w:val="20"/>
        </w:rPr>
        <w:t>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2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55"/>
        <w:gridCol w:w="2158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ložky předmětu zakázky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bez DPH</w:t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ena s DPH</w:t>
            </w:r>
          </w:p>
        </w:tc>
      </w:tr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zyková redakce</w:t>
            </w:r>
          </w:p>
        </w:tc>
        <w:tc>
          <w:tcPr>
            <w:tcW w:w="2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/>
            </w:pPr>
            <w:r>
              <w:rPr>
                <w:sz w:val="20"/>
                <w:szCs w:val="20"/>
              </w:rPr>
              <w:t>Odborn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ická redakce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rPr/>
            </w:pPr>
            <w:r>
              <w:rPr>
                <w:sz w:val="20"/>
                <w:szCs w:val="20"/>
              </w:rPr>
              <w:t xml:space="preserve">Zpracování obrazových dat, překreslování </w:t>
              <w:br/>
              <w:t>a úprava perokreseb, schémat a grafů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567" w:hanging="42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s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bídková cena celkem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Kvalitativní a technická úroveň plnění: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>
          <w:b/>
          <w:b/>
          <w:color w:val="000000"/>
          <w:sz w:val="20"/>
          <w:szCs w:val="22"/>
          <w:u w:val="single"/>
        </w:rPr>
      </w:pPr>
      <w:r>
        <w:rPr>
          <w:b/>
          <w:color w:val="000000"/>
          <w:sz w:val="20"/>
          <w:szCs w:val="22"/>
          <w:u w:val="single"/>
        </w:rPr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7"/>
        <w:gridCol w:w="3449"/>
      </w:tblGrid>
      <w:tr>
        <w:trPr>
          <w:trHeight w:val="737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běr parametru označte křížkem</w:t>
            </w:r>
          </w:p>
        </w:tc>
      </w:tr>
      <w:tr>
        <w:trPr>
          <w:trHeight w:val="741" w:hRule="atLeast"/>
        </w:trPr>
        <w:tc>
          <w:tcPr>
            <w:tcW w:w="57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obecně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792080333"/>
            <w:bookmarkStart w:id="1" w:name="__Fieldmark__0_792080333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Odstavecseseznamem"/>
              <w:ind w:left="0" w:hanging="0"/>
              <w:jc w:val="both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792080333"/>
            <w:bookmarkStart w:id="3" w:name="__Fieldmark__1_792080333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01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jiném technickém oboru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792080333"/>
            <w:bookmarkStart w:id="5" w:name="__Fieldmark__2_79208033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lineRule="auto" w:line="276"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792080333"/>
            <w:bookmarkStart w:id="7" w:name="__Fieldmark__3_79208033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13" w:hRule="atLeast"/>
        </w:trPr>
        <w:tc>
          <w:tcPr>
            <w:tcW w:w="5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120"/>
              <w:ind w:left="365" w:hanging="36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orná redakce v oboru chemie – membránové proces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tavecseseznamem"/>
              <w:spacing w:before="120" w:after="0"/>
              <w:ind w:left="0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792080333"/>
            <w:bookmarkStart w:id="9" w:name="__Fieldmark__4_79208033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792080333"/>
            <w:bookmarkStart w:id="11" w:name="__Fieldmark__5_79208033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240"/>
        <w:gridCol w:w="4236"/>
      </w:tblGrid>
      <w:tr>
        <w:trPr>
          <w:trHeight w:val="836" w:hRule="atLeast"/>
        </w:trPr>
        <w:tc>
          <w:tcPr>
            <w:tcW w:w="9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íže uvedeným podpisem (y) stvrzujeme, že podáváme tuto nabídku v souladu s Výzvou k podání nabídek. V okamžiku podání této nabídky máme vyjasněná veškerá sporná ustanovení a případné technické nejasnosti. Celková nabídková cena zahrnuje všechny náklady spojené s kompletní a úspěšnou realizací zakázky.</w:t>
            </w:r>
          </w:p>
        </w:tc>
      </w:tr>
      <w:tr>
        <w:trPr>
          <w:trHeight w:val="369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u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ís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tisk razít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9804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character" w:styleId="Fn">
    <w:name w:val="fn"/>
    <w:qFormat/>
    <w:rPr/>
  </w:style>
  <w:style w:type="character" w:styleId="Title">
    <w:name w:val="title"/>
    <w:qFormat/>
    <w:rPr/>
  </w:style>
  <w:style w:type="character" w:styleId="Givenname">
    <w:name w:val="given-name"/>
    <w:qFormat/>
    <w:rPr/>
  </w:style>
  <w:style w:type="character" w:styleId="Familyname">
    <w:name w:val="family-nam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Times New Roman"/>
      <w:color w:val="383838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3:00Z</dcterms:created>
  <dc:creator>chovancovap</dc:creator>
  <dc:description/>
  <cp:keywords/>
  <dc:language>en-US</dc:language>
  <cp:lastModifiedBy>Dana</cp:lastModifiedBy>
  <cp:lastPrinted>2013-03-13T13:51:00Z</cp:lastPrinted>
  <dcterms:modified xsi:type="dcterms:W3CDTF">2013-04-12T09:55:00Z</dcterms:modified>
  <cp:revision>7</cp:revision>
  <dc:subject/>
  <dc:title>Příloha č</dc:title>
</cp:coreProperties>
</file>