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30098631"/>
            <w:bookmarkStart w:id="1" w:name="__Fieldmark__0_143009863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30098631"/>
            <w:bookmarkStart w:id="3" w:name="__Fieldmark__1_143009863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30098631"/>
            <w:bookmarkStart w:id="5" w:name="__Fieldmark__2_143009863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30098631"/>
            <w:bookmarkStart w:id="7" w:name="__Fieldmark__3_143009863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30098631"/>
            <w:bookmarkStart w:id="9" w:name="__Fieldmark__4_143009863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30098631"/>
            <w:bookmarkStart w:id="11" w:name="__Fieldmark__5_143009863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