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 21.22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prostřednictvím IC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Jazyková učeb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01.04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Základní  škola a mateřská škola T.G.Masaryka Mil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DVA group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dní 28, 170 00 Praha 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tanislava Trlic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370 703-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d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chsová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itelka@zsmilovice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5 577 22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57:00Z</dcterms:created>
  <dc:creator>klimovae</dc:creator>
  <dc:description/>
  <cp:keywords/>
  <dc:language>en-US</dc:language>
  <cp:lastModifiedBy>Stoudj</cp:lastModifiedBy>
  <cp:lastPrinted>2013-04-10T11:39:00Z</cp:lastPrinted>
  <dcterms:modified xsi:type="dcterms:W3CDTF">2013-04-15T12:45:00Z</dcterms:modified>
  <cp:revision>3</cp:revision>
  <dc:subject/>
  <dc:title/>
</cp:coreProperties>
</file>