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240" w:after="60"/>
        <w:ind w:left="0" w:right="-82" w:hanging="0"/>
        <w:jc w:val="center"/>
        <w:rPr/>
      </w:pPr>
      <w:r>
        <w:rPr/>
        <w:t>Krycí list nabídky</w:t>
      </w:r>
    </w:p>
    <w:p>
      <w:pPr>
        <w:pStyle w:val="Heading3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zadání a podmínk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kázka malého rozsahu v souladu s § 12 odst. 3  a dle § 18 odst. 5 zákona č. 137/2006 Sb., o veřejných zakázkách, v platném znění, a dle pravidel pro výběr dodavatelů v rámci programu OP VK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3420" w:hanging="34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projektu:</w:t>
        <w:tab/>
        <w:t xml:space="preserve">    Šance pro Šluknovský výběžek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3420" w:hanging="34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strační číslo projektu:</w:t>
        <w:tab/>
        <w:t xml:space="preserve">    CZ.1.07/3.1.00/37.0030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3420" w:hanging="34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3420" w:hanging="3420"/>
        <w:rPr/>
      </w:pPr>
      <w:r>
        <w:rPr>
          <w:rFonts w:cs="Arial" w:ascii="Arial" w:hAnsi="Arial"/>
          <w:b/>
          <w:sz w:val="22"/>
          <w:szCs w:val="22"/>
        </w:rPr>
        <w:t>Název zakázky:</w:t>
        <w:tab/>
        <w:t xml:space="preserve">    Akce na podporu dalšího vzdělávání jednotlivců    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3420" w:hanging="34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 oblasti odborných a obecných kompetencí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widowControl w:val="false"/>
        <w:jc w:val="both"/>
        <w:rPr/>
      </w:pPr>
      <w:r>
        <w:rPr>
          <w:rFonts w:eastAsia="a;Times New Roman" w:cs="a;Times New Roman" w:ascii="a;Times New Roman" w:hAnsi="a;Times New Roman"/>
        </w:rPr>
        <w:t xml:space="preserve">    </w:t>
      </w:r>
      <w:r>
        <w:rPr>
          <w:rFonts w:eastAsia="a;Times New Roman"/>
        </w:rPr>
        <w:t xml:space="preserve">                                                     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6383"/>
      </w:tblGrid>
      <w:tr>
        <w:trPr>
          <w:trHeight w:val="604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VATEL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11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ev / obchodní firma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false"/>
              <w:spacing w:lineRule="auto" w:line="276"/>
              <w:ind w:left="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šší odborná škola a Střední škola, Varnsdorf, příspěvková organizace</w:t>
            </w:r>
          </w:p>
        </w:tc>
      </w:tr>
      <w:tr>
        <w:trPr>
          <w:trHeight w:val="38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ídlo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</w:rPr>
              <w:t>Bratislavská 2166, 407 47</w:t>
            </w:r>
            <w:r>
              <w:rPr>
                <w:rStyle w:val="WW8Num2z0"/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</w:rPr>
              <w:t>Varnsdorf</w:t>
            </w:r>
          </w:p>
        </w:tc>
      </w:tr>
      <w:tr>
        <w:trPr>
          <w:trHeight w:val="662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/fax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+420 412 354 770 /  +420 412 354 789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sosvdf.cz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>18383874</w:t>
            </w:r>
          </w:p>
        </w:tc>
      </w:tr>
      <w:tr>
        <w:trPr>
          <w:trHeight w:val="656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oprávněná jednat jménem zadavatele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Ing.Bc. Petr Jakubec, ředitel</w:t>
            </w:r>
          </w:p>
        </w:tc>
      </w:tr>
      <w:tr>
        <w:trPr>
          <w:trHeight w:val="825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ontaktní osoba ve věci zakázky, e-mailová adres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elefon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484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Ing. Václav Černohous,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.cernohous@sosvdf.cz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412 354 775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 xml:space="preserve">    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/>
        <w:ind w:left="0" w:right="-82" w:hanging="0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6383"/>
      </w:tblGrid>
      <w:tr>
        <w:trPr>
          <w:trHeight w:val="62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/DODAVATEL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ev / obchodní firma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672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 / fax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nkovní spojení/ číslo účtu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isová značka, pod kterou je uchazeč veden u příslušného soudu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oba oprávněná jednat jménem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825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ontaktní osoba ve věci zakázky, e-mailová adres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elefon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395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Č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6383"/>
      </w:tblGrid>
      <w:tr>
        <w:trPr>
          <w:trHeight w:val="626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ová cena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ena v Kč celkem bez DPH        ………………………….</w:t>
              <w:br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azba DPH v %:                                  ………………………….</w:t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še DPH v Kč: </w:t>
              <w:tab/>
              <w:tab/>
              <w:tab/>
              <w:t xml:space="preserve">       ………………………….</w:t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ena v Kč celkem včetně DPH:  …..………………………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Calibri" w:hAnsi="Calibri"/>
        </w:rPr>
        <w:tab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ávněná osoba za uchazeče jednat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tul, jméno, příjmení : </w:t>
        <w:tab/>
        <w:t>……………………………………………………………………….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nkce: </w:t>
        <w:tab/>
        <w:tab/>
        <w:tab/>
        <w:t>……………………………………………………………………….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Datum a podpis: </w:t>
        <w:tab/>
        <w:tab/>
        <w:t>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200" w:right="1106" w:gutter="0" w:header="709" w:top="815" w:footer="257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Informal Roman">
    <w:charset w:val="00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Projekt </w:t>
    </w:r>
    <w:r>
      <w:rPr>
        <w:rFonts w:cs="Arial" w:ascii="Arial" w:hAnsi="Arial"/>
        <w:b/>
        <w:sz w:val="22"/>
        <w:szCs w:val="22"/>
      </w:rPr>
      <w:t>Šance pro Šluknovský výběžek,</w:t>
    </w:r>
  </w:p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>r.č. CZ.1.07/3.1.00/37.0030, realizuje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Vyšší odborná škola a Střední škola, Varnsdorf, p.o.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e sídlem Bratislavská 2166, 407 47 Varnsdorf,</w:t>
    </w:r>
  </w:p>
  <w:p>
    <w:pPr>
      <w:pStyle w:val="Footer"/>
      <w:tabs>
        <w:tab w:val="clear" w:pos="9072"/>
        <w:tab w:val="center" w:pos="4536" w:leader="none"/>
      </w:tabs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IČ 18383874,  tel.: spojovatelka 412 372 732, sekretariát 412 372 456, e-mail:info@sosvdf.cz</w:t>
    </w:r>
  </w:p>
  <w:p>
    <w:pPr>
      <w:pStyle w:val="Footer"/>
      <w:ind w:hanging="18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ind w:hanging="18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artnerem projektu je Střední lesnická škola a Střední odborná škola sociální, Šluknov, p.o.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90" w:leader="none"/>
      </w:tabs>
      <w:ind w:right="400" w:hanging="0"/>
      <w:jc w:val="center"/>
      <w:rPr/>
    </w:pPr>
    <w:r>
      <w:rPr/>
      <w:drawing>
        <wp:inline distT="0" distB="0" distL="0" distR="0">
          <wp:extent cx="2251075" cy="671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6" r="-1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51075" cy="671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1381760" cy="655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8176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80110" cy="6737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21" r="-1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Normal"/>
      <w:tabs>
        <w:tab w:val="clear" w:pos="708"/>
        <w:tab w:val="left" w:pos="3090" w:leader="none"/>
      </w:tabs>
      <w:rPr>
        <w:sz w:val="12"/>
        <w:szCs w:val="12"/>
      </w:rPr>
    </w:pPr>
    <w:r>
      <w:rPr>
        <w:sz w:val="12"/>
        <w:szCs w:val="12"/>
      </w:rPr>
    </w:r>
  </w:p>
  <w:p>
    <w:pPr>
      <w:pStyle w:val="Normal"/>
      <w:tabs>
        <w:tab w:val="clear" w:pos="708"/>
        <w:tab w:val="left" w:pos="3090" w:leader="none"/>
      </w:tabs>
      <w:rPr>
        <w:sz w:val="20"/>
        <w:szCs w:val="20"/>
      </w:rPr>
    </w:pPr>
    <w:r>
      <w:rPr>
        <w:sz w:val="20"/>
        <w:szCs w:val="20"/>
      </w:rPr>
      <w:tab/>
      <w:t xml:space="preserve"> </w:t>
    </w:r>
    <w:r>
      <w:rPr>
        <w:sz w:val="20"/>
        <w:szCs w:val="20"/>
      </w:rPr>
      <w:drawing>
        <wp:inline distT="0" distB="0" distL="0" distR="0">
          <wp:extent cx="2400300" cy="1619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23" r="-15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61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cs-CZ" w:bidi="ar-SA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adpis3">
    <w:name w:val="BA Nadpis 3"/>
    <w:basedOn w:val="Normal"/>
    <w:qFormat/>
    <w:pPr>
      <w:spacing w:lineRule="auto" w:line="360"/>
      <w:ind w:right="-59" w:hanging="0"/>
      <w:jc w:val="both"/>
    </w:pPr>
    <w:rPr>
      <w:b/>
      <w:szCs w:val="20"/>
    </w:rPr>
  </w:style>
  <w:style w:type="paragraph" w:styleId="Styl1">
    <w:name w:val="Styl1"/>
    <w:basedOn w:val="Normal"/>
    <w:qFormat/>
    <w:pPr/>
    <w:rPr>
      <w:rFonts w:ascii="Informal Roman" w:hAnsi="Informal Roman" w:cs="Informal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svdf.cz" TargetMode="External"/><Relationship Id="rId3" Type="http://schemas.openxmlformats.org/officeDocument/2006/relationships/hyperlink" Target="mailto:v.cernohous@sosvdf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30:00Z</dcterms:created>
  <dc:creator>m.rozborova</dc:creator>
  <dc:description/>
  <cp:keywords/>
  <dc:language>en-US</dc:language>
  <cp:lastModifiedBy>v.cernohous</cp:lastModifiedBy>
  <cp:lastPrinted>2010-04-01T11:45:00Z</cp:lastPrinted>
  <dcterms:modified xsi:type="dcterms:W3CDTF">2013-04-16T13:02:00Z</dcterms:modified>
  <cp:revision>6</cp:revision>
  <dc:subject/>
  <dc:title>          </dc:title>
</cp:coreProperties>
</file>