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spacing w:before="120" w:after="120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Krycí list NABÍDKY</w:t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Cs w:val="22"/>
        </w:rPr>
        <w:t>Údaje o uchazeč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92"/>
        <w:gridCol w:w="3292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ázev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ávní forma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ídlo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Č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DIČ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</w:rPr>
              <w:t>Identifikátor datové schrán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tatutární orgán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ověřený zástupce – osoba oprávněná jednat za uchazeče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Kontaktní osoba: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Jméno a příjmení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Telefon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Fax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E-mail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Úplná adresa pro poštovní styk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abídková cena: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Celková nabídková cena bez DPH</w:t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iCs/>
                <w:szCs w:val="22"/>
              </w:rPr>
              <w:t>DPH v sazbě …%</w:t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Celková nabídková cena včetně DPH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Book Antiqua" w:hAnsi="Book Antiqua" w:cs="Arial"/>
                <w:b/>
                <w:b/>
                <w:iCs/>
                <w:szCs w:val="22"/>
              </w:rPr>
            </w:pPr>
            <w:r>
              <w:rPr>
                <w:rFonts w:cs="Arial" w:ascii="Book Antiqua" w:hAnsi="Book Antiqua"/>
                <w:b/>
                <w:iCs/>
                <w:szCs w:val="22"/>
              </w:rPr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Cs w:val="22"/>
              </w:rPr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Cs w:val="22"/>
        </w:rPr>
        <w:t xml:space="preserve">Uchazeč akceptuje všechny podmínky vymezené v rámci zadávací dokumentace této veřejné zakázky na dodávky „Dodávka ICT technologie na školu - Gymnázium a Střední odborná škola dr. Václava Šmejkala, Ústí nad Labem, příspěvková organizace“ a další skutečnosti uvedené v přílohách zadávací dokumentace. </w:t>
      </w:r>
    </w:p>
    <w:p>
      <w:pPr>
        <w:pStyle w:val="Normal"/>
        <w:rPr>
          <w:rFonts w:ascii="Book Antiqua" w:hAnsi="Book Antiqua" w:cs="Book Antiqua"/>
          <w:b/>
          <w:b/>
          <w:szCs w:val="22"/>
        </w:rPr>
      </w:pPr>
      <w:r>
        <w:rPr>
          <w:rFonts w:cs="Book Antiqua" w:ascii="Book Antiqua" w:hAnsi="Book Antiqua"/>
          <w:b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V …………… dne ……………….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ázev:</w:t>
        <w:br/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Jméno:</w:t>
        <w:br/>
        <w:t>Funkce:</w:t>
      </w:r>
    </w:p>
    <w:p>
      <w:pPr>
        <w:pStyle w:val="Normal"/>
        <w:spacing w:before="120" w:after="1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rPr>
        <w:rFonts w:ascii="Calibri" w:hAnsi="Calibri" w:eastAsia="Batang;바탕" w:cs="Calibri"/>
        <w:sz w:val="20"/>
        <w:lang w:eastAsia="ar-SA"/>
      </w:rPr>
    </w:pPr>
    <w:r>
      <w:rPr>
        <w:rFonts w:eastAsia="Batang;바탕" w:cs="Calibri" w:ascii="Calibri" w:hAnsi="Calibri"/>
        <w:sz w:val="20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t xml:space="preserve">Příloha č. 3 Krycí list nabídky (vzor) </w:t>
    </w:r>
  </w:p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759450" cy="13735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73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05:00Z</dcterms:created>
  <dc:creator>Jana Zednikova</dc:creator>
  <dc:description/>
  <cp:keywords/>
  <dc:language>en-US</dc:language>
  <cp:lastModifiedBy>Šnajdr Marek</cp:lastModifiedBy>
  <dcterms:modified xsi:type="dcterms:W3CDTF">2012-12-04T11:00:00Z</dcterms:modified>
  <cp:revision>19</cp:revision>
  <dc:subject/>
  <dc:title>KRYCÍ LIST NABÍDKY</dc:title>
</cp:coreProperties>
</file>