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</w:rPr>
        <w:t xml:space="preserve">Veřejná 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ká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 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alé</w:t>
      </w:r>
      <w:r>
        <w:rPr>
          <w:rFonts w:cs="Times New Roman" w:ascii="Times New Roman" w:hAnsi="Times New Roman"/>
          <w:spacing w:val="-3"/>
        </w:rPr>
        <w:t>h</w:t>
      </w:r>
      <w:r>
        <w:rPr>
          <w:rFonts w:cs="Times New Roman" w:ascii="Times New Roman" w:hAnsi="Times New Roman"/>
        </w:rPr>
        <w:t xml:space="preserve">o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oz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 xml:space="preserve">u  </w:t>
      </w:r>
      <w:r>
        <w:rPr>
          <w:rFonts w:cs="Times New Roman" w:ascii="Times New Roman" w:hAnsi="Times New Roman"/>
          <w:spacing w:val="2"/>
        </w:rPr>
        <w:t>"</w:t>
      </w:r>
      <w:r>
        <w:rPr>
          <w:rFonts w:cs="Times New Roman" w:ascii="Times New Roman" w:hAnsi="Times New Roman"/>
          <w:b/>
          <w:bCs/>
          <w:spacing w:val="1"/>
        </w:rPr>
        <w:t>N</w:t>
      </w:r>
      <w:r>
        <w:rPr>
          <w:rFonts w:cs="Times New Roman" w:ascii="Times New Roman" w:hAnsi="Times New Roman"/>
          <w:b/>
          <w:bCs/>
          <w:spacing w:val="-1"/>
        </w:rPr>
        <w:t>á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-1"/>
        </w:rPr>
        <w:t xml:space="preserve"> 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2"/>
        </w:rPr>
        <w:t>C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te</w:t>
      </w:r>
      <w:r>
        <w:rPr>
          <w:rFonts w:cs="Times New Roman" w:ascii="Times New Roman" w:hAnsi="Times New Roman"/>
          <w:b/>
          <w:bCs/>
          <w:spacing w:val="1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h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k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</w:rPr>
        <w:t>"</w:t>
        <w:br/>
        <w:t>Zadavatel : Hotelová škola Mariánské Lázně</w:t>
      </w:r>
      <w:r>
        <w:rPr>
          <w:rFonts w:cs="Times New Roman" w:ascii="Times New Roman" w:hAnsi="Times New Roman"/>
          <w:color w:val="808080"/>
          <w:sz w:val="24"/>
          <w:szCs w:val="24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chnická specifikace předmětu zakázky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  <w:t>Předmětem zakázky je dodávka zboží v množství a minimálních technických parametrech, které jsou uvedeny níže v bodech A – L. Záruční doba na jednotlivé předměty dodávky je minimálně 24 měsíc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)  notebook v počtu 13</w:t>
      </w:r>
      <w:r>
        <w:rPr/>
        <w:t xml:space="preserve"> kus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plej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15,6 palců, HD  (1366 x 76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P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lňující benchmark test Passmark CPU Mark minimálně </w:t>
              <w:br/>
              <w:t>na hodnotu 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upné z: http://www.cpubenchmark.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4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D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tická jednot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+/-R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fick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Integrovan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ektivi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ernet LAN (RJ-45), WiFi, BlueToot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stupy a výstup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3 x USB, RJ-45, HDMI, D-SUB, čtečka paměťových karet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š USB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, 2 tlačítka a kolečk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ebová kamer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erační systé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ows 7 Profesional SP1 C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 PC do učebny k dataprojektoru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P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lňující benchmark test Passmark CPU Mark minimáln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hodnotu 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upné z: http://www.cpubenchmark.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4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D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20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tická jednot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+/-R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fick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stupy 1xDVI (monitor) + 1xVGA (dataprojektor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ektivi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0/1000 Mb Ethernet RJ-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stupy a výstup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4 x USB, RJ-45, čtečka paměťových karet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lávesni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ní s numerickou část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š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, 2 tlačítka a kolečk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vukov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ovan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erační systé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ows 7 Profesional SP1 C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C) Monitor k PC do učebny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nologi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T-LC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Úhlopříč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19“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liš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280x10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á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tras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: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stup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Reprosoustava k PC do učebny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vukový systé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elkový jmenovitý výkon (RMS)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25 W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Dataprojektor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jekční technologi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řirozené rozliš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GA (1024  x 76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as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700 ANS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trastní poměr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: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Životnost lamp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5000 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ll H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D-Read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rt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A, HDMI, US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álkový ovladač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nologie propoj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elové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Držák dataprojektoru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točení a naklop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 všech směrech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tíž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. 10 k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stavitelná vzdálenos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lš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áž držáku, propojovací kabeláže,  VGA zásuvky a kompletní zapojení dataprojekto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G) Projekční plátno  v počtu 4 kus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vrch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ý, matný bíl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pevně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těn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át plátn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ířka sledovací oblasti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1960 (mm)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motnos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. 10 k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 PC do učebny v počtu 15 kus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P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lňující benchmark test Passmark CPU Mark minimáln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hodnotu 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upné z: http://www.cpubenchmark.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4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D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320 G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tická jednot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+/-R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afick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xDV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ektivi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0/1000 Mb Ethernet RJ-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stupy a výstup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4 x USB, RJ-45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lávesni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ní s numerickou část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š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cká, 2 tlačítka a kolečk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vuková kart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ovan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erační systé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ows 7 Profesional SP1 C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)  M</w:t>
      </w:r>
      <w:r>
        <w:rPr/>
        <w:t>ultifunkční tiskárna 1 ku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yp zaří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funkc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át tiskárn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nologie tisk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erov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revný tisk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utomatický podavač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liš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600 dp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lišení skener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 1200 x 1200 dpi (optick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hra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tat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ibilní s PC, včetně propojovací kabeláž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kener 2 kus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yp zaříze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lní barevný plochý skener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liše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4800x4800 DPI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hra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2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páje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s USB port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likost předlohy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/ Letter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tat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ibilní s PC, včetně propojovací kabeláž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Přenosný externí disk 2 ku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pacit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TB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hra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3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páje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s USB port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tat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ibilní s PC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) Flash disk 13 ku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pacit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GB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hra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2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tat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ibilní s PC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M) Digitální  fotoaparát 1 ku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liošení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pix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tický zoom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x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stavěný konektor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MI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deo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znam Full 1080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) Digitální kamera 1 ku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nímač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Mpix Full HD CMO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splay: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 2,7“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tický zoom: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x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měťové médium: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/SDHC/SDXC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stav. připojení: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M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) Paměťová karta 4 kus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át karty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DC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likost paměti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GB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řída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) Laserové ukazovátko presenter 4 kus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) MS OFFice Standard 2013 OLP VML – pro školy (ne SA)  32 kusů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kola má zakoupenou Afilační smlouvu č. 65266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) Antivirový program  17 kusů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94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954" w:footer="2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" w:ascii="Arial" w:hAnsi="Arial"/>
        <w:sz w:val="20"/>
        <w:szCs w:val="20"/>
      </w:rPr>
      <w:t xml:space="preserve">Příloha b) – veřejná zakázka č. 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  <w:tab/>
    </w:r>
  </w:p>
  <w:p>
    <w:pPr>
      <w:pStyle w:val="Foot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otelová škola Mariánské Lázně</w:t>
    </w:r>
  </w:p>
  <w:p>
    <w:pPr>
      <w:pStyle w:val="Footer"/>
      <w:spacing w:before="0" w:after="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3398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339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02:00Z</dcterms:created>
  <dc:creator/>
  <dc:description/>
  <cp:keywords/>
  <dc:language>en-US</dc:language>
  <cp:lastModifiedBy>Tomáš Walik</cp:lastModifiedBy>
  <dcterms:modified xsi:type="dcterms:W3CDTF">2013-04-17T07:40:00Z</dcterms:modified>
  <cp:revision>19</cp:revision>
  <dc:subject/>
  <dc:title>Technická specifikace</dc:title>
</cp:coreProperties>
</file>