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-329565</wp:posOffset>
            </wp:positionH>
            <wp:positionV relativeFrom="paragraph">
              <wp:posOffset>-44767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říloha č. 6</w:t>
      </w:r>
    </w:p>
    <w:p>
      <w:pPr>
        <w:pStyle w:val="Head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otokol o posouzení a hodnocení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řejné zakázky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zev zakázky: </w:t>
      </w:r>
      <w:bookmarkStart w:id="0" w:name="Text1"/>
      <w:r>
        <w:rPr>
          <w:rFonts w:cs="Times New Roman" w:ascii="Times New Roman" w:hAnsi="Times New Roman"/>
          <w:sz w:val="24"/>
          <w:szCs w:val="24"/>
        </w:rPr>
        <w:t xml:space="preserve"> Vybavení učeben elektronickými katedrami na SPŠ stavební H. Brod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  <w:bookmarkEnd w:id="0"/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rační číslo projektu: CZ.1.07/1.5.00/34.1055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ázev projektu:  Zlepšení podmínek vzdělávání na SPŠS H. Brod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edpokládaná cena bez DPH: Předpokládaná hodnota VZ je: </w:t>
      </w:r>
      <w:r>
        <w:rPr>
          <w:rFonts w:cs="Times New Roman" w:ascii="Times New Roman" w:hAnsi="Times New Roman"/>
          <w:b/>
          <w:sz w:val="24"/>
          <w:szCs w:val="24"/>
        </w:rPr>
        <w:t xml:space="preserve">397 000 Kč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hůta pro podávání nabídek: Datum zahájení příjmu: </w:t>
      </w:r>
      <w:r>
        <w:rPr>
          <w:rFonts w:cs="Times New Roman" w:ascii="Times New Roman" w:hAnsi="Times New Roman"/>
          <w:b/>
          <w:sz w:val="24"/>
          <w:szCs w:val="24"/>
        </w:rPr>
        <w:t>5. 4. 2013 v 8:00 hodin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atum ukončení příjmu: </w:t>
      </w:r>
      <w:r>
        <w:rPr>
          <w:rFonts w:cs="Times New Roman" w:ascii="Times New Roman" w:hAnsi="Times New Roman"/>
          <w:b/>
          <w:sz w:val="24"/>
          <w:szCs w:val="24"/>
        </w:rPr>
        <w:t>9. 4. 2013 do 9:00 hodin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dentifikační údaje zadavatele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/>
              <w:t>Střední průmyslová škola stavební akademika Stanislava Bechyně, Havlíčkův Brod, Jihlavská 628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hlavská 628, Havlíčkův Brod 580 01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126698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g. Ladislav Fiala</w:t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Místo konání hodnotící komise:</w:t>
        <w:tab/>
        <w:t xml:space="preserve"> SPŠ stavební ak. St. Bechyně, Havlíčkův Brod.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atum konání hodnotící komise: 9. 4. 2013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ložení hodnotící komise: Havel Ladislav, Šimánková Stanislava, Wasserbauer Radek Ing.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Zahájení zasedání: </w:t>
        <w:tab/>
        <w:t>9. 4. 2013 v 9: 30</w:t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>Ukončení zasedání:</w:t>
        <w:tab/>
        <w:t>9. 4. 2013 v 10: 45</w:t>
        <w:tab/>
        <w:tab/>
        <w:tab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ůběh jednání hodnotící komise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tupce zadavatele Ing. Ladislav Fiala předal hodnotící komisi 2 obálky s nabídkami, které byly v rámci stanoveného termínu a času, tj. od 5. 4. 2013, 8: 00 hod. do 9. 4. 2013, 9: 00 hodin. Obě obálky byly opatřeny požadovanými náležitostmi uvedenými v zadávací dokumentaci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cs="Times New Roman" w:ascii="Times New Roman" w:hAnsi="Times New Roman"/>
        </w:rPr>
        <w:t xml:space="preserve">Komise otevírala a kontrolovala obálky v pořadí, v kterém byly doručeny zadavateli. Podle tohoto pořadí byla nabídkám přidělena čísla. </w:t>
      </w:r>
      <w:r>
        <w:rPr>
          <w:rFonts w:cs="Times New Roman" w:ascii="Times New Roman" w:hAnsi="Times New Roman"/>
          <w:b/>
        </w:rPr>
        <w:t>Číslo 1</w:t>
      </w:r>
      <w:r>
        <w:rPr>
          <w:rFonts w:cs="Times New Roman" w:ascii="Times New Roman" w:hAnsi="Times New Roman"/>
        </w:rPr>
        <w:t xml:space="preserve"> obdržela obchodní firma </w:t>
      </w:r>
      <w:r>
        <w:rPr>
          <w:rFonts w:cs="Times New Roman" w:ascii="Times New Roman" w:hAnsi="Times New Roman"/>
          <w:b/>
          <w:sz w:val="24"/>
          <w:szCs w:val="24"/>
        </w:rPr>
        <w:t xml:space="preserve">C SYSTEM CZ a. s., č. 2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cs-CZ"/>
        </w:rPr>
        <w:t>AutoCont CZ, a.s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cs-C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cs-CZ"/>
        </w:rPr>
        <w:t xml:space="preserve">Úkolem komise bylo současně stanoveno </w:t>
      </w:r>
      <w:r>
        <w:rPr>
          <w:rFonts w:cs="Times New Roman" w:ascii="Times New Roman" w:hAnsi="Times New Roman"/>
          <w:sz w:val="24"/>
          <w:szCs w:val="24"/>
        </w:rPr>
        <w:t>otevírání obálek s nabídkami, posouzení úplnosti, prokázání kvalifikace a hodnocení nabídek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ři provádění těchto úkolů byly hodnotící komisí stanoveny u nabídky č. 1 následující nedostatky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ochybení v uvedení nabídkové ceny s DPH na krycím listu nabídky. Další kontrolou bylo zjištěno, že se jedná o formální pochybení, neboť prokazatelně správná cena je uvedena v rozpočtovém listu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V nabídce nejsou prokazatelně splněny požadavky na parametry stanovené v bodě 4.4.2 Zadávací dokumentace (příloha č. 1 Výzvy k podání nabídek) týkající se kapacity pevného disku a operační paměti Tenkého klient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Nejsou splněny zadavatelem požadované náležitosti návrhu smlouvy podle bodu 11 Zadávací dokumentace, a to konkrétně v bodě 11.3 ohledně zkušebního provozu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odnotící komisí bylo konstatováno, že nedostatky v bodech 2 a 3 této nabídky jsou důvodem k vyřazení nabídky č. 1 ze soutěže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léze bylo provedeno otevření obálky s nabídkou číslo 2, posouzena úplnost této nabídky vzhledem k zadávacím podmínkám včetně prokázání kvalifikace a konstatována cena nabídky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notící komise konstatovala, že nabídka č. 2 splňuje podmínky dané zadávací dokumentací a nabídková cena je nižší než cena uvedená ve výzvě jako předpokládaná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zhledem k tomu, že tato nabídka č. 2 po vyřazení nabídky č. 1 zůstala jedinou, doporučila hodnotící komise zadavateli tuto nabídku č. 2 jako vítěznou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znam oslovených dodavatelů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947"/>
        <w:gridCol w:w="2936"/>
      </w:tblGrid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ázev/obchodní firma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ídlo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ller;Times New Roman" w:hAnsi="Aller;Times New Roman"/>
                <w:b/>
                <w:bCs/>
                <w:i/>
                <w:iCs/>
                <w:color w:val="000000"/>
                <w:sz w:val="22"/>
                <w:szCs w:val="22"/>
              </w:rPr>
              <w:t>AF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ller;Times New Roman" w:hAnsi="Aller;Times New Roman"/>
                <w:b/>
                <w:bCs/>
                <w:i/>
                <w:iCs/>
                <w:sz w:val="22"/>
                <w:szCs w:val="22"/>
              </w:rPr>
              <w:t>OFFICE</w:t>
            </w:r>
            <w:r>
              <w:rPr>
                <w:rFonts w:cs="Arial" w:ascii="Aller;Times New Roman" w:hAnsi="Aller;Times New Roman"/>
                <w:b/>
                <w:bCs/>
                <w:i/>
                <w:iCs/>
                <w:sz w:val="38"/>
                <w:szCs w:val="38"/>
              </w:rPr>
              <w:t xml:space="preserve">, </w:t>
            </w:r>
            <w:r>
              <w:rPr>
                <w:rFonts w:cs="Arial" w:ascii="Aller;Times New Roman" w:hAnsi="Aller;Times New Roman"/>
                <w:b/>
                <w:bCs/>
                <w:i/>
                <w:iCs/>
                <w:sz w:val="22"/>
                <w:szCs w:val="22"/>
              </w:rPr>
              <w:t>s.r.o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lang w:eastAsia="cs-CZ"/>
              </w:rPr>
            </w:pPr>
            <w:r>
              <w:rPr>
                <w:rFonts w:cs="Times New Roman" w:ascii="Times New Roman" w:hAnsi="Times New Roman"/>
                <w:lang w:eastAsia="cs-CZ"/>
              </w:rPr>
              <w:t>Charlese de Gaulla 629/5</w:t>
              <w:br/>
              <w:t xml:space="preserve">160 00 Praha 6 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eastAsia="cs-CZ"/>
              </w:rPr>
            </w:pPr>
            <w:r>
              <w:rPr>
                <w:rFonts w:cs="Times New Roman"/>
                <w:sz w:val="22"/>
                <w:szCs w:val="22"/>
                <w:lang w:eastAsia="cs-CZ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8771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BOXED, s.r.o.</w:t>
            </w:r>
            <w:r>
              <w:rPr>
                <w:rFonts w:cs="Arial" w:ascii="Arial" w:hAnsi="Arial"/>
              </w:rPr>
              <w:br/>
              <w:t>Jenečská 1304</w:t>
              <w:br/>
              <w:t>273 51 Unhošť</w:t>
              <w:b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lflíkova 4, 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 Praha 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438 42</w:t>
            </w:r>
          </w:p>
        </w:tc>
      </w:tr>
      <w:tr>
        <w:trPr>
          <w:trHeight w:val="70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ast"/>
              <w:spacing w:before="0" w:after="280"/>
              <w:rPr/>
            </w:pPr>
            <w:r>
              <w:rPr>
                <w:rStyle w:val="StrongEmphasis"/>
                <w:bCs/>
              </w:rPr>
              <w:t>DP COMP</w:t>
            </w:r>
          </w:p>
          <w:p>
            <w:pPr>
              <w:pStyle w:val="Footnote"/>
              <w:spacing w:before="120" w:after="120"/>
              <w:rPr>
                <w:rStyle w:val="StrongEmphasis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ast"/>
              <w:spacing w:before="0" w:after="280"/>
              <w:rPr>
                <w:sz w:val="22"/>
                <w:szCs w:val="22"/>
              </w:rPr>
            </w:pPr>
            <w:r>
              <w:rPr>
                <w:rStyle w:val="StrongEmphasis"/>
                <w:bCs/>
                <w:sz w:val="22"/>
                <w:szCs w:val="22"/>
              </w:rPr>
              <w:t>David Pešek</w:t>
            </w:r>
            <w:r>
              <w:rPr>
                <w:rStyle w:val="Orneocontacticons"/>
                <w:sz w:val="22"/>
                <w:szCs w:val="22"/>
              </w:rPr>
              <w:t xml:space="preserve"> Smetanovo náměstí 1866</w:t>
            </w:r>
            <w:r>
              <w:rPr>
                <w:sz w:val="22"/>
                <w:szCs w:val="22"/>
              </w:rPr>
              <w:br/>
            </w:r>
            <w:r>
              <w:rPr>
                <w:rStyle w:val="Orneocontacticons"/>
                <w:sz w:val="22"/>
                <w:szCs w:val="22"/>
              </w:rPr>
              <w:t>58001 Havlíčkův Brod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50216</w:t>
            </w:r>
            <w:bookmarkStart w:id="1" w:name="_GoBack"/>
            <w:bookmarkEnd w:id="1"/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cs-CZ"/>
              </w:rPr>
              <w:t>T-E-V v.o.s.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Ráji 906</w:t>
            </w:r>
          </w:p>
          <w:p>
            <w:pPr>
              <w:pStyle w:val="Normln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02 Pardubice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13324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cs-CZ"/>
              </w:rPr>
              <w:t>AutoCont CZ, a.s.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b/>
                <w:b/>
                <w:bCs/>
                <w:kern w:val="2"/>
                <w:sz w:val="22"/>
                <w:szCs w:val="22"/>
                <w:lang w:eastAsia="cs-CZ"/>
              </w:rPr>
            </w:pPr>
            <w:r>
              <w:rPr>
                <w:rFonts w:cs="Times New Roman"/>
                <w:b/>
                <w:bCs/>
                <w:kern w:val="2"/>
                <w:sz w:val="22"/>
                <w:szCs w:val="22"/>
                <w:lang w:eastAsia="cs-CZ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ihlavská 318 </w:t>
              <w:br/>
              <w:t xml:space="preserve">580 01  Havlíčkův Brod 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76795</w:t>
              <w:br/>
            </w:r>
          </w:p>
        </w:tc>
      </w:tr>
      <w:tr>
        <w:trPr>
          <w:trHeight w:val="70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B"/>
              </w:rPr>
              <w:t>SINKA s. r. o.</w:t>
            </w:r>
            <w:r>
              <w:rPr/>
              <w:b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sova 352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01 Havlíčkův Brod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251775</w:t>
              <w:br/>
            </w:r>
          </w:p>
        </w:tc>
      </w:tr>
      <w:tr>
        <w:trPr>
          <w:trHeight w:val="70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ka spol. s r.o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těbořská 2516, 580 01 Havlíčkův Brod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3709</w:t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ZprvaCSPods1dek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bídku doručili tito uchazeči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 SYSTEM CZ a. s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756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akara Ševčíka 938/56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 00 Br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4. 201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40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cs-CZ"/>
              </w:rPr>
              <w:t>AutoCont CZ, a.s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76795</w:t>
              <w:b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ihlavská 318 </w:t>
              <w:br/>
              <w:t xml:space="preserve">580 01  Havlíčkův Brod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4. 201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20</w:t>
            </w:r>
          </w:p>
        </w:tc>
      </w:tr>
    </w:tbl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dnocení nabídek – hodnotící komise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ZprvaCSPods1dek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dnocení nabídek provedla hodnotící komise ve složení:</w:t>
      </w:r>
    </w:p>
    <w:p>
      <w:pPr>
        <w:pStyle w:val="AZprvaCSPods1dek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5460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l Ladislav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 IT školy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mánková Stanislava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ka školy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serbauer Radek Ing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itel školy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Před zahájením hodnocení podepsali hodnotitelé čestné prohlášení o nestrannosti. </w:t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ouzení úplnosti nabídky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ěmito údaji a doklady jsou: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972132812"/>
      <w:bookmarkStart w:id="3" w:name="__Fieldmark__1_972132812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Požadované plnění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972132812"/>
      <w:bookmarkStart w:id="5" w:name="__Fieldmark__2_972132812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abídková cena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972132812"/>
      <w:bookmarkStart w:id="7" w:name="__Fieldmark__3_972132812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alší povinné údaje či doklady, které stanovuje zadávací dokumentace 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posouzení nabídek z hlediska jejich úplnosti hodnotící komise konstatuje, ž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3347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C SYSTEM CZ a. s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akara Ševčíka 938/56</w:t>
            </w:r>
          </w:p>
          <w:p>
            <w:pPr>
              <w:pStyle w:val="Normal"/>
              <w:spacing w:before="0" w:after="0"/>
              <w:rPr/>
            </w:pPr>
            <w:r>
              <w:rPr/>
              <w:t>636 00 Brno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675645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972132812"/>
            <w:bookmarkStart w:id="9" w:name="__Fieldmark__4_97213281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972132812"/>
            <w:bookmarkStart w:id="11" w:name="__Fieldmark__5_972132812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972132812"/>
            <w:bookmarkStart w:id="13" w:name="__Fieldmark__6_97213281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972132812"/>
            <w:bookmarkStart w:id="15" w:name="__Fieldmark__7_97213281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mlouva neobsahuje podmínky pro návrh smlouvy stanovené v zadávací dokumentaci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972132812"/>
            <w:bookmarkStart w:id="17" w:name="__Fieldmark__8_972132812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972132812"/>
            <w:bookmarkStart w:id="19" w:name="__Fieldmark__9_97213281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bídka neobsahuje požadované parametry součástí uvedené v zadávací dokumentaci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ová cena bez DPH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5 200 Kč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972132812"/>
            <w:bookmarkStart w:id="21" w:name="__Fieldmark__10_97213281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972132812"/>
            <w:bookmarkStart w:id="23" w:name="__Fieldmark__11_972132812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3319"/>
      </w:tblGrid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AutoCont CZ a. s.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Cont CZ a.s.,Jihlavská 31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80 01 Havlíčkův Brod 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676795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972132812"/>
            <w:bookmarkStart w:id="25" w:name="__Fieldmark__12_972132812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972132812"/>
            <w:bookmarkStart w:id="27" w:name="__Fieldmark__13_972132812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972132812"/>
            <w:bookmarkStart w:id="29" w:name="__Fieldmark__14_972132812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972132812"/>
            <w:bookmarkStart w:id="31" w:name="__Fieldmark__15_972132812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972132812"/>
            <w:bookmarkStart w:id="33" w:name="__Fieldmark__16_972132812"/>
            <w:bookmarkEnd w:id="3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972132812"/>
            <w:bookmarkStart w:id="35" w:name="__Fieldmark__17_972132812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ová cena bez DPH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5 320 Kč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972132812"/>
            <w:bookmarkStart w:id="37" w:name="__Fieldmark__18_972132812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972132812"/>
            <w:bookmarkStart w:id="39" w:name="__Fieldmark__19_972132812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znam vyloučených nabídek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základě posouzení nabídek hodnotící komisí níže uvedené nabídky nesplňují požadavky stanovené zadavatelem. Nabídky byly vyloučeny z účasti ve výběrovém řízení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SYSTEM CZ a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767566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Otakara Ševčíka 938/56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36 00 Br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8. 4. 2013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2.4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dnocení nabídek</w:t>
      </w:r>
    </w:p>
    <w:p>
      <w:pPr>
        <w:pStyle w:val="TextBody"/>
        <w:spacing w:before="120" w:after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té bylo provedeno hodnocení nabídek v pořadí dle přidělených pořadových čísel.</w:t>
      </w:r>
    </w:p>
    <w:p>
      <w:pPr>
        <w:pStyle w:val="Normal"/>
        <w:tabs>
          <w:tab w:val="clear" w:pos="720"/>
          <w:tab w:val="left" w:pos="5954" w:leader="none"/>
        </w:tabs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y byly hodnoceny dle následujících hodnotících kriterií: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/>
      </w:pPr>
      <w:r>
        <w:rPr/>
        <w:t>nabídková cena s váhou 100 %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ýsledek hodnocení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Jako nejvýhodnější byla vyhodnocena nabídka č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2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302"/>
        <w:gridCol w:w="1286"/>
        <w:gridCol w:w="1286"/>
        <w:gridCol w:w="1228"/>
        <w:gridCol w:w="1218"/>
        <w:gridCol w:w="1265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nabídk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bídková cena 100%   s DP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alší kritérium</w:t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. 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alší kritérium ….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[    ] ….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[    ]…. 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29 937,00 Kč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/>
              <w:t>není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/>
              <w:t>nen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/>
              <w:t>nen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/>
              <w:t>nen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/>
              <w:t>100 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lohy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Č. 4 - Rozhodnutí o 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. 5 - 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ZprvaCSPods1dek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lší informace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ložení hodnotící komise a podpisy členů hodnotící komis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ým podpisem stvrzuji, že tento protokol odpovídá průběhu zasedání komise pro hodnocení nabídek na zakázku Vybavení učeben elektronickými katedrami na SPŠ stavební, Havlíčkův Brod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Havel Ladislav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Šimánková Stanislav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asserbauer Radek Ing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sala: Blanka Malimánkov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Havlíčkově Brodě dne 9. 4.20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ání zprávy o posouzení a hodnocení nabídek zadavatel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4. 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. Ladislav Fiala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dpis oprávněné osoby zadavate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zadavatel tento bod podepíše, pokud souhlasí se závěry hodnotící komise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důvodnění postupu zadavatele v případě, že neakceptoval závěry hodnotící komise (pověřené osoby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vatel závěry hodnotící komise akceptoval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Příloha ke zprávě o hodnocení nabíd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Obchodní firma/název/jméno, příjmení organizace,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lle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TextpoznpodarouChar">
    <w:name w:val="Text pozn. pod čarou Char"/>
    <w:basedOn w:val="Standardnpsmoodstavce"/>
    <w:qFormat/>
    <w:rPr>
      <w:rFonts w:eastAsia="Calibri"/>
      <w:lang w:val="cs-CZ" w:bidi="ar-SA"/>
    </w:rPr>
  </w:style>
  <w:style w:type="character" w:styleId="ZhlavChar">
    <w:name w:val="Záhlaví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Zkladntext2Char">
    <w:name w:val="Základní text 2 Char"/>
    <w:basedOn w:val="Standardnpsmoodstavce"/>
    <w:qFormat/>
    <w:rPr>
      <w:rFonts w:eastAsia="Calibri"/>
      <w:sz w:val="24"/>
      <w:szCs w:val="24"/>
      <w:lang w:val="cs-CZ" w:bidi="ar-SA"/>
    </w:rPr>
  </w:style>
  <w:style w:type="character" w:styleId="StrongEmphasis">
    <w:name w:val="Strong"/>
    <w:basedOn w:val="Standardnpsmoodstavce"/>
    <w:qFormat/>
    <w:rPr>
      <w:b/>
    </w:rPr>
  </w:style>
  <w:style w:type="character" w:styleId="Orneocontacticons">
    <w:name w:val="orneocontacticons"/>
    <w:basedOn w:val="Standardnpsmoodstavce"/>
    <w:qFormat/>
    <w:rPr>
      <w:rFonts w:cs="Times New Roman"/>
    </w:rPr>
  </w:style>
  <w:style w:type="character" w:styleId="B">
    <w:name w:val="b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ZprvaCSPods1dek">
    <w:name w:val="A-ZprávaCSP-ods.1.řádek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eastAsia="Calibri" w:cs="Arial Narrow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Fast">
    <w:name w:val="f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38:00Z</dcterms:created>
  <dc:creator>Adam</dc:creator>
  <dc:description/>
  <cp:keywords/>
  <dc:language>en-US</dc:language>
  <cp:lastModifiedBy>fiala</cp:lastModifiedBy>
  <dcterms:modified xsi:type="dcterms:W3CDTF">2013-04-16T15:27:00Z</dcterms:modified>
  <cp:revision>88</cp:revision>
  <dc:subject/>
  <dc:title>Příloha č</dc:title>
</cp:coreProperties>
</file>