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329565</wp:posOffset>
            </wp:positionH>
            <wp:positionV relativeFrom="paragraph">
              <wp:posOffset>-44767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6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é zakázky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zakázky: 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Vybavení učeben elektronickými katedrami na SPŠ stavební H. Br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07/1.5.00/34.1055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zev projektu:  Zlepšení podmínek vzdělávání na SPŠS H. Brod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cena bez DPH: Předpokládaná hodnota VZ je: </w:t>
      </w:r>
      <w:r>
        <w:rPr>
          <w:rFonts w:cs="Times New Roman" w:ascii="Times New Roman" w:hAnsi="Times New Roman"/>
          <w:b/>
          <w:sz w:val="24"/>
          <w:szCs w:val="24"/>
        </w:rPr>
        <w:t xml:space="preserve">397 000 K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hůta pro podávání nabídek: Datum zahájení příjmu: </w:t>
      </w:r>
      <w:r>
        <w:rPr>
          <w:rFonts w:cs="Times New Roman" w:ascii="Times New Roman" w:hAnsi="Times New Roman"/>
          <w:b/>
          <w:sz w:val="24"/>
          <w:szCs w:val="24"/>
        </w:rPr>
        <w:t>5. 4. 2013 v 8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um ukončení příjmu: </w:t>
      </w:r>
      <w:r>
        <w:rPr>
          <w:rFonts w:cs="Times New Roman" w:ascii="Times New Roman" w:hAnsi="Times New Roman"/>
          <w:b/>
          <w:sz w:val="24"/>
          <w:szCs w:val="24"/>
        </w:rPr>
        <w:t>9. 4. 2013 do 9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průmyslová škola stavební akademika Stanislava Bechyně, Havlíčkův Brod, Jihlavská 62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ská 628, Havlíčkův Brod 580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2669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Ladislav Fial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ísto konání hodnotící komise:</w:t>
        <w:tab/>
        <w:t xml:space="preserve"> SPŠ stavební ak. St. Bechyně, Havlíčkův Brod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konání hodnotící komise: 9. 4. 2013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ložení hodnotící komise: Havel Ladislav, Šimánková Stanislava, Wasserbauer Radek Ing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hájení zasedání: </w:t>
        <w:tab/>
        <w:t>9. 4. 2013 v 9: 30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Ukončení zasedání:</w:t>
        <w:tab/>
        <w:t>9. 4. 2013 v 10: 45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zadavatele Ing. Ladislav Fiala předal hodnotící komisi 2 obálky s nabídkami, které byly v rámci stanoveného termínu a času, tj. od 5. 4. 2013, 8: 00 hod. do 9. 4. 2013, 9: 00 hodin. Obě obálky byly opatřeny požadovanými náležitostmi uvedenými v zadávací dokumentaci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Komise otevírala a kontrolovala obálky v pořadí, v kterém byly doručeny zadavateli. Podle tohoto pořadí byla nabídkám přidělena čísla. </w:t>
      </w:r>
      <w:r>
        <w:rPr>
          <w:rFonts w:cs="Times New Roman" w:ascii="Times New Roman" w:hAnsi="Times New Roman"/>
          <w:b/>
        </w:rPr>
        <w:t>Číslo 1</w:t>
      </w:r>
      <w:r>
        <w:rPr>
          <w:rFonts w:cs="Times New Roman" w:ascii="Times New Roman" w:hAnsi="Times New Roman"/>
        </w:rPr>
        <w:t xml:space="preserve"> obdržela obchodní firma </w:t>
      </w:r>
      <w:r>
        <w:rPr>
          <w:rFonts w:cs="Times New Roman" w:ascii="Times New Roman" w:hAnsi="Times New Roman"/>
          <w:b/>
          <w:sz w:val="24"/>
          <w:szCs w:val="24"/>
        </w:rPr>
        <w:t xml:space="preserve">C SYSTEM CZ a. s., č. 2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AutoCont CZ, a.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Úkolem komise bylo současně stanoveno </w:t>
      </w:r>
      <w:r>
        <w:rPr>
          <w:rFonts w:cs="Times New Roman" w:ascii="Times New Roman" w:hAnsi="Times New Roman"/>
          <w:sz w:val="24"/>
          <w:szCs w:val="24"/>
        </w:rPr>
        <w:t>otevírání obálek s nabídkami, posouzení úplnosti, prokázání kvalifikace a hodnocení nabíd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ři provádění těchto úkolů byly hodnotící komisí stanoveny u nabídky č. 1 následující nedostatk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chybení v uvedení nabídkové ceny s DPH na krycím listu nabídky. Další kontrolou bylo zjištěno, že se jedná o formální pochybení, neboť prokazatelně správná cena je uvedena v rozpočtovém listu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V nabídce nejsou prokazatelně splněny požadavky na parametry stanovené v bodě 4.4.2 Zadávací dokumentace (příloha č. 1 Výzvy k podání nabídek) týkající se kapacity pevného disku a operační paměti Tenkého klient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ejsou splněny zadavatelem požadované náležitosti návrhu smlouvy podle bodu 11 Zadávací dokumentace, a to konkrétně v bodě 11.3 ohledně zkušebního provoz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ící komisí bylo konstatováno, že nedostatky v bodech 2 a 3 této nabídky jsou důvodem k vyřazení nabídky č. 1 ze soutěž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éze bylo provedeno otevření obálky s nabídkou číslo 2, posouzena úplnost této nabídky vzhledem k zadávacím podmínkám včetně prokázání kvalifikace a konstatována cena nabídk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omise konstatovala, že nabídka č. 2 splňuje podmínky dané zadávací dokumentací a nabídková cena je nižší než cena uvedená ve výzvě jako předpokládaná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ledem k tomu, že tato nabídka č. 2 po vyřazení nabídky č. 1 zůstala jedinou, doporučila hodnotící komise zadavateli tuto nabídku č. 2 jako vítězno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oslovených dodavatelů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47"/>
        <w:gridCol w:w="293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ller;Times New Roman" w:hAnsi="Aller;Times New Roman"/>
                <w:b/>
                <w:bCs/>
                <w:i/>
                <w:iCs/>
                <w:color w:val="000000"/>
                <w:sz w:val="22"/>
                <w:szCs w:val="22"/>
              </w:rPr>
              <w:t>A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OFFICE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38"/>
                <w:szCs w:val="38"/>
              </w:rPr>
              <w:t xml:space="preserve">,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Charlese de Gaulla 629/5</w:t>
              <w:br/>
              <w:t xml:space="preserve">160 00 Praha 6 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eastAsia="cs-CZ"/>
              </w:rPr>
            </w:pPr>
            <w:r>
              <w:rPr>
                <w:rFonts w:cs="Times New Roman"/>
                <w:sz w:val="22"/>
                <w:szCs w:val="22"/>
                <w:lang w:eastAsia="cs-CZ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8771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OXED, s.r.o.</w:t>
            </w:r>
            <w:r>
              <w:rPr>
                <w:rFonts w:cs="Arial" w:ascii="Arial" w:hAnsi="Arial"/>
              </w:rPr>
              <w:br/>
              <w:t>Jenečská 1304</w:t>
              <w:br/>
              <w:t>273 51 Unhošť</w:t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lflíkova 4, 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 Praha 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438 42</w:t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/>
            </w:pPr>
            <w:r>
              <w:rPr>
                <w:rStyle w:val="StrongEmphasis"/>
                <w:bCs/>
              </w:rPr>
              <w:t>DP COMP</w:t>
            </w:r>
          </w:p>
          <w:p>
            <w:pPr>
              <w:pStyle w:val="Footnote"/>
              <w:spacing w:before="120" w:after="12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David Pešek</w:t>
            </w:r>
            <w:r>
              <w:rPr>
                <w:rStyle w:val="Orneocontacticons"/>
                <w:sz w:val="22"/>
                <w:szCs w:val="22"/>
              </w:rPr>
              <w:t xml:space="preserve"> Smetanovo náměstí 1866</w:t>
            </w:r>
            <w:r>
              <w:rPr>
                <w:sz w:val="22"/>
                <w:szCs w:val="22"/>
              </w:rPr>
              <w:br/>
            </w:r>
            <w:r>
              <w:rPr>
                <w:rStyle w:val="Orneocontacticons"/>
                <w:sz w:val="22"/>
                <w:szCs w:val="22"/>
              </w:rPr>
              <w:t>58001 Havlíčkův Brod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0216</w:t>
            </w:r>
            <w:bookmarkStart w:id="1" w:name="_GoBack"/>
            <w:bookmarkEnd w:id="1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T-E-V v.o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áji 906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2 Pardubice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332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cs-CZ"/>
              </w:rPr>
              <w:t>AutoCont CZ, a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79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"/>
              </w:rPr>
              <w:t>SINKA s. r. o.</w:t>
            </w:r>
            <w:r>
              <w:rPr/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sova 35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25177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ka spol. s 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těbořská 2516, 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709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SYSTEM CZ a. s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  <w:t>AutoCont CZ, a.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6795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46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l Ladisla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 IT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ánková Stanislav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serbauer Radek Ing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ouzení úplnosti nabídky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363685312"/>
      <w:bookmarkStart w:id="3" w:name="__Fieldmark__1_236368531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363685312"/>
      <w:bookmarkStart w:id="5" w:name="__Fieldmark__2_2363685312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363685312"/>
      <w:bookmarkStart w:id="7" w:name="__Fieldmark__3_2363685312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lší povinné údaje či doklady, které stanovuje zadávací dokumentace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 SYSTEM CZ a. 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akara Ševčíka 938/56</w:t>
            </w:r>
          </w:p>
          <w:p>
            <w:pPr>
              <w:pStyle w:val="Normal"/>
              <w:spacing w:before="0" w:after="0"/>
              <w:rPr/>
            </w:pPr>
            <w:r>
              <w:rPr/>
              <w:t>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63685312"/>
            <w:bookmarkStart w:id="9" w:name="__Fieldmark__4_23636853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3685312"/>
            <w:bookmarkStart w:id="11" w:name="__Fieldmark__5_236368531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3685312"/>
            <w:bookmarkStart w:id="13" w:name="__Fieldmark__6_23636853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63685312"/>
            <w:bookmarkStart w:id="15" w:name="__Fieldmark__7_23636853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louva neobsahuje podmínky pro návrh smlouvy stanov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63685312"/>
            <w:bookmarkStart w:id="17" w:name="__Fieldmark__8_236368531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63685312"/>
            <w:bookmarkStart w:id="19" w:name="__Fieldmark__9_23636853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a neobsahuje požadované parametry součástí uved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 200 K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63685312"/>
            <w:bookmarkStart w:id="21" w:name="__Fieldmark__10_23636853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63685312"/>
            <w:bookmarkStart w:id="23" w:name="__Fieldmark__11_23636853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31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utoCont CZ a. s.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ont CZ a.s.,Jihlavská 3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01 Havlíčkův Brod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676795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63685312"/>
            <w:bookmarkStart w:id="25" w:name="__Fieldmark__12_236368531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63685312"/>
            <w:bookmarkStart w:id="27" w:name="__Fieldmark__13_236368531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63685312"/>
            <w:bookmarkStart w:id="29" w:name="__Fieldmark__14_236368531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63685312"/>
            <w:bookmarkStart w:id="31" w:name="__Fieldmark__15_236368531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63685312"/>
            <w:bookmarkStart w:id="33" w:name="__Fieldmark__16_2363685312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63685312"/>
            <w:bookmarkStart w:id="35" w:name="__Fieldmark__17_236368531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5 320 Kč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63685312"/>
            <w:bookmarkStart w:id="37" w:name="__Fieldmark__18_236368531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63685312"/>
            <w:bookmarkStart w:id="39" w:name="__Fieldmark__19_236368531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.4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/>
        <w:t>nabídková cena s váhou 100 %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sledek hodnocení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ako nejvýhodnější byla vyhodnocena nabídka č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86"/>
        <w:gridCol w:w="1286"/>
        <w:gridCol w:w="1228"/>
        <w:gridCol w:w="1218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100%   s DP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….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 ….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….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29 937,00 K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. 4 - 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5 - 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informac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žení hodnotící komise a podpisy členů hodnotící komi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ým podpisem stvrzuji, že tento protokol odpovídá průběhu zasedání komise pro hodnocení nabídek na zakázku Vybavení učeben elektronickými katedrami na SPŠ stavební, Havlíčkův Brod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vel Ladisl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imánková Stanisla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serbauer Radek Ing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Blanka Malimán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avlíčkově Brodě dne 9. 4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ní zprávy o posouzení a hodnocení nabídek zadavate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Ladislav Fial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 oprávněné osoby zadavate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závěry hodnotící komise akceptova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říloha ke zprávě o hodnocení nabíd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l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</w:rPr>
  </w:style>
  <w:style w:type="character" w:styleId="Orneocontacticons">
    <w:name w:val="orneocontacticons"/>
    <w:basedOn w:val="Standardnpsmoodstavce"/>
    <w:qFormat/>
    <w:rPr>
      <w:rFonts w:cs="Times New Roman"/>
    </w:rPr>
  </w:style>
  <w:style w:type="character" w:styleId="B">
    <w:name w:val="b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ast">
    <w:name w:val="f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8:00Z</dcterms:created>
  <dc:creator>Adam</dc:creator>
  <dc:description/>
  <cp:keywords/>
  <dc:language>en-US</dc:language>
  <cp:lastModifiedBy>fiala</cp:lastModifiedBy>
  <dcterms:modified xsi:type="dcterms:W3CDTF">2013-04-16T15:27:00Z</dcterms:modified>
  <cp:revision>88</cp:revision>
  <dc:subject/>
  <dc:title>Příloha č</dc:title>
</cp:coreProperties>
</file>