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-329565</wp:posOffset>
            </wp:positionH>
            <wp:positionV relativeFrom="paragraph">
              <wp:posOffset>-447675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říloha č. 6</w:t>
      </w:r>
    </w:p>
    <w:p>
      <w:pPr>
        <w:pStyle w:val="Head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rotokol o posouzení a hodnocení nabíd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eřejné zakázky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ázev zakázky: </w:t>
      </w:r>
      <w:bookmarkStart w:id="0" w:name="Text1"/>
      <w:r>
        <w:rPr>
          <w:rFonts w:cs="Times New Roman" w:ascii="Times New Roman" w:hAnsi="Times New Roman"/>
          <w:sz w:val="24"/>
          <w:szCs w:val="24"/>
        </w:rPr>
        <w:t xml:space="preserve"> Vybavení učeben elektronickými katedrami na SPŠ stavební H. Brod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/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  <w:bookmarkEnd w:id="0"/>
    </w:p>
    <w:p>
      <w:pPr>
        <w:pStyle w:val="Normal"/>
        <w:spacing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strační číslo projektu: CZ.1.07/1.5.00/34.1055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ázev projektu:  Zlepšení podmínek vzdělávání na SPŠS H. Brod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ředpokládaná cena bez DPH: Předpokládaná hodnota VZ je: </w:t>
      </w:r>
      <w:r>
        <w:rPr>
          <w:rFonts w:cs="Times New Roman" w:ascii="Times New Roman" w:hAnsi="Times New Roman"/>
          <w:b/>
          <w:sz w:val="24"/>
          <w:szCs w:val="24"/>
        </w:rPr>
        <w:t xml:space="preserve">397 000 Kč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hůta pro podávání nabídek: Datum zahájení příjmu: </w:t>
      </w:r>
      <w:r>
        <w:rPr>
          <w:rFonts w:cs="Times New Roman" w:ascii="Times New Roman" w:hAnsi="Times New Roman"/>
          <w:b/>
          <w:sz w:val="24"/>
          <w:szCs w:val="24"/>
        </w:rPr>
        <w:t>5. 4. 2013 v 8:00 hodin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Datum ukončení příjmu: </w:t>
      </w:r>
      <w:r>
        <w:rPr>
          <w:rFonts w:cs="Times New Roman" w:ascii="Times New Roman" w:hAnsi="Times New Roman"/>
          <w:b/>
          <w:sz w:val="24"/>
          <w:szCs w:val="24"/>
        </w:rPr>
        <w:t>9. 4. 2013 do 9:00 hodin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dentifikační údaje zadavatele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7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60"/>
      </w:tblGrid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ázev/obchodní firma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rPr/>
            </w:pPr>
            <w:r>
              <w:rPr/>
              <w:t>Střední průmyslová škola stavební akademika Stanislava Bechyně, Havlíčkův Brod, Jihlavská 628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Sídlo/místo podnikání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ihlavská 628, Havlíčkův Brod 580 01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126698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Jméno a příjmení osoby oprávněné jednat jménem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Ing. Ladislav Fiala</w:t>
            </w:r>
          </w:p>
        </w:tc>
      </w:tr>
    </w:tbl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Místo konání hodnotící komise:</w:t>
        <w:tab/>
        <w:t xml:space="preserve"> SPŠ stavební ak. St. Bechyně, Havlíčkův Brod.</w:t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Datum konání hodnotící komise: 9. 4. 2013</w:t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Složení hodnotící komise: Havel Ladislav, Šimánková Stanislava, Wasserbauer Radek Ing.</w:t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Zahájení zasedání: </w:t>
        <w:tab/>
        <w:t>9. 4. 2013 v 9: 30</w:t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>Ukončení zasedání:</w:t>
        <w:tab/>
        <w:t>9. 4. 2013 v 10: 45</w:t>
        <w:tab/>
        <w:tab/>
        <w:tab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růběh jednání hodnotící komise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stupce zadavatele Ing. Ladislav Fiala předal hodnotící komisi 2 obálky s nabídkami, které byly v rámci stanoveného termínu a času, tj. od 5. 4. 2013, 8: 00 hod. do 9. 4. 2013, 9: 00 hodin. Obě obálky byly opatřeny požadovanými náležitostmi uvedenými v zadávací dokumentaci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cs-CZ"/>
        </w:rPr>
      </w:pPr>
      <w:r>
        <w:rPr>
          <w:rFonts w:cs="Times New Roman" w:ascii="Times New Roman" w:hAnsi="Times New Roman"/>
        </w:rPr>
        <w:t xml:space="preserve">Komise otevírala a kontrolovala obálky v pořadí, v kterém byly doručeny zadavateli. Podle tohoto pořadí byla nabídkám přidělena čísla. </w:t>
      </w:r>
      <w:r>
        <w:rPr>
          <w:rFonts w:cs="Times New Roman" w:ascii="Times New Roman" w:hAnsi="Times New Roman"/>
          <w:b/>
        </w:rPr>
        <w:t>Číslo 1</w:t>
      </w:r>
      <w:r>
        <w:rPr>
          <w:rFonts w:cs="Times New Roman" w:ascii="Times New Roman" w:hAnsi="Times New Roman"/>
        </w:rPr>
        <w:t xml:space="preserve"> obdržela obchodní firma </w:t>
      </w:r>
      <w:r>
        <w:rPr>
          <w:rFonts w:cs="Times New Roman" w:ascii="Times New Roman" w:hAnsi="Times New Roman"/>
          <w:b/>
          <w:sz w:val="24"/>
          <w:szCs w:val="24"/>
        </w:rPr>
        <w:t xml:space="preserve">C SYSTEM CZ a. s., č. 2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cs-CZ"/>
        </w:rPr>
        <w:t>AutoCont CZ, a.s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cs-C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cs-CZ"/>
        </w:rPr>
        <w:t xml:space="preserve">Úkolem komise bylo současně stanoveno </w:t>
      </w:r>
      <w:r>
        <w:rPr>
          <w:rFonts w:cs="Times New Roman" w:ascii="Times New Roman" w:hAnsi="Times New Roman"/>
          <w:sz w:val="24"/>
          <w:szCs w:val="24"/>
        </w:rPr>
        <w:t>otevírání obálek s nabídkami, posouzení úplnosti, prokázání kvalifikace a hodnocení nabídek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Při provádění těchto úkolů byly hodnotící komisí stanoveny u nabídky č. 1 následující nedostatky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Pochybení v uvedení nabídkové ceny s DPH na krycím listu nabídky. Další kontrolou bylo zjištěno, že se jedná o formální pochybení, neboť prokazatelně správná cena je uvedena v rozpočtovém listu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. V nabídce nejsou prokazatelně splněny požadavky na parametry stanovené v bodě 4.4.2 Zadávací dokumentace (příloha č. 1 Výzvy k podání nabídek) týkající se kapacity pevného disku a operační paměti Tenkého klient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Nejsou splněny zadavatelem požadované náležitosti návrhu smlouvy podle bodu 11 Zadávací dokumentace, a to konkrétně v bodě 11.3 ohledně zkušebního provozu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Hodnotící komisí bylo konstatováno, že nedostatky v bodech 2 a 3 této nabídky jsou důvodem k vyřazení nabídky č. 1 ze soutěže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léze bylo provedeno otevření obálky s nabídkou číslo 2, posouzena úplnost této nabídky vzhledem k zadávacím podmínkám včetně prokázání kvalifikace a konstatována cena nabídky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dnotící komise konstatovala, že nabídka č. 2 splňuje podmínky dané zadávací dokumentací a nabídková cena je nižší než cena uvedená ve výzvě jako předpokládaná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zhledem k tomu, že tato nabídka č. 2 po vyřazení nabídky č. 1 zůstala jedinou, doporučila hodnotící komise zadavateli tuto nabídku č. 2 jako vítěznou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znam oslovených dodavatelů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2947"/>
        <w:gridCol w:w="2936"/>
      </w:tblGrid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stParagraph"/>
              <w:spacing w:before="240" w:after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Název/obchodní firma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stParagraph"/>
              <w:spacing w:before="240" w:after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Sídlo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stParagraph"/>
              <w:spacing w:before="240" w:after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ller;Times New Roman" w:hAnsi="Aller;Times New Roman"/>
                <w:b/>
                <w:bCs/>
                <w:i/>
                <w:iCs/>
                <w:color w:val="000000"/>
                <w:sz w:val="22"/>
                <w:szCs w:val="22"/>
              </w:rPr>
              <w:t>AF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ller;Times New Roman" w:hAnsi="Aller;Times New Roman"/>
                <w:b/>
                <w:bCs/>
                <w:i/>
                <w:iCs/>
                <w:sz w:val="22"/>
                <w:szCs w:val="22"/>
              </w:rPr>
              <w:t>OFFICE</w:t>
            </w:r>
            <w:r>
              <w:rPr>
                <w:rFonts w:cs="Arial" w:ascii="Aller;Times New Roman" w:hAnsi="Aller;Times New Roman"/>
                <w:b/>
                <w:bCs/>
                <w:i/>
                <w:iCs/>
                <w:sz w:val="38"/>
                <w:szCs w:val="38"/>
              </w:rPr>
              <w:t xml:space="preserve">, </w:t>
            </w:r>
            <w:r>
              <w:rPr>
                <w:rFonts w:cs="Arial" w:ascii="Aller;Times New Roman" w:hAnsi="Aller;Times New Roman"/>
                <w:b/>
                <w:bCs/>
                <w:i/>
                <w:iCs/>
                <w:sz w:val="22"/>
                <w:szCs w:val="22"/>
              </w:rPr>
              <w:t>s.r.o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lang w:eastAsia="cs-CZ"/>
              </w:rPr>
            </w:pPr>
            <w:r>
              <w:rPr>
                <w:rFonts w:cs="Times New Roman" w:ascii="Times New Roman" w:hAnsi="Times New Roman"/>
                <w:lang w:eastAsia="cs-CZ"/>
              </w:rPr>
              <w:t>Charlese de Gaulla 629/5</w:t>
              <w:br/>
              <w:t xml:space="preserve">160 00 Praha 6 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eastAsia="cs-CZ"/>
              </w:rPr>
            </w:pPr>
            <w:r>
              <w:rPr>
                <w:rFonts w:cs="Times New Roman"/>
                <w:sz w:val="22"/>
                <w:szCs w:val="22"/>
                <w:lang w:eastAsia="cs-CZ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68771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BOXED, s.r.o.</w:t>
            </w:r>
            <w:r>
              <w:rPr>
                <w:rFonts w:cs="Arial" w:ascii="Arial" w:hAnsi="Arial"/>
              </w:rPr>
              <w:br/>
              <w:t>Jenečská 1304</w:t>
              <w:br/>
              <w:t>273 51 Unhošť</w:t>
              <w:br/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lflíkova 4, </w:t>
            </w:r>
          </w:p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0 Praha 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 438 42</w:t>
            </w:r>
          </w:p>
        </w:tc>
      </w:tr>
      <w:tr>
        <w:trPr>
          <w:trHeight w:val="707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ast"/>
              <w:spacing w:before="0" w:after="280"/>
              <w:rPr/>
            </w:pPr>
            <w:r>
              <w:rPr>
                <w:rStyle w:val="StrongEmphasis"/>
                <w:bCs/>
              </w:rPr>
              <w:t>DP COMP</w:t>
            </w:r>
          </w:p>
          <w:p>
            <w:pPr>
              <w:pStyle w:val="Footnote"/>
              <w:spacing w:before="120" w:after="120"/>
              <w:rPr>
                <w:rStyle w:val="StrongEmphasis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ast"/>
              <w:spacing w:before="0" w:after="280"/>
              <w:rPr>
                <w:sz w:val="22"/>
                <w:szCs w:val="22"/>
              </w:rPr>
            </w:pPr>
            <w:r>
              <w:rPr>
                <w:rStyle w:val="StrongEmphasis"/>
                <w:bCs/>
                <w:sz w:val="22"/>
                <w:szCs w:val="22"/>
              </w:rPr>
              <w:t>David Pešek</w:t>
            </w:r>
            <w:r>
              <w:rPr>
                <w:rStyle w:val="Orneocontacticons"/>
                <w:sz w:val="22"/>
                <w:szCs w:val="22"/>
              </w:rPr>
              <w:t xml:space="preserve"> Smetanovo náměstí 1866</w:t>
            </w:r>
            <w:r>
              <w:rPr>
                <w:sz w:val="22"/>
                <w:szCs w:val="22"/>
              </w:rPr>
              <w:br/>
            </w:r>
            <w:r>
              <w:rPr>
                <w:rStyle w:val="Orneocontacticons"/>
                <w:sz w:val="22"/>
                <w:szCs w:val="22"/>
              </w:rPr>
              <w:t>58001 Havlíčkův Brod</w:t>
            </w:r>
          </w:p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850216</w:t>
            </w:r>
            <w:bookmarkStart w:id="1" w:name="_GoBack"/>
            <w:bookmarkEnd w:id="1"/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cs-CZ"/>
              </w:rPr>
              <w:t>T-E-V v.o.s.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cs-CZ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Ráji 906</w:t>
            </w:r>
          </w:p>
          <w:p>
            <w:pPr>
              <w:pStyle w:val="Normln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 02 Pardubice</w:t>
            </w:r>
          </w:p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13324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cs-CZ"/>
              </w:rPr>
              <w:t>AutoCont CZ, a.s.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b/>
                <w:b/>
                <w:bCs/>
                <w:kern w:val="2"/>
                <w:sz w:val="22"/>
                <w:szCs w:val="22"/>
                <w:lang w:eastAsia="cs-CZ"/>
              </w:rPr>
            </w:pPr>
            <w:r>
              <w:rPr>
                <w:rFonts w:cs="Times New Roman"/>
                <w:b/>
                <w:bCs/>
                <w:kern w:val="2"/>
                <w:sz w:val="22"/>
                <w:szCs w:val="22"/>
                <w:lang w:eastAsia="cs-CZ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ihlavská 318 </w:t>
              <w:br/>
              <w:t xml:space="preserve">580 01  Havlíčkův Brod 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76795</w:t>
              <w:br/>
            </w:r>
          </w:p>
        </w:tc>
      </w:tr>
      <w:tr>
        <w:trPr>
          <w:trHeight w:val="707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B"/>
              </w:rPr>
              <w:t>SINKA s. r. o.</w:t>
            </w:r>
            <w:r>
              <w:rPr/>
              <w:br/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sova 352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 01 Havlíčkův Brod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5251775</w:t>
              <w:br/>
            </w:r>
          </w:p>
        </w:tc>
      </w:tr>
      <w:tr>
        <w:trPr>
          <w:trHeight w:val="707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ka spol. s r.o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těbořská 2516, 580 01 Havlíčkův Brod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3709</w:t>
            </w:r>
          </w:p>
        </w:tc>
      </w:tr>
    </w:tbl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znam předložených nabídek</w:t>
      </w:r>
    </w:p>
    <w:p>
      <w:pPr>
        <w:pStyle w:val="AZprvaCSPods1dek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ZprvaCSPods1dek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bídku doručili tito uchazeči: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3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 SYSTEM CZ a. s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7564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akara Ševčíka 938/56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 00 Brn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4. 2013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40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cs-CZ"/>
              </w:rPr>
              <w:t>AutoCont CZ, a.s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76795</w:t>
              <w:b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ihlavská 318 </w:t>
              <w:br/>
              <w:t xml:space="preserve">580 01  Havlíčkův Brod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4. 2013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20</w:t>
            </w:r>
          </w:p>
        </w:tc>
      </w:tr>
    </w:tbl>
    <w:p>
      <w:pPr>
        <w:pStyle w:val="ListParagraph"/>
        <w:ind w:left="0" w:hanging="0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odnocení nabídek – hodnotící komise</w:t>
      </w:r>
    </w:p>
    <w:p>
      <w:pPr>
        <w:pStyle w:val="AZprvaCSPods1dek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ZprvaCSPods1dek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odnocení nabídek provedla hodnotící komise ve složení:</w:t>
      </w:r>
    </w:p>
    <w:p>
      <w:pPr>
        <w:pStyle w:val="AZprvaCSPods1dek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5460"/>
      </w:tblGrid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Jméno a příjmení člena hodnotící komise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Pracovní zařazení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vel Ladislav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k IT školy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imánková Stanislava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nomka školy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serbauer Radek Ing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čitel školy</w:t>
            </w:r>
          </w:p>
        </w:tc>
      </w:tr>
    </w:tbl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Před zahájením hodnocení podepsali hodnotitelé čestné prohlášení o nestrannosti. </w:t>
      </w:r>
    </w:p>
    <w:p>
      <w:pPr>
        <w:pStyle w:val="TextBody"/>
        <w:spacing w:before="0" w:after="12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ouzení úplnosti nabídky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Nejprve byla posouzena úplnost doručených nabídek. Posouzení úplnosti nabídek spočívalo v provedení kontroly údajů a dokladů, které byly povinnou součástí nabídky.</w:t>
      </w:r>
    </w:p>
    <w:p>
      <w:pPr>
        <w:pStyle w:val="TextBody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ěmito údaji a doklady jsou:</w:t>
      </w:r>
    </w:p>
    <w:p>
      <w:pPr>
        <w:pStyle w:val="TextBody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954" w:leader="none"/>
        </w:tabs>
        <w:spacing w:before="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1_405731670"/>
      <w:bookmarkStart w:id="3" w:name="__Fieldmark__1_405731670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Požadované plnění</w:t>
      </w:r>
    </w:p>
    <w:p>
      <w:pPr>
        <w:pStyle w:val="TextBody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954" w:leader="none"/>
        </w:tabs>
        <w:spacing w:before="0" w:after="120"/>
        <w:rPr/>
      </w:pPr>
      <w:r>
        <w:fldChar w:fldCharType="begin">
          <w:ffData>
            <w:name w:val="Zaškrtávací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4" w:name="__Fieldmark__2_405731670"/>
      <w:bookmarkStart w:id="5" w:name="__Fieldmark__2_405731670"/>
      <w:bookmarkEnd w:id="5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Nabídková cena</w:t>
      </w:r>
    </w:p>
    <w:p>
      <w:pPr>
        <w:pStyle w:val="TextBody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954" w:leader="none"/>
        </w:tabs>
        <w:spacing w:before="0" w:after="24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6" w:name="__Fieldmark__3_405731670"/>
      <w:bookmarkStart w:id="7" w:name="__Fieldmark__3_405731670"/>
      <w:bookmarkEnd w:id="7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Další povinné údaje či doklady, které stanovuje zadávací dokumentace </w:t>
      </w:r>
    </w:p>
    <w:p>
      <w:pPr>
        <w:pStyle w:val="TextBody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954" w:leader="none"/>
        </w:tabs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posouzení nabídek z hlediska jejich úplnosti hodnotící komise konstatuje, ž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9"/>
        <w:gridCol w:w="3347"/>
      </w:tblGrid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/>
            </w:pPr>
            <w:r>
              <w:rPr>
                <w:b/>
              </w:rPr>
              <w:t>Obchodní firma nebo název</w:t>
            </w:r>
            <w:r>
              <w:rPr/>
              <w:t>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C SYSTEM CZ a. s.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Sídlo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akara Ševčíka 938/56</w:t>
            </w:r>
          </w:p>
          <w:p>
            <w:pPr>
              <w:pStyle w:val="Normal"/>
              <w:spacing w:before="0" w:after="0"/>
              <w:rPr/>
            </w:pPr>
            <w:r>
              <w:rPr/>
              <w:t>636 00 Brno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Právní forma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kciová společnost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IČ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675645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je zpracována v českém jazyce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05731670"/>
            <w:bookmarkStart w:id="9" w:name="__Fieldmark__4_405731670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05731670"/>
            <w:bookmarkStart w:id="11" w:name="__Fieldmark__5_405731670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ávrh smlouvy a čestné prohlášení uchazeče dle zadávacích podmínek jsou podepsány osobou oprávněnou za uchazeče jednat jménem či za uchazeče (lze ověřit v obchodním rejstříku)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05731670"/>
            <w:bookmarkStart w:id="13" w:name="__Fieldmark__6_405731670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405731670"/>
            <w:bookmarkStart w:id="15" w:name="__Fieldmark__7_405731670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mlouva neobsahuje podmínky pro návrh smlouvy stanovené v zadávací dokumentaci.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obsahuje všechny součásti požadované zadavatelem v zadávacích podmínkách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405731670"/>
            <w:bookmarkStart w:id="17" w:name="__Fieldmark__8_405731670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405731670"/>
            <w:bookmarkStart w:id="19" w:name="__Fieldmark__9_405731670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bídka neobsahuje požadované parametry součástí uvedené v zadávací dokumentaci.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ová cena bez DPH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5 200 Kč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Závěr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405731670"/>
            <w:bookmarkStart w:id="21" w:name="__Fieldmark__10_405731670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splňuj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405731670"/>
            <w:bookmarkStart w:id="23" w:name="__Fieldmark__11_405731670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 xml:space="preserve">nesplňuje požadavky </w:t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7"/>
        <w:gridCol w:w="3319"/>
      </w:tblGrid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/>
            </w:pPr>
            <w:r>
              <w:rPr>
                <w:b/>
              </w:rPr>
              <w:t>Obchodní firma nebo název</w:t>
            </w:r>
            <w:r>
              <w:rPr/>
              <w:t>: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AutoCont CZ a. s.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Sídlo: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Cont CZ a.s.,Jihlavská 318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580 01 Havlíčkův Brod 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Právní forma: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kciová společnost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IČ: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676795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je zpracována v českém jazyce: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405731670"/>
            <w:bookmarkStart w:id="25" w:name="__Fieldmark__12_405731670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405731670"/>
            <w:bookmarkStart w:id="27" w:name="__Fieldmark__13_405731670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ávrh smlouvy a čestné prohlášení uchazeče dle zadávacích podmínek jsou podepsány osobou oprávněnou za uchazeče jednat jménem či za uchazeče (lze ověřit v obchodním rejstříku):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405731670"/>
            <w:bookmarkStart w:id="29" w:name="__Fieldmark__14_405731670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405731670"/>
            <w:bookmarkStart w:id="31" w:name="__Fieldmark__15_405731670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obsahuje všechny součásti požadované zadavatelem v zadávacích podmínkách: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405731670"/>
            <w:bookmarkStart w:id="33" w:name="__Fieldmark__16_405731670"/>
            <w:bookmarkEnd w:id="3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405731670"/>
            <w:bookmarkStart w:id="35" w:name="__Fieldmark__17_405731670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ová cena bez DPH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5 320 Kč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Závěr: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405731670"/>
            <w:bookmarkStart w:id="37" w:name="__Fieldmark__18_405731670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splňuj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405731670"/>
            <w:bookmarkStart w:id="39" w:name="__Fieldmark__19_405731670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 xml:space="preserve">nesplňuje požadavky </w:t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znam vyloučených nabídek 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základě posouzení nabídek hodnotící komisí níže uvedené nabídky nesplňují požadavky stanovené zadavatelem. Nabídky byly vyloučeny z účasti ve výběrovém řízení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SYSTEM CZ a.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7675664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Otakara Ševčíka 938/56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636 00 Brn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8. 4. 2013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2.40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odnocení nabídek</w:t>
      </w:r>
    </w:p>
    <w:p>
      <w:pPr>
        <w:pStyle w:val="TextBody"/>
        <w:spacing w:before="120" w:after="24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Poté bylo provedeno hodnocení nabídek v pořadí dle přidělených pořadových čísel.</w:t>
      </w:r>
    </w:p>
    <w:p>
      <w:pPr>
        <w:pStyle w:val="Normal"/>
        <w:tabs>
          <w:tab w:val="clear" w:pos="720"/>
          <w:tab w:val="left" w:pos="5954" w:leader="none"/>
        </w:tabs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ídky byly hodnoceny dle následujících hodnotících kriterií:</w:t>
      </w:r>
    </w:p>
    <w:p>
      <w:pPr>
        <w:pStyle w:val="Zkladntext2"/>
        <w:numPr>
          <w:ilvl w:val="0"/>
          <w:numId w:val="4"/>
        </w:numPr>
        <w:spacing w:lineRule="auto" w:line="240"/>
        <w:jc w:val="both"/>
        <w:rPr/>
      </w:pPr>
      <w:r>
        <w:rPr/>
        <w:t>nabídková cena s váhou 100 %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ýsledek hodnocení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Jako nejvýhodnější byla vyhodnocena nabídka č.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2.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302"/>
        <w:gridCol w:w="1286"/>
        <w:gridCol w:w="1286"/>
        <w:gridCol w:w="1228"/>
        <w:gridCol w:w="1218"/>
        <w:gridCol w:w="1265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íslo nabídky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abídková cena 100%   s DPH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alší kritérium</w:t>
            </w:r>
          </w:p>
          <w:p>
            <w:pPr>
              <w:pStyle w:val="ListParagraph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  <w:r>
              <w:rPr>
                <w:b/>
              </w:rPr>
              <w:t>. 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alší kritérium ….%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[    ] ….%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[    ]…. 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29 937,00 Kč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/>
            </w:pPr>
            <w:r>
              <w:rPr/>
              <w:t>není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/>
            </w:pPr>
            <w:r>
              <w:rPr/>
              <w:t>není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/>
            </w:pPr>
            <w:r>
              <w:rPr/>
              <w:t>není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/>
            </w:pPr>
            <w:r>
              <w:rPr/>
              <w:t>nen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stParagraph"/>
              <w:spacing w:before="0" w:after="200"/>
              <w:ind w:left="0" w:hanging="0"/>
              <w:jc w:val="both"/>
              <w:rPr/>
            </w:pPr>
            <w:r>
              <w:rPr/>
              <w:t>100 %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ílohy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Č. 4 - Rozhodnutí o jmenování členů hodnotící komise</w:t>
      </w:r>
    </w:p>
    <w:p>
      <w:pPr>
        <w:pStyle w:val="AZprvaCSPods1dek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. 5 - Prohlášení o nepodjatosti členů hodnotící komise</w:t>
      </w:r>
    </w:p>
    <w:p>
      <w:pPr>
        <w:pStyle w:val="AZprvaCSPods1dek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ZprvaCSPods1dek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lší informace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sou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ložení hodnotící komise a podpisy členů hodnotící komis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vým podpisem stvrzuji, že tento protokol odpovídá průběhu zasedání komise pro hodnocení nabídek na zakázku Vybavení učeben elektronickými katedrami na SPŠ stavební, Havlíčkův Brod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3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255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méno a příjmení člena hodnotící komis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Havel Ladislav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Šimánková Stanislava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Wasserbauer Radek Ing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sala: Blanka Malimánková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Havlíčkově Brodě dne 9. 4.201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edání zprávy o posouzení a hodnocení nabídek zadavatel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7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  <w:gridCol w:w="3261"/>
      </w:tblGrid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práva byla předána zadavateli dn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4. 2013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méno a příjmení osoby oprávněné jednat jménem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g. Ladislav Fiala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dpis oprávněné osoby zadavatel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zadavatel tento bod podepíše, pokud souhlasí se závěry hodnotící komise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ítko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důvodnění postupu zadavatele v případě, že neakceptoval závěry hodnotící komise (pověřené osoby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davatel závěry hodnotící komise akceptoval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Příloha ke zprávě o hodnocení nabíde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e o nahlížení do zpráv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261"/>
        <w:gridCol w:w="1559"/>
        <w:gridCol w:w="1276"/>
        <w:gridCol w:w="1275"/>
      </w:tblGrid>
      <w:tr>
        <w:trPr>
          <w:trHeight w:val="255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Footnot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 osoby, která nahlédla do zprávy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Obchodní firma/název/jméno, příjmení organizace, vůči níž je osoba, která nahlédla do zprávy v pracovněprávním či obdobném vztah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RČ/číslo občanského průkazu osoby, která nahlédla do zpráv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atum nahlédnutí do zpráv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dpis osoby, která nahlédla do zprávy</w:t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lle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∙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TextpoznpodarouChar">
    <w:name w:val="Text pozn. pod čarou Char"/>
    <w:basedOn w:val="Standardnpsmoodstavce"/>
    <w:qFormat/>
    <w:rPr>
      <w:rFonts w:eastAsia="Calibri"/>
      <w:lang w:val="cs-CZ" w:bidi="ar-SA"/>
    </w:rPr>
  </w:style>
  <w:style w:type="character" w:styleId="ZhlavChar">
    <w:name w:val="Záhlaví Char"/>
    <w:basedOn w:val="Standardnpsmoodstavce"/>
    <w:qFormat/>
    <w:rPr>
      <w:rFonts w:ascii="Calibri" w:hAnsi="Calibri" w:cs="Calibri"/>
      <w:sz w:val="22"/>
      <w:szCs w:val="22"/>
      <w:lang w:val="cs-CZ" w:bidi="ar-SA"/>
    </w:rPr>
  </w:style>
  <w:style w:type="character" w:styleId="Nadpis1Char">
    <w:name w:val="Nadpis 1 Char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Zkladntext2Char">
    <w:name w:val="Základní text 2 Char"/>
    <w:basedOn w:val="Standardnpsmoodstavce"/>
    <w:qFormat/>
    <w:rPr>
      <w:rFonts w:eastAsia="Calibri"/>
      <w:sz w:val="24"/>
      <w:szCs w:val="24"/>
      <w:lang w:val="cs-CZ" w:bidi="ar-SA"/>
    </w:rPr>
  </w:style>
  <w:style w:type="character" w:styleId="StrongEmphasis">
    <w:name w:val="Strong"/>
    <w:basedOn w:val="Standardnpsmoodstavce"/>
    <w:qFormat/>
    <w:rPr>
      <w:b/>
    </w:rPr>
  </w:style>
  <w:style w:type="character" w:styleId="Orneocontacticons">
    <w:name w:val="orneocontacticons"/>
    <w:basedOn w:val="Standardnpsmoodstavce"/>
    <w:qFormat/>
    <w:rPr>
      <w:rFonts w:cs="Times New Roman"/>
    </w:rPr>
  </w:style>
  <w:style w:type="character" w:styleId="B">
    <w:name w:val="b"/>
    <w:basedOn w:val="Standardnpsmoodstavce"/>
    <w:qFormat/>
    <w:rPr>
      <w:rFonts w:cs="Times New Roman"/>
    </w:rPr>
  </w:style>
  <w:style w:type="character" w:styleId="ZpatChar">
    <w:name w:val="Zápatí Char"/>
    <w:basedOn w:val="Standardnpsmoodstavce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240" w:before="0" w:after="0"/>
      <w:jc w:val="both"/>
    </w:pPr>
    <w:rPr>
      <w:rFonts w:ascii="Arial" w:hAnsi="Arial" w:eastAsia="Calibri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ZprvaCSPods1dek">
    <w:name w:val="A-ZprávaCSP-ods.1.řádek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eastAsia="Calibri" w:cs="Arial Narrow"/>
      <w:sz w:val="24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Fast">
    <w:name w:val="f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9:38:00Z</dcterms:created>
  <dc:creator>Adam</dc:creator>
  <dc:description/>
  <cp:keywords/>
  <dc:language>en-US</dc:language>
  <cp:lastModifiedBy>fiala</cp:lastModifiedBy>
  <dcterms:modified xsi:type="dcterms:W3CDTF">2013-04-16T15:27:00Z</dcterms:modified>
  <cp:revision>88</cp:revision>
  <dc:subject/>
  <dc:title>Příloha č</dc:title>
</cp:coreProperties>
</file>