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C1317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CZ.1.07/2.3.00/35.00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POPULARIZACE VĚDY A VÝZKUMU ČVU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Příprava, výroba a distribuce tištěných newsletterů Junior Akademi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8.2.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České vysoké učení technické v Praze, Fakulta biomedicínského inženýrstv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protisk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R. Štefánika 318/1, 787 01 Šumperk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iří Kotinsk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82435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Hana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ěmečková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4">
              <w:r>
                <w:rPr>
                  <w:rStyle w:val="InternetLink"/>
                </w:rPr>
                <w:t>nemeckova@akvt.cz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recepcepraha@akvt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+420 226 220 03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KapitolaChar">
    <w:name w:val="Kapitola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harChar2">
    <w:name w:val=" Char Char2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1">
    <w:name w:val=" Char Char1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yperlink" Target="mailto:nemeckova@akvt.cz" TargetMode="External"/><Relationship Id="rId5" Type="http://schemas.openxmlformats.org/officeDocument/2006/relationships/hyperlink" Target="mailto:recepcepraha@akvt.cz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3:00Z</dcterms:created>
  <dc:creator>klimovae</dc:creator>
  <dc:description/>
  <cp:keywords/>
  <dc:language>en-US</dc:language>
  <cp:lastModifiedBy>recepce</cp:lastModifiedBy>
  <dcterms:modified xsi:type="dcterms:W3CDTF">2013-04-09T09:19:00Z</dcterms:modified>
  <cp:revision>7</cp:revision>
  <dc:subject/>
  <dc:title>Výsledek výzvy k podávání nabídek</dc:title>
</cp:coreProperties>
</file>