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3.00/35.0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y pro nové tisícilet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skafandr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března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ice – výzkum a vývoj – technické aplikace a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levantní. Zadávací řízení bylo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levantní. Zadávací řízení bylo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levantní. Zadávací řízení bylo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levantní. Zadávací řízení bylo zrušen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.moravska@vitkovice.ne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 390 0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14:00Z</dcterms:created>
  <dc:creator>klimovae</dc:creator>
  <dc:description/>
  <dc:language>en-US</dc:language>
  <cp:lastModifiedBy>moravskaj</cp:lastModifiedBy>
  <dcterms:modified xsi:type="dcterms:W3CDTF">2013-04-18T07:14:00Z</dcterms:modified>
  <cp:revision>2</cp:revision>
  <dc:subject/>
  <dc:title/>
</cp:coreProperties>
</file>