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33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2.2.00/15.01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/>
            </w:pPr>
            <w:r>
              <w:rPr/>
              <w:t>Inkubátor specialistů regionálního rozvoje aneb inovace univerzitních regionálních studi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Jazykový kurz a individuální výuk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20.3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Vysoká škola báňská – Technická univerzita Ostra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lo language school s.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ila Filly 982/12, 709 00 Ostrava-Mariánské Hor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áš Černý – jednatel společnost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903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color w:val="0D057B"/>
                  <w:u w:val="single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iCs/>
                  <w:color w:val="000080"/>
                </w:rPr>
                <w:t>opvk</w:t>
              </w:r>
              <w:r>
                <w:rPr>
                  <w:rStyle w:val="InternetLink"/>
                  <w:iCs/>
                </w:rPr>
                <w:t>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opvk@kr-s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tin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ulštejn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martina.kulstejnova@vsb.cz</w:t>
              </w:r>
            </w:hyperlink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6732214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3"/>
      <w:footerReference w:type="default" r:id="rId3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opvk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yperlink" Target="mailto:martina.kulstejnova@vsb.cz" TargetMode="Externa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6:09:00Z</dcterms:created>
  <dc:creator>klimovae</dc:creator>
  <dc:description/>
  <cp:keywords/>
  <dc:language>en-US</dc:language>
  <cp:lastModifiedBy>Pedagog</cp:lastModifiedBy>
  <dcterms:modified xsi:type="dcterms:W3CDTF">2013-04-18T09:01:00Z</dcterms:modified>
  <cp:revision>23</cp:revision>
  <dc:subject/>
  <dc:title/>
</cp:coreProperties>
</file>