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ní škola, Ostrava-Poruba, Komenského 668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ul. Komenského 13/668, 708 00 Ostrva-Porub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Jarmilou Krejčíř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098472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eská spořitelna Ostrava, č.ú.1649338369/08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4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íslo projektu: CZ.1.27/1.4.00/21.1476, název projektu „S Komenským nově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41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4-18T18:43:00Z</dcterms:modified>
  <cp:revision>3</cp:revision>
  <dc:subject/>
  <dc:title>KUPNÍ SMLOUVA</dc:title>
</cp:coreProperties>
</file>