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škola Bruntál, Školní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Školní 2, Bruntál 792 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gr. Milenou Zatloukal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78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53 151 651/0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Z.1.07/1.4.00/21.3816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„Chytrá škola – modernizace výuky na ZŠ“</w:t>
      </w:r>
      <w:r>
        <w:rPr>
          <w:rFonts w:cs="Times New Roman" w:ascii="Times New Roman" w:hAnsi="Times New Roman"/>
          <w:sz w:val="24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nabídka podaná prodávajícím ve výběrovém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Bruntále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8:10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4-18T18:10:00Z</dcterms:modified>
  <cp:revision>2</cp:revision>
  <dc:subject/>
  <dc:title>KUPNÍ SMLOUVA</dc:title>
</cp:coreProperties>
</file>