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V Bruntále dne 23. 4.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Výzva k podá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u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/>
          <w:b/>
          <w:bCs/>
          <w:i/>
          <w:i/>
          <w:szCs w:val="22"/>
        </w:rPr>
      </w:pPr>
      <w:r>
        <w:rPr/>
        <w:t>Operační program Vzdělávání pro konkurenceschopnost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 xml:space="preserve">reg. č. CZ. </w:t>
      </w:r>
      <w:r>
        <w:rPr/>
        <w:t>CZ.1.07/1.4.00/21.2290</w:t>
      </w:r>
      <w:r>
        <w:rPr>
          <w:rFonts w:cs="Tahoma"/>
          <w:bCs/>
          <w:szCs w:val="22"/>
        </w:rPr>
        <w:t>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realizovaného v rámci OP VK, vyhlašuje Základní škola Bruntál, Jesenická</w:t>
      </w:r>
      <w:r>
        <w:rPr>
          <w:rFonts w:cs="Tahoma"/>
          <w:i/>
          <w:szCs w:val="22"/>
        </w:rPr>
        <w:t xml:space="preserve"> </w:t>
      </w:r>
      <w:r>
        <w:rPr>
          <w:rFonts w:cs="Tahoma"/>
          <w:szCs w:val="22"/>
        </w:rPr>
        <w:t xml:space="preserve">10 výzvu k podání nabídek na veřejnou zakázku "Zkvalitňování výuky – 2013/II“. Vzhledem k předmětu činnosti Vaší firmy Vám v příloze zasíláme výzvu k podání nabídek a těšíme se na případnou spolupráci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PhDr. Marcela Žáková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Ředitelka škol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Základní škola Bruntál, Jesenická 10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Jesenická 10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Bruntál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792 01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IČ: 00852805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8:00Z</dcterms:created>
  <dc:creator>kkozak</dc:creator>
  <dc:description/>
  <dc:language>en-US</dc:language>
  <cp:lastModifiedBy>ucitel</cp:lastModifiedBy>
  <cp:lastPrinted>2010-04-26T15:56:00Z</cp:lastPrinted>
  <dcterms:modified xsi:type="dcterms:W3CDTF">2013-04-22T11:38:00Z</dcterms:modified>
  <cp:revision>2</cp:revision>
  <dc:subject/>
  <dc:title>V rámci realizaci IPo Vývoj metodické pomůcky pro výukovou aktivitu zaměřenou na environmentální vzdělávání (Mlok), reg</dc:title>
</cp:coreProperties>
</file>