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íloha č. 3 zadávací dokumentace: </w:t>
      </w:r>
      <w:r>
        <w:rPr>
          <w:b/>
        </w:rPr>
        <w:t>Podrobná specifikace a kalkulace předmětu veřejné zakázky „Dodávka serveru a síťových přepínačů pro vybrané projekty OPVK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17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0"/>
        <w:gridCol w:w="11207"/>
      </w:tblGrid>
      <w:tr>
        <w:trPr>
          <w:trHeight w:val="99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projektu</w:t>
            </w:r>
          </w:p>
        </w:tc>
        <w:tc>
          <w:tcPr>
            <w:tcW w:w="1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erdisciplinární filologická inovace translatologických modulů na cizojazyčných katedrách FF UP</w:t>
            </w:r>
          </w:p>
        </w:tc>
      </w:tr>
      <w:tr>
        <w:trPr>
          <w:trHeight w:val="62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istrační číslo projektu</w:t>
            </w:r>
          </w:p>
        </w:tc>
        <w:tc>
          <w:tcPr>
            <w:tcW w:w="1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.1.07/2.2.00/28.0095</w:t>
            </w:r>
          </w:p>
        </w:tc>
      </w:tr>
      <w:tr>
        <w:trPr>
          <w:trHeight w:val="679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Řešitel</w:t>
            </w:r>
          </w:p>
        </w:tc>
        <w:tc>
          <w:tcPr>
            <w:tcW w:w="1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Dr. Pavel Král</w:t>
            </w:r>
          </w:p>
        </w:tc>
      </w:tr>
      <w:tr>
        <w:trPr>
          <w:trHeight w:val="70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kulta</w:t>
            </w:r>
          </w:p>
        </w:tc>
        <w:tc>
          <w:tcPr>
            <w:tcW w:w="1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lozofická</w:t>
            </w:r>
          </w:p>
        </w:tc>
      </w:tr>
      <w:tr>
        <w:trPr>
          <w:trHeight w:val="571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ktový manažer</w:t>
            </w:r>
          </w:p>
        </w:tc>
        <w:tc>
          <w:tcPr>
            <w:tcW w:w="1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g. Petra Komínková</w:t>
            </w:r>
          </w:p>
        </w:tc>
      </w:tr>
      <w:tr>
        <w:trPr>
          <w:trHeight w:val="127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2"/>
              </w:rPr>
            </w:pPr>
            <w:r>
              <w:rPr>
                <w:rFonts w:cs="Arial" w:ascii="Arial" w:hAnsi="Arial"/>
                <w:b/>
                <w:color w:val="00000A"/>
                <w:sz w:val="22"/>
              </w:rPr>
              <w:t xml:space="preserve">Síťový přepínač  </w:t>
            </w:r>
            <w:r>
              <w:rPr>
                <w:rFonts w:cs="Arial" w:ascii="Arial" w:hAnsi="Arial"/>
                <w:b/>
                <w:sz w:val="22"/>
                <w:szCs w:val="22"/>
              </w:rPr>
              <w:t>- specifikace</w:t>
            </w:r>
          </w:p>
        </w:tc>
        <w:tc>
          <w:tcPr>
            <w:tcW w:w="1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adpis"/>
              <w:snapToGrid w:val="false"/>
              <w:spacing w:before="480" w:after="120"/>
              <w:rPr>
                <w:b w:val="false"/>
                <w:b w:val="false"/>
                <w:sz w:val="22"/>
              </w:rPr>
            </w:pPr>
            <w:r>
              <w:rPr>
                <w:color w:val="00000A"/>
                <w:sz w:val="22"/>
                <w:highlight w:val="red"/>
              </w:rPr>
              <w:t>Síťový přepínač – 6 ks</w:t>
            </w:r>
          </w:p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ožadavky a konfigurace: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00/1000 Mbps metalický vložný transceiverový modul standardu SFP : 2 kus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highlight w:val="red"/>
              </w:rPr>
              <w:t>6x</w:t>
            </w:r>
            <w:r>
              <w:rPr>
                <w:rFonts w:cs="Arial" w:ascii="Arial" w:hAnsi="Arial"/>
                <w:sz w:val="22"/>
                <w:szCs w:val="22"/>
              </w:rPr>
              <w:t xml:space="preserve"> síťový přepínač s následujícími vlastnostmi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šech </w:t>
            </w:r>
            <w:r>
              <w:rPr>
                <w:rFonts w:cs="Arial" w:ascii="Arial" w:hAnsi="Arial"/>
                <w:sz w:val="22"/>
                <w:szCs w:val="22"/>
                <w:highlight w:val="red"/>
              </w:rPr>
              <w:t>6ks</w:t>
            </w:r>
            <w:r>
              <w:rPr>
                <w:rFonts w:cs="Arial" w:ascii="Arial" w:hAnsi="Arial"/>
                <w:sz w:val="22"/>
                <w:szCs w:val="22"/>
              </w:rPr>
              <w:t xml:space="preserve"> síťových přepínačů musí být identických, stejný model, stejný výrobc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chnické požadavky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. 24 metalických portů 10/100/1000 Mbps + min. 4 porty pro vložné transceiverové moduly standardu SFP, všech min. 28 portů, </w:t>
              <w:br/>
              <w:t>současně schopno funkce , směrování L3 IPv4 s OSPF, RIP2 a směrování L3 IPv6 statické, multicast,</w:t>
              <w:br/>
              <w:t>přepínací kapacity: min. 56 Gbps a min. 42Mpps, MAC tabulka adres min. 16000,</w:t>
              <w:br/>
              <w:t xml:space="preserve">min. 1024 současně aktivních VLAN z 4096 možných,  přístupové listy, 8 QOS front/port,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P, ochrana před broadcast bouří a floodem, DoS ochrana, zrcadlení portu, pakety o min. délce 9000 B,</w:t>
              <w:br/>
              <w:t>Ochrana přidělování DHCP pomocí: ukládání informací o vzájemné vazbě IP a MAC adres přiřazených pomocí DHCP,  kontrola veškerého ARP provozu přicházejícího na port a zahazování rámců, kde informace neodpovídají uloženým kombinacím IP a MAC adres.,zabránění útokům ICMP redirec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inQ tunelování, LACP protokol,</w:t>
              <w:br/>
              <w:t xml:space="preserve">stohování min. 4 prvků do jednoho virtuálního prvku manageovaného jako celek na mi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dálenost 500m pomocí optických kabelů s podporou LACP trunku napříč stohem,</w:t>
              <w:br/>
              <w:t xml:space="preserve">automatické přiřazování telefonních zařízení do speciální VLANy současně s datovým provozem na témže zdrojovém portu, flow monitorovací protokol, RADIUS autentifikace, </w:t>
              <w:br/>
              <w:t>802.1x včetně  režimu vícenasobného suplikant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utofband port pro správu přes ethernet-TCPIP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HCP forward na min. 64 různých serverů z různých vla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chová až 30 starších verzi konfigurace na přepínači s možnosti jednoduché zpětné aktivace kterékoliv z nich pomoci WWW, telnet, ssh přístupu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měry cca 44.1 x 4.3 x 25.4 cm, možnost montáže do racku.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á záruka min. 3 roky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chazeč ve své nabídce doloží přesné označení  číslem dílu (part number) nebo modelovým číslem, dále musí být uveden výrobce a název výrobku tak, aby bylo možné ověřit splnění zadavatelem stanovené specifikace (technické parametry) nabízenými přepínači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7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vybavení  - předpokládaná hodnota</w:t>
            </w:r>
          </w:p>
        </w:tc>
        <w:tc>
          <w:tcPr>
            <w:tcW w:w="1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ředpokládaná hodnota přepínače: </w:t>
            </w:r>
            <w:r>
              <w:rPr>
                <w:rFonts w:cs="Arial" w:ascii="Arial" w:hAnsi="Arial"/>
                <w:bCs/>
                <w:sz w:val="22"/>
                <w:szCs w:val="22"/>
                <w:highlight w:val="red"/>
              </w:rPr>
              <w:t>24 791 Kč bez DPH / 1 ku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ředpokládaná hodnota celkem:  148 750,- Kč bez DPH </w:t>
            </w:r>
          </w:p>
        </w:tc>
      </w:tr>
      <w:tr>
        <w:trPr>
          <w:trHeight w:val="127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ní popis uchazečem nabízeného plnění, včetně přesného označení dílu (part number) nebo modelového čísla, včetně uvedení výrobce a název výrobku</w:t>
            </w:r>
          </w:p>
        </w:tc>
        <w:tc>
          <w:tcPr>
            <w:tcW w:w="1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ová cena v Kč bez/vč. DPH</w:t>
            </w:r>
          </w:p>
        </w:tc>
        <w:tc>
          <w:tcPr>
            <w:tcW w:w="1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9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3"/>
        <w:gridCol w:w="11290"/>
      </w:tblGrid>
      <w:tr>
        <w:trPr>
          <w:trHeight w:val="841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projektu</w:t>
            </w:r>
          </w:p>
        </w:tc>
        <w:tc>
          <w:tcPr>
            <w:tcW w:w="1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znik a rozvoj partnerské sítě pro realizaci stáží a aplikovaného výzkumu Katedry psychologie FF UP v Olomouci</w:t>
            </w:r>
          </w:p>
        </w:tc>
      </w:tr>
      <w:tr>
        <w:trPr>
          <w:trHeight w:val="689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istrační číslo</w:t>
            </w:r>
          </w:p>
        </w:tc>
        <w:tc>
          <w:tcPr>
            <w:tcW w:w="1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. 1.07/2.4.00/31.0153</w:t>
            </w:r>
          </w:p>
        </w:tc>
      </w:tr>
      <w:tr>
        <w:trPr>
          <w:trHeight w:val="580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Řešitel</w:t>
            </w:r>
          </w:p>
        </w:tc>
        <w:tc>
          <w:tcPr>
            <w:tcW w:w="1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Dr. Martin Seitl Ph.D.</w:t>
            </w:r>
          </w:p>
        </w:tc>
      </w:tr>
      <w:tr>
        <w:trPr>
          <w:trHeight w:val="560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kulta</w:t>
            </w:r>
          </w:p>
        </w:tc>
        <w:tc>
          <w:tcPr>
            <w:tcW w:w="1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lozofická fakulta</w:t>
            </w:r>
          </w:p>
        </w:tc>
      </w:tr>
      <w:tr>
        <w:trPr>
          <w:trHeight w:val="554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ktový manažer</w:t>
            </w:r>
          </w:p>
        </w:tc>
        <w:tc>
          <w:tcPr>
            <w:tcW w:w="1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g. Petra Komínková</w:t>
            </w:r>
          </w:p>
        </w:tc>
      </w:tr>
      <w:tr>
        <w:trPr>
          <w:trHeight w:val="1277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ový server - specifikace</w:t>
            </w:r>
          </w:p>
        </w:tc>
        <w:tc>
          <w:tcPr>
            <w:tcW w:w="1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ový server – 1k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žadav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áruka min. 3 roky NBD (Next Business Day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Kompatibilita serveru se stávajícími provozovanými aplikacemi  pod a včetně operačního systému Red Hat Linux 6.3 64bit, bez nutnosti instalace ovladače hardwaru (podpora ovladače přímo v jádru operačního systému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 hardwareové virtualizace  1x procesor s výkonem v benchmarku SPEC CPU2006 uvedeným na stránkách spec.org SPECint2006 : 141 (result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fp2006: 126 (resul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 s rozšiřitelností min. na 256GB s predikcí chyb na pamětech 8x slotů DI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agement software v ceně serve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álkový management serveru bez ohledu na stav operačního systém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možnost dálkově přistupovat k serveru pomocí klávesnice a myši ze vzdáleného klienta (Dále jako KVM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hraní pro platformovou správu včetně  KVM na desce (včetně zprovoznění), virtuální média dálkové správy publikované prostřednictvím LAN, KVM-publikovaný prostřednictvím sítě-Etherne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ální verze rozhraní pro platformovou správu: 2.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žnost osazovat běžné disky (všechny hotswap rámečky v ceně sestavy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základní deska musí obsahovat následující porty, min. 3x PCI, min. 8x USB  portů z toho min. 2 porty s konektorem A, minimální revize Usb portů: 2.0 rozhraní pro platformovou správu0 s dedikovaným LAN portem,  2X  t Ethernet10/100/1000 Mbps metalický port, VGA, 1x PCI-Express x16 c slot . , 2x PCI-Express x8 slot, možnost osazení PCI-Express x8 adaptérů v X16 slotu, možnost osazení PCI-Express x4 adaptérů v x8 slotu, minimální generace PCI-Express slotů:2 1x UDMA IDE 1konektor, 6x SATA2I RAID 0/1/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správy prostřednictvím protokolu Simple Network Management Protocol (SNMP) verze 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figur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U rack min. 19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uvné kolejnice pro montáž do rac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u case min. 8 pozic pro 2,5“ hdd hot swa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oj min. 360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afická karta - na základní desce o parametrech maximální rozlišeni 1600x1200, min. paměť 16MB, 1x VGA port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PU  s flexibilní min. 256-bit jednotkou pro výpočet v pohyblivé  čárce,min. hodnota cache:16MB ,  podpora minimálně 8 hardwareových vláken současně pracujících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. 8X RAM 8GB s predikcí chyb na paměte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rdware RAID řadič SAS2 :úrovně RAID (0/1/5/6/10), podpora 16 SATA/SAS zařízení, CPU minimálně s podporou redukovaných instrukčních sad, 512MB RAM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. 3x HDD min. 600GB, 10000RPM,SAS 2, 16MB RAM, formát 2,5", hot swap, průměrná latence 2.99ms, průměrný čas seek 4ms typ. (Read), 4.4ms typ. (Write). MTBF 1 600 000 hodin, spotřeba el. energie v nečinném stavu  4.0 wat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SSD HDD,  kapacita 120GB, minimální revize SATA : 3.0, R/W 20,000/60,000 IOPS, podpora protokolů S.M.A.R.T, TRIM, Garbage Collection. spotřeba el. energie v nečinném stavu 1,58W. Rychlost sekvenčního čtení 555MB/s, Rychlost sekvenčního zápisu  510MB/s. Rezistence vůči nárazu 1500G, MTBF 1,000,000 hodin. Max. přípustné vibrace za provozu 2.17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ximální délka šasi 508mm, délka je omezena stávající serverovou skří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ozní teplota 5°C - 35°C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chazeč ve své nabídce doloží přesné označení číslem dílu (part number) nebo modelovým číslem, dále musí být uveden výrobce a název výrobku tak, aby bylo možné ověřit splnění zadavatelem stanovené specifikace (technické parametry).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ový server – předpokládaná hodnota</w:t>
            </w:r>
          </w:p>
        </w:tc>
        <w:tc>
          <w:tcPr>
            <w:tcW w:w="1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edpokládaná hodnota:  55 537,-  Kč bez DPH</w:t>
            </w:r>
          </w:p>
        </w:tc>
      </w:tr>
      <w:tr>
        <w:trPr>
          <w:trHeight w:val="1277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ní popis uchazečem nabízeného plnění, včetně přesného označení dílu (part number) nebo modelového čísla, včetně uvedení výrobce a název výrobku</w:t>
            </w:r>
          </w:p>
        </w:tc>
        <w:tc>
          <w:tcPr>
            <w:tcW w:w="1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ová cena v Kč bez/vč. DPH</w:t>
            </w:r>
          </w:p>
        </w:tc>
        <w:tc>
          <w:tcPr>
            <w:tcW w:w="1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2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27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ListParagraph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á nabídková cena v Kč bez /vč. DPH:</w:t>
            </w:r>
          </w:p>
          <w:p>
            <w:pPr>
              <w:pStyle w:val="ListParagraph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ListParagraph"/>
        <w:ind w:left="36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60720" cy="1249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49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Calibri"/>
      <w:color w:val="000000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before="28" w:after="28"/>
      <w:ind w:left="0" w:right="0" w:hanging="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cs="Times New Roman"/>
      <w:b/>
      <w:bCs/>
      <w:kern w:val="2"/>
      <w:sz w:val="48"/>
      <w:szCs w:val="48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val="zxx" w:bidi="zxx"/>
    </w:rPr>
  </w:style>
  <w:style w:type="character" w:styleId="Datalabel">
    <w:name w:val="datalabel"/>
    <w:qFormat/>
    <w:rPr>
      <w:rFonts w:ascii="Times New Roman" w:hAnsi="Times New Roman" w:cs="Times New Roman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Spiszn">
    <w:name w:val="spiszn"/>
    <w:basedOn w:val="DefaultParagraphFont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72"/>
    </w:rPr>
  </w:style>
  <w:style w:type="character" w:styleId="TextbublinyChar1">
    <w:name w:val="Text bubliny Char1"/>
    <w:qFormat/>
    <w:rPr>
      <w:rFonts w:ascii="Tahoma" w:hAnsi="Tahoma" w:eastAsia="SimSun;宋体" w:cs="Mangal"/>
      <w:color w:val="000000"/>
      <w:kern w:val="2"/>
      <w:sz w:val="16"/>
      <w:szCs w:val="14"/>
      <w:lang w:eastAsia="zh-CN" w:bidi="hi-IN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SimSun;宋体" w:cs="Mangal"/>
      <w:color w:val="000000"/>
      <w:kern w:val="2"/>
      <w:szCs w:val="18"/>
      <w:lang w:eastAsia="zh-CN" w:bidi="hi-IN"/>
    </w:rPr>
  </w:style>
  <w:style w:type="character" w:styleId="PedmtkomenteChar1">
    <w:name w:val="Předmět komentáře Char1"/>
    <w:qFormat/>
    <w:rPr>
      <w:rFonts w:ascii="Calibri" w:hAnsi="Calibri" w:eastAsia="SimSun;宋体" w:cs="Mangal"/>
      <w:b/>
      <w:bCs/>
      <w:color w:val="000000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dpis">
    <w:name w:val="Nadpis"/>
    <w:basedOn w:val="Normal"/>
    <w:next w:val="Subtitle"/>
    <w:qFormat/>
    <w:pPr>
      <w:spacing w:lineRule="auto" w:line="276" w:before="480" w:after="120"/>
      <w:jc w:val="center"/>
    </w:pPr>
    <w:rPr>
      <w:rFonts w:ascii="Arial" w:hAnsi="Arial" w:cs="Arial"/>
      <w:b/>
      <w:bCs/>
      <w:color w:val="000000"/>
      <w:sz w:val="72"/>
      <w:szCs w:val="22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Textkomente1">
    <w:name w:val="Text komentáře1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Univerzita Palackého v Olomouc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12:00Z</dcterms:created>
  <dc:creator>Eva</dc:creator>
  <dc:description/>
  <cp:keywords/>
  <dc:language>en-US</dc:language>
  <cp:lastModifiedBy>20037338</cp:lastModifiedBy>
  <cp:lastPrinted>2012-10-26T14:24:00Z</cp:lastPrinted>
  <dcterms:modified xsi:type="dcterms:W3CDTF">2013-04-23T09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