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3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</w:rPr>
              <w:t>CZ.1.07/1.5.00/34.05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Gymnázium pro 21. stolet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čítače pro projek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T. G. Masaryka, Zastávka, U Školy 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SYSTEM CZ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akara Ševčíka 840/10, 636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a Nečasová, předseda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outil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outil@gzastavk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86793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09:00Z</dcterms:created>
  <dc:creator>klimovae</dc:creator>
  <dc:description/>
  <cp:keywords/>
  <dc:language>en-US</dc:language>
  <cp:lastModifiedBy>Stoudj</cp:lastModifiedBy>
  <cp:lastPrinted>2013-04-23T08:45:00Z</cp:lastPrinted>
  <dcterms:modified xsi:type="dcterms:W3CDTF">2013-04-23T12:52:00Z</dcterms:modified>
  <cp:revision>4</cp:revision>
  <dc:subject/>
  <dc:title/>
</cp:coreProperties>
</file>