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Zadavatel:</w:t>
        <w:tab/>
        <w:tab/>
        <w:tab/>
        <w:t>Základní škola Kladno, Vodárenská 2116</w:t>
      </w:r>
    </w:p>
    <w:p>
      <w:pPr>
        <w:pStyle w:val="Normal"/>
        <w:rPr>
          <w:b/>
          <w:b/>
        </w:rPr>
      </w:pPr>
      <w:r>
        <w:rPr>
          <w:b/>
        </w:rPr>
        <w:t>Název programu:</w:t>
        <w:tab/>
        <w:tab/>
        <w:t>Operační program Vzdělávání pro konkurenceschopnost</w:t>
      </w:r>
    </w:p>
    <w:p>
      <w:pPr>
        <w:pStyle w:val="Normal"/>
        <w:rPr>
          <w:b/>
          <w:b/>
        </w:rPr>
      </w:pPr>
      <w:r>
        <w:rPr>
          <w:b/>
        </w:rPr>
        <w:t>Registrační číslo projektu:</w:t>
        <w:tab/>
        <w:t>CZ.1.07/1.4.00/21.3374</w:t>
      </w:r>
    </w:p>
    <w:p>
      <w:pPr>
        <w:pStyle w:val="Normal"/>
        <w:rPr>
          <w:b/>
          <w:b/>
        </w:rPr>
      </w:pPr>
      <w:r>
        <w:rPr>
          <w:b/>
        </w:rPr>
        <w:t>Název projektu:</w:t>
        <w:tab/>
        <w:tab/>
        <w:t>Škola porozumění</w:t>
        <w:tab/>
      </w:r>
    </w:p>
    <w:p>
      <w:pPr>
        <w:pStyle w:val="Normal"/>
        <w:rPr>
          <w:b/>
          <w:b/>
        </w:rPr>
      </w:pPr>
      <w:r>
        <w:rPr>
          <w:b/>
        </w:rPr>
        <w:t>Název zakázky:</w:t>
        <w:tab/>
        <w:tab/>
        <w:t>Výzva k podání nabídek na ICT vybavení -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uchazeč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0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1. PC sestava 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Požadavky na vybavení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Sestava</w:t>
              <w:tab/>
              <w:tab/>
              <w:t>může být repasovaná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 xml:space="preserve">Procesor: </w:t>
              <w:tab/>
              <w:t xml:space="preserve">min. 607 bodů v benchmark testu dle </w:t>
            </w:r>
            <w:hyperlink r:id="rId2">
              <w:r>
                <w:rPr>
                  <w:rStyle w:val="InternetLink"/>
                  <w:rFonts w:eastAsia="DejaVuSansCondensed;Arial Unicode MS" w:cs="Arial" w:ascii="Arial" w:hAnsi="Arial"/>
                  <w:sz w:val="18"/>
                  <w:szCs w:val="18"/>
                </w:rPr>
                <w:t>http://www.cpubenchmark.net/midlow_range_cpus.html#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Paměť:</w:t>
              <w:tab/>
              <w:tab/>
              <w:t>min. 2GB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HDD:</w:t>
              <w:tab/>
              <w:tab/>
              <w:t>min. 80GB 7200rpm, SA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Opt.mech:</w:t>
              <w:tab/>
              <w:t>min. DVD-RO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Vstupní porty:</w:t>
              <w:tab/>
              <w:t>min. 6xUSB, min.1xVG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Grafika:</w:t>
              <w:tab/>
              <w:tab/>
              <w:t>min. integrovan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LAN:</w:t>
              <w:tab/>
              <w:tab/>
              <w:t>integrovaná, rychlost min. 100 Mbp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Audio:</w:t>
              <w:tab/>
              <w:tab/>
              <w:t>integrovaná zvuková karta</w:t>
            </w:r>
          </w:p>
          <w:p>
            <w:pPr>
              <w:pStyle w:val="Normal"/>
              <w:autoSpaceDE w:val="false"/>
              <w:ind w:left="1410" w:hanging="1410"/>
              <w:jc w:val="both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OS:</w:t>
              <w:tab/>
              <w:tab/>
              <w:t>Stolní operační systém – možný downgrade včetně služby získávání oprav a bezpečnostních záplat. Tento software bude již předinstalován. Systém musí být spravovaný pomocí active directory a nesmí se lišit od současných výukových plánů. (Škola používá Microsoft Windows 7 Pro 32bit, které má zařazeny do domény se systémem Microsoft Windows Server 2008.)</w:t>
            </w:r>
          </w:p>
          <w:p>
            <w:pPr>
              <w:pStyle w:val="Normal"/>
              <w:autoSpaceDE w:val="false"/>
              <w:ind w:left="1410" w:hanging="1410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Záruka:</w:t>
              <w:tab/>
              <w:tab/>
              <w:t>min. 36 měsíců na celou sestavu. Dokončená oprava PC, klávesnice a myši do 48h od nahlášení závady v místě instalace PC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color w:val="806000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color w:val="806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Příslušenství:</w:t>
              <w:tab/>
            </w:r>
          </w:p>
          <w:p>
            <w:pPr>
              <w:pStyle w:val="Normal"/>
              <w:autoSpaceDE w:val="false"/>
              <w:ind w:left="708" w:firstLine="708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USB klávesnice a myš (nové, s min. zárukou 36 měsíců).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Kancelářský software v poslední existující verzi  (textový editor, tabulkový procesor, aplikace pro tvorbu prezentací, poštovní klient včetně zabezpečení se serverovým SW pro elektronickou poštu) - s možností DOWNGRADE. Kancelářský balík musí být spravovaný pomocí active direktory. Tento software bude již předinstalován.  Multilicence budou pořízeny z programu pro školy a musí zapadat do školní koncepce ICT.  Škola používá MS Office 2010 Standar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Dále je požadováno: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-Bold;Arial Unicode MS" w:cs="Arial" w:ascii="Arial" w:hAnsi="Arial"/>
                <w:bCs/>
                <w:sz w:val="18"/>
                <w:szCs w:val="18"/>
              </w:rPr>
              <w:t xml:space="preserve">Doprava a instalace ve škole 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obsahující zapojení na místě k tomu určeném včetně dodávaných periferií, prvotní spuštěni, ověření funkčnosti a předání česky psaných návodů k dodávanému hardware i software. Součástí bude potřebná kabeláž a zapojeni do připravené sítě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zené parametry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DejaVuSansCondensed-Bold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ejaVuSansCondensed-Bold;Arial Unicode MS" w:cs="Arial" w:ascii="Arial" w:hAnsi="Arial"/>
                <w:b/>
                <w:bCs/>
                <w:sz w:val="18"/>
                <w:szCs w:val="18"/>
              </w:rPr>
              <w:t>2. PC sestava II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Požadavky na vybavení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Sestava</w:t>
              <w:tab/>
              <w:tab/>
              <w:t>může být repasovaná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 xml:space="preserve">Procesor: </w:t>
              <w:tab/>
              <w:t xml:space="preserve">min. 607 bodů v benchmark testu dle </w:t>
            </w:r>
            <w:hyperlink r:id="rId3">
              <w:r>
                <w:rPr>
                  <w:rStyle w:val="InternetLink"/>
                  <w:rFonts w:eastAsia="DejaVuSansCondensed;Arial Unicode MS" w:cs="Arial" w:ascii="Arial" w:hAnsi="Arial"/>
                  <w:sz w:val="18"/>
                  <w:szCs w:val="18"/>
                </w:rPr>
                <w:t>http://www.cpubenchmark.net/midlow_range_cpus.html#</w:t>
              </w:r>
            </w:hyperlink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Paměť:</w:t>
              <w:tab/>
              <w:tab/>
              <w:t>min. 4GB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HDD:</w:t>
              <w:tab/>
              <w:tab/>
              <w:t>min. 320GB 7200rpm, SA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Opt.mech:</w:t>
              <w:tab/>
              <w:t>min. DVD-R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Vstupní porty:</w:t>
              <w:tab/>
              <w:t>min. 6xUSB, min.1xVG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Grafika:</w:t>
              <w:tab/>
              <w:tab/>
              <w:t>min. integrovaná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LAN:</w:t>
              <w:tab/>
              <w:tab/>
              <w:t>integrovaná, rychlost min. 100 Mbp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Audio:</w:t>
              <w:tab/>
              <w:tab/>
              <w:t>integrovaná zvuková karta</w:t>
            </w:r>
          </w:p>
          <w:p>
            <w:pPr>
              <w:pStyle w:val="Normal"/>
              <w:autoSpaceDE w:val="false"/>
              <w:ind w:left="1410" w:hanging="1410"/>
              <w:jc w:val="both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OS:</w:t>
              <w:tab/>
              <w:tab/>
              <w:t>Stolní operační systém – možný downgrade včetně služby získávání oprav a bezpečnostních záplat. Tento software bude již předinstalován. Systém musí být spravovaný pomocí active directory a nesmí se lišit od současných výukových plánů. (Škola používá Microsoft Windows 7 Pro 32bit, které má zařazeny do domény se systémem Microsoft Windows Server 2008.)</w:t>
            </w:r>
          </w:p>
          <w:p>
            <w:pPr>
              <w:pStyle w:val="Normal"/>
              <w:autoSpaceDE w:val="false"/>
              <w:ind w:left="1410" w:hanging="1410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Záruka:</w:t>
              <w:tab/>
            </w:r>
            <w:r>
              <w:rPr>
                <w:rFonts w:eastAsia="DejaVuSansCondensed;Arial Unicode MS" w:cs="Arial" w:ascii="Arial" w:hAnsi="Arial"/>
                <w:color w:val="806000"/>
                <w:sz w:val="18"/>
                <w:szCs w:val="18"/>
              </w:rPr>
              <w:tab/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min. 36 měsíců na celou sestavu. Dokončená oprava PC, klávesnice a myši do 48h od nahlášení závady v místě instalace PC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color w:val="806000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color w:val="806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Příslušenství:</w:t>
            </w:r>
          </w:p>
          <w:p>
            <w:pPr>
              <w:pStyle w:val="Normal"/>
              <w:autoSpaceDE w:val="false"/>
              <w:ind w:left="708" w:firstLine="708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USB klávesnice a myš (nové, s min. zárukou 36 měsíců).</w:t>
            </w:r>
          </w:p>
          <w:p>
            <w:pPr>
              <w:pStyle w:val="Normal"/>
              <w:autoSpaceDE w:val="false"/>
              <w:ind w:left="1416" w:hanging="0"/>
              <w:jc w:val="both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 xml:space="preserve">Kancelářský software v poslední existující verzi  (textový editor, tabulkový procesor, aplikace pro tvorbu prezentací, poštovní klient včetně zabezpečení se serverovým SW pro elektronickou poštu) - s možností DOWNGRADE. Kancelářský balík musí být spravovaný pomocí active 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direktory. Tento software bude již předinstalován.  Multilicence budou pořízeny z programu pro školy a musí zapadat do školní koncepce ICT.  Škola používá MS Office 2010 Standar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Dále je požadováno: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-Bold;Arial Unicode MS" w:cs="Arial" w:ascii="Arial" w:hAnsi="Arial"/>
                <w:bCs/>
                <w:sz w:val="18"/>
                <w:szCs w:val="18"/>
              </w:rPr>
              <w:t xml:space="preserve">Doprava a instalace ve škole 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obsahující zapojeni na místě k tomu určeném včetně dodávaných periferií, prvotní spuštěni, ověření funkčnosti a předání česky psaných návodů k dodávanému hardware i software. Součástí bude potřebná kabeláž a zapojeni do připravené sítě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zené parametry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DejaVuSansCondensed-Bold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ejaVuSansCondensed-Bold;Arial Unicode MS" w:cs="Arial" w:ascii="Arial" w:hAnsi="Arial"/>
                <w:b/>
                <w:bCs/>
                <w:sz w:val="18"/>
                <w:szCs w:val="18"/>
              </w:rPr>
              <w:t>3. Monitor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Úhlopříčka:</w:t>
              <w:tab/>
              <w:t>min. 20“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Rozhraní:</w:t>
              <w:tab/>
              <w:t>min. 1x D-Sub, 1x DVI-D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Spotřeba:</w:t>
              <w:tab/>
              <w:t>max. 20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Záruka:</w:t>
              <w:tab/>
              <w:tab/>
              <w:t>min. 36 měsíců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zené parametry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DejaVuSansCondensed-Bold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ejaVuSansCondensed-Bold;Arial Unicode MS" w:cs="Arial" w:ascii="Arial" w:hAnsi="Arial"/>
                <w:b/>
                <w:bCs/>
                <w:sz w:val="18"/>
                <w:szCs w:val="18"/>
              </w:rPr>
              <w:t>4. Interaktivní dataprojektor + držá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Interaktivní projektor s ultrakrátkou projekční vzdáleností (při umístění projektoru 38 cm od tabule bude projekční úhlopříčka minimálně 1 m tedy poměr projekční vzdálenosti maximálně 0.38:1)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 xml:space="preserve">- zobrazovač DLP 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nativní rozlišení 1280*800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jas minimálně 3000 ANSI lumenů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kontrastní poměr 2600: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možností konektivity přes HDMI, VGA, USB a LAN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možnost ovládat zobrazovanou plochu dotykem (funkcionalita touch screen) a ovládat zobrazovanou plochu  i z dálky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integrované reproduktory o výkonu minimálně 2x8W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doprava a instalace AV techniky ve škole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držák k montáži na stěn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instalace projektoru do držáku pro přední projekc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kabeláž v délce 10m (audio, VGA, USB a napájecí kabel)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provedení v elektroinstalačních lištách na stěnu v délce do 10 m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záruka je požadována minimálně 36 měsíců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zené parametry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DejaVuSansCondensed-Bold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ejaVuSansCondensed-Bold;Arial Unicode MS" w:cs="Arial" w:ascii="Arial" w:hAnsi="Arial"/>
                <w:b/>
                <w:bCs/>
                <w:sz w:val="18"/>
                <w:szCs w:val="18"/>
              </w:rPr>
              <w:t>5. Dataprojektor + držá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minimální specifikace parametrů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nativní rozlišení 1024*76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jas minimálně 2700 ANSI lumenů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kontrastní poměr 2600:1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 xml:space="preserve">- s možností konektivity přes HDMI, VGA, USB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reproduktory minimálně 10 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Požadované rozšířen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Doprava a instalace AV techniky ve škole. Jako součást instalace je požadována: instalace držáku projektoru pro přední projekci, kabeláž v délce 10 m (audio, VGA, USB a napájecí kabel), provedeni v elektroinstalačních lištách na stěnu v délce do 10 m, přizpůsobeni promítaného obrazu na plochu tabule, zapojení a nastavení prezentačního PC/NTB, prodlužovací přívod, poučení obsluhy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zené parametry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6. Vizualizér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ohebné ramen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rozli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š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ení HD 720p, 8x digitální zoom, 30 snímk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ů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 xml:space="preserve"> za sekundu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 xml:space="preserve">- oblast snímání 420x297 mm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vestavěná pam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ěť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 xml:space="preserve"> 80 obrázk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ů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, LED modu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č</w:t>
            </w: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eské menu a SW s aplikovanými interaktivními funkcemi</w:t>
            </w:r>
          </w:p>
          <w:p>
            <w:pPr>
              <w:pStyle w:val="Normal"/>
              <w:autoSpaceDE w:val="false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- možnost připojení mikroskop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zené parametr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7. SW Stolní operační systé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žný downgrade včetně užívání služby získávání oprav a bezpečnostních zápla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ém musí být spravovaný pomocí active directory a nesmí se lišit od současných výukových plánů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licence budou pořízeny z programu pro školy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Škola již používá OS WINDOWS 7 Pro. Budou poskytnuty multilicenční klíče pro aktivaci produktů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zené parametry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DejaVuSansCondensed-Bold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ejaVuSansCondensed-Bold;Arial Unicode MS" w:cs="Arial" w:ascii="Arial" w:hAnsi="Arial"/>
                <w:b/>
                <w:bCs/>
                <w:sz w:val="18"/>
                <w:szCs w:val="18"/>
              </w:rPr>
              <w:t>8. Kancelářský S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Kancelářský software v poslední existující verzi (textový editor, tabulkový procesor, aplikace pro tvorbu prezentací, poštovní klient včetně zabezpečení se serverovým SW pro elektronickou poštu) - s možností DOWNGRADE.  Kancelářský balík musí být spravovaný pomocí active directory a nesmí se lišit od současných výukových plánů. Licence budou pořízeny z multilicenčního programu pro školy. Škola v současné době používá MS Office 2010 Standard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zené parametry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DejaVuSansCondensed-Bold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ejaVuSansCondensed-Bold;Arial Unicode MS" w:cs="Arial" w:ascii="Arial" w:hAnsi="Arial"/>
                <w:b/>
                <w:bCs/>
                <w:sz w:val="18"/>
                <w:szCs w:val="18"/>
              </w:rPr>
              <w:t>9. Navýšení současné přístupové licence k Windows Server 2008 R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ce pro připojení stanice k následujícím serverovým SW – základní serverový OS (poskytující služby file server, aplikační server, doménový řadič a libovolný členský server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e CAL bude pořízena z multilicenčního programu pro školy a musí odpovídat současné ICT koncepci školy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zené parametry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DejaVuSansCondensed-Bold;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DejaVuSansCondensed-Bold;Arial Unicode MS" w:cs="Arial" w:ascii="Arial" w:hAnsi="Arial"/>
                <w:b/>
                <w:bCs/>
                <w:sz w:val="18"/>
                <w:szCs w:val="18"/>
              </w:rPr>
              <w:t>10. Antivirový program navýšení licencí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Škola již používá antivirový program AVG Business edition 2012 EDU/100 PC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zené parametry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11. Záruční a servisní podmínk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DejaVuSansCondensed;Arial Unicode MS" w:cs="Arial"/>
                <w:b/>
                <w:b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 xml:space="preserve">Způsob provádění záručního servisu a podpory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Jedno kontaktní místo pro nahlášení poruch. Podpora poskytovaná prostřednictvím telefonní linky musí být dostupná v pracovní dny min. v době od 9:00 do 15:00hod.</w:t>
            </w:r>
          </w:p>
          <w:p>
            <w:pPr>
              <w:pStyle w:val="Normal"/>
              <w:jc w:val="both"/>
              <w:rPr>
                <w:rFonts w:ascii="Arial" w:hAnsi="Arial" w:eastAsia="DejaVuSansCondensed;Arial Unicode MS" w:cs="Arial"/>
                <w:sz w:val="18"/>
                <w:szCs w:val="18"/>
              </w:rPr>
            </w:pPr>
            <w:r>
              <w:rPr>
                <w:rFonts w:eastAsia="DejaVuSansCondensed;Arial Unicode MS" w:cs="Arial" w:ascii="Arial" w:hAnsi="Arial"/>
                <w:sz w:val="18"/>
                <w:szCs w:val="18"/>
              </w:rPr>
              <w:t>Uchazeč popíše nabízené záruční a servisní podmínky k nabízenému zboží (délka záruky, rychlost reakce a odstranění problému, rychlost vyřízení reklamace a další dle svého uvážení)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zené parametry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4248"/>
        <w:rPr>
          <w:b/>
          <w:b/>
        </w:rPr>
      </w:pPr>
      <w:r>
        <w:rPr>
          <w:b/>
        </w:rPr>
        <w:t>Datum:</w:t>
        <w:tab/>
        <w:tab/>
        <w:tab/>
        <w:tab/>
        <w:t xml:space="preserve">Jméno a podpis osoby                                 </w:t>
        <w:tab/>
        <w:tab/>
        <w:tab/>
        <w:t>oprávněné jednat jménem</w:t>
      </w:r>
    </w:p>
    <w:p>
      <w:pPr>
        <w:pStyle w:val="Normal"/>
        <w:ind w:left="4248" w:hanging="4248"/>
        <w:rPr>
          <w:b/>
          <w:b/>
        </w:rPr>
      </w:pPr>
      <w:r>
        <w:rPr>
          <w:b/>
        </w:rPr>
        <w:tab/>
        <w:tab/>
        <w:tab/>
        <w:tab/>
        <w:t>uchazeč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260" w:leader="none"/>
      </w:tabs>
      <w:jc w:val="right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228600</wp:posOffset>
          </wp:positionH>
          <wp:positionV relativeFrom="paragraph">
            <wp:posOffset>-384175</wp:posOffset>
          </wp:positionV>
          <wp:extent cx="3886200" cy="8001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č. 2A</w:t>
    </w:r>
  </w:p>
  <w:p>
    <w:pPr>
      <w:pStyle w:val="Header"/>
      <w:tabs>
        <w:tab w:val="clear" w:pos="4536"/>
        <w:tab w:val="clear" w:pos="9072"/>
        <w:tab w:val="left" w:pos="10260" w:leader="none"/>
      </w:tabs>
      <w:jc w:val="right"/>
      <w:rPr/>
    </w:pPr>
    <w:r>
      <w:rPr/>
      <w:t xml:space="preserve">     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midlow_range_cpus.html" TargetMode="External"/><Relationship Id="rId3" Type="http://schemas.openxmlformats.org/officeDocument/2006/relationships/hyperlink" Target="http://www.cpubenchmark.net/midlow_range_cpus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6:00Z</dcterms:created>
  <dc:creator/>
  <dc:description/>
  <cp:keywords/>
  <dc:language>en-US</dc:language>
  <cp:lastModifiedBy/>
  <dcterms:modified xsi:type="dcterms:W3CDTF">2013-04-25T08:47:00Z</dcterms:modified>
  <cp:revision>1</cp:revision>
  <dc:subject/>
  <dc:title/>
</cp:coreProperties>
</file>