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330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3.1.00/37.01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Aktivně a udržitelně v Kraji pod Šumavo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Grafické zpracování a vydání tištěných materiálů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čanské sdružení CHANCE IN NATURE – LOCAL ACTION GROUP, IČ: 266630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opold Vyšenka L.V.Prin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Tupesy 391, 687 07 Tupes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opold Vyšenk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09193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len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s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kosova</w:t>
            </w:r>
            <w:r>
              <w:rPr>
                <w:lang w:val="en-US"/>
              </w:rPr>
              <w:t>@chanceinnature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31735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trnka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5:34:00Z</dcterms:created>
  <dc:creator>klimovae</dc:creator>
  <dc:description/>
  <dc:language>en-US</dc:language>
  <cp:lastModifiedBy>helena</cp:lastModifiedBy>
  <dcterms:modified xsi:type="dcterms:W3CDTF">2013-04-24T05:34:00Z</dcterms:modified>
  <cp:revision>2</cp:revision>
  <dc:subject/>
  <dc:title/>
</cp:coreProperties>
</file>