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4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1.4.00 / 21.32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Zkvalitnění výuky cizích jazyk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T do školy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4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</w:rPr>
              <w:t>ZŠ Havlíčkův Brod, Štáflova 2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avlína Pešk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metanovo n. 1866, Havl. Bro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avlína Pešk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98502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a_tuckova@centru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9 422 38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24:00Z</dcterms:created>
  <dc:creator>klimovae</dc:creator>
  <dc:description/>
  <cp:keywords/>
  <dc:language>en-US</dc:language>
  <cp:lastModifiedBy>tucadmin</cp:lastModifiedBy>
  <dcterms:modified xsi:type="dcterms:W3CDTF">2013-04-23T08:11:00Z</dcterms:modified>
  <cp:revision>4</cp:revision>
  <dc:subject/>
  <dc:title/>
</cp:coreProperties>
</file>