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a Mateřská škola Bělá pod Pradědem,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 Adolfovice 170, 790 01 Jesení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aedDr. Irenou Rudolf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502945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5967080277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182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Učit se znát, učit se, jak na to, učit se žít spolu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47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4-29T15:47:00Z</dcterms:modified>
  <cp:revision>2</cp:revision>
  <dc:subject/>
  <dc:title>KUPNÍ SMLOUVA</dc:title>
</cp:coreProperties>
</file>