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/>
              <w:t>C/13/4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>
          <w:trHeight w:val="5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CZ.1.07/1.5.00/34.02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kvalitněním výuky k lepšímu uplatnění absolventů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„</w:t>
            </w:r>
            <w:r>
              <w:rPr/>
              <w:t>Výpočetní technika – SOŠ a SOU stavební Kolín“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4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řední odborná škola stavební a Střední odborné učiliště stavební, Kolín II, Pražská 1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SYS IJD, spol. s r.o.</w:t>
              <w:b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verova 249</w:t>
              <w:br/>
              <w:t>280 02 Kolín 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Jan Dufe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905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árk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ndner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ndnerova@ss-stavebnikolin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6 653 930, 776 816 53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3:50:00Z</dcterms:created>
  <dc:creator>klimovae</dc:creator>
  <dc:description/>
  <cp:keywords/>
  <dc:language>en-US</dc:language>
  <cp:lastModifiedBy>Šárka</cp:lastModifiedBy>
  <dcterms:modified xsi:type="dcterms:W3CDTF">2013-04-30T13:54:00Z</dcterms:modified>
  <cp:revision>5</cp:revision>
  <dc:subject/>
  <dc:title/>
</cp:coreProperties>
</file>