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5.1.00/39.0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zení, kontrola, monitorování a hodnocení OP VK ve Středočeském kraji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rečný audit 1. globálních grantů Operačního programu Vzdělávání pro konkurenceschopnost ve Středoče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-Consult, spol.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nská 1053/21, Prah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a Maixner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674 4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fštetrová, Ing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fstetrova@kr-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 280 10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Char2">
    <w:name w:val=" Char2"/>
    <w:basedOn w:val="Standardnpsmoodstavce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1">
    <w:name w:val=" Char1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har">
    <w:name w:val="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dc:language>en-US</dc:language>
  <cp:lastModifiedBy>Jana Hofštetrová</cp:lastModifiedBy>
  <dcterms:modified xsi:type="dcterms:W3CDTF">2013-05-03T12:0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291212</vt:r8>
  </property>
  <property fmtid="{D5CDD505-2E9C-101B-9397-08002B2CF9AE}" pid="3" name="_AuthorEmail">
    <vt:lpwstr>hofstetrova@kr-s.cz</vt:lpwstr>
  </property>
  <property fmtid="{D5CDD505-2E9C-101B-9397-08002B2CF9AE}" pid="4" name="_AuthorEmailDisplayName">
    <vt:lpwstr>Hofštetrová Jana</vt:lpwstr>
  </property>
  <property fmtid="{D5CDD505-2E9C-101B-9397-08002B2CF9AE}" pid="5" name="_EmailSubject">
    <vt:lpwstr>Veřejná zakázka - Zavěrečný audit 1. GG - Žádost o uveřejnění výsledků</vt:lpwstr>
  </property>
</Properties>
</file>