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0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17.0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íťování vědecko-výzkumných kapacit a cílený rozvoj spolupráce mezi vysokými školami, veřejnou správou, soukromým a neziskovým sektorem v adiktolog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Centrální elektronický komunikační systé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verzita Karlova v Praze, Praha 1, Ovocný trh 3-5, PSČ 116 3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ýká se součásti: 1. lékařská fakulta, Kateřinská 1660/32, 121 08 Prah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mgb.com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 2, Mánesova 1723/70, PSČ 120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 Mikeš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97 6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.stachova@lf1.c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 964 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prof. MUDr. Aleksi Šedo, DrSc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děkan 1. lékařské fakulty Univerzity Karlovy v Praze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6:00Z</dcterms:created>
  <dc:creator>klimovae</dc:creator>
  <dc:description/>
  <cp:keywords/>
  <dc:language>en-US</dc:language>
  <cp:lastModifiedBy>istac</cp:lastModifiedBy>
  <cp:lastPrinted>2013-04-29T11:46:00Z</cp:lastPrinted>
  <dcterms:modified xsi:type="dcterms:W3CDTF">2013-04-29T09:46:00Z</dcterms:modified>
  <cp:revision>2</cp:revision>
  <dc:subject/>
  <dc:title/>
</cp:coreProperties>
</file>