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ýsledek výzvy k podávání nabídek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1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íslo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/13/34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gram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rační program Vzdělávání pro konkurenceschopnost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gistrační číslo projekt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Z.1.07/1.5.00 / 34 .108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jekt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voj školy v oblasti ICT výuky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kup techniky pro ICT výuku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um vyhlášení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4.201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/obchodní firma za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řední škola gastronomie a služeb, Liberec, Dvorská 447/29, příspěvková organizace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obchodní firma vybraného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Josef Pelant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ídlo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ménkovice 2, 440 01 Postoloprty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soba oprávněná jednat jménem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Josef Pelant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Č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 11 40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</w:t>
      </w:r>
    </w:p>
    <w:p>
      <w:pPr>
        <w:pStyle w:val="Normal"/>
        <w:jc w:val="both"/>
        <w:rPr/>
      </w:pPr>
      <w:r>
        <w:rPr/>
        <w:t xml:space="preserve">Kontaktní osoba pro případ doplnění formuláře před jeho uveřejněním na </w:t>
      </w:r>
      <w:hyperlink r:id="rId2">
        <w:r>
          <w:rPr>
            <w:rStyle w:val="InternetLink"/>
          </w:rPr>
          <w:t>www.msmt.cz/</w:t>
        </w:r>
      </w:hyperlink>
      <w:r>
        <w:rPr/>
        <w:t xml:space="preserve"> www ZS.</w:t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522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méno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aniela 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říjmení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išerová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-mail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iserova@sos-gs.cz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lefon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82 424 365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0"/>
      </w:rPr>
    </w:pPr>
    <w:r>
      <w:rPr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2">
          <wp:simplePos x="0" y="0"/>
          <wp:positionH relativeFrom="margin">
            <wp:align>center</wp:align>
          </wp:positionH>
          <wp:positionV relativeFrom="paragraph">
            <wp:posOffset>-417830</wp:posOffset>
          </wp:positionV>
          <wp:extent cx="6082665" cy="148653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ZhlavChar">
    <w:name w:val="Záhlav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smt.cz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5:46:00Z</dcterms:created>
  <dc:creator>klimovae</dc:creator>
  <dc:description/>
  <dc:language>en-US</dc:language>
  <cp:lastModifiedBy>ekonom</cp:lastModifiedBy>
  <dcterms:modified xsi:type="dcterms:W3CDTF">2013-05-07T05:52:00Z</dcterms:modified>
  <cp:revision>3</cp:revision>
  <dc:subject/>
  <dc:title/>
</cp:coreProperties>
</file>