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210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.1.07/3.1.00/37.00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Rozvoj obecných a odborných kompetencí občanů v rámci mezigeneračního dialog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pularizace občanského vzděláván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12.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ACILITY,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TAVA-LABE-PRESS, a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Přemysla Otakara II. 8/5, 370 21 České Budějov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ucie Kočí, členka představenst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 Pertl, člen představenst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609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ri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Anna.patrikova@seznam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7 766 2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Anna.patrikova@seznam.cz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24:00Z</dcterms:created>
  <dc:creator>klimovae</dc:creator>
  <dc:description/>
  <dc:language>en-US</dc:language>
  <cp:lastModifiedBy>Igor</cp:lastModifiedBy>
  <dcterms:modified xsi:type="dcterms:W3CDTF">2013-05-09T10:24:00Z</dcterms:modified>
  <cp:revision>2</cp:revision>
  <dc:subject/>
  <dc:title/>
</cp:coreProperties>
</file>