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zadávací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/13/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2.00/28.01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disciplinární výuka a praxe v lékařské elektronice a informat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bavení učebny pro interdisciplinární výuku a praxi v lékařské elektronice a informat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1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ítače pro učebnu UBM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2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booky pro UBM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3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technické učení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e k části 1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vatel dne 10. 5. 2013 rozhodl o zrušení této veřejné zakáz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 zrušení části 2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vatel ve lhůtě pro podání nabídek obdržel pouze jednu nabídku, zadávací řízení tedy v souladu s ustanovením § 84 odst. 1 písm. e) zákona č. 137/2006 Sb, o veřejných zakázkách ve znění pozdějších předpisů, bylo zrušen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ckova@feec.vutbr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+420 54114 686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50800</wp:posOffset>
          </wp:positionH>
          <wp:positionV relativeFrom="paragraph">
            <wp:posOffset>-31940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yckova</cp:lastModifiedBy>
  <dcterms:modified xsi:type="dcterms:W3CDTF">2013-05-10T11:22:00Z</dcterms:modified>
  <cp:revision>22</cp:revision>
  <dc:subject/>
  <dc:title/>
</cp:coreProperties>
</file>